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8"/>
          <w:szCs w:val="24"/>
          <w:lang w:val="tr-TR"/>
        </w:rPr>
      </w:pPr>
      <w:r>
        <w:rPr>
          <w:rFonts w:cs="Book Antiqua" w:ascii="Book Antiqua" w:hAnsi="Book Antiqua"/>
          <w:b/>
          <w:sz w:val="22"/>
          <w:szCs w:val="22"/>
          <w:lang w:val="tr-TR"/>
        </w:rPr>
        <w:t>Mevcut Siyâsî Krizden Kurtulmanın Yolu, Sömürgecileri Kovmak ve Hilâfet’i Kurmaktır</w:t>
      </w:r>
    </w:p>
    <w:p>
      <w:pPr>
        <w:pStyle w:val="Normal"/>
        <w:bidi w:val="0"/>
        <w:jc w:val="left"/>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rPr>
        <w:t>06 Cumâde’l Ûlâ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0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0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Mayıs 2008</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20" w:after="20"/>
        <w:ind w:left="0" w:right="0" w:firstLine="284"/>
        <w:jc w:val="both"/>
        <w:rPr>
          <w:rFonts w:ascii="Book Antiqua" w:hAnsi="Book Antiqua" w:cs="Arial"/>
          <w:sz w:val="22"/>
          <w:szCs w:val="22"/>
          <w:lang w:val="tr-TR"/>
        </w:rPr>
      </w:pPr>
      <w:r>
        <w:rPr>
          <w:rFonts w:cs="Book Antiqua" w:ascii="Book Antiqua" w:hAnsi="Book Antiqua"/>
          <w:b/>
          <w:bCs/>
          <w:sz w:val="22"/>
          <w:szCs w:val="22"/>
          <w:lang w:val="tr-TR"/>
        </w:rPr>
        <w:t>Hizb-ut Tahrir / Bangladeş</w:t>
      </w:r>
      <w:r>
        <w:rPr>
          <w:rFonts w:cs="Book Antiqua" w:ascii="Book Antiqua" w:hAnsi="Book Antiqua"/>
          <w:sz w:val="22"/>
          <w:szCs w:val="22"/>
          <w:lang w:val="tr-TR"/>
        </w:rPr>
        <w:t xml:space="preserve">, bugün “Mevcut Siyâsî Kriz – Belirsizlik Karşısında Bangladeş” başlıklı bir yuvarlak-masa tartışması düzenledi. </w:t>
      </w:r>
      <w:r>
        <w:rPr>
          <w:rFonts w:cs="Book Antiqua" w:ascii="Book Antiqua" w:hAnsi="Book Antiqua"/>
          <w:b/>
          <w:bCs/>
          <w:sz w:val="22"/>
          <w:szCs w:val="22"/>
          <w:lang w:val="tr-TR"/>
        </w:rPr>
        <w:t>Hizb-ut Tahrir’in Bangladeş’teki Resmî Sözcüsü Muhyiddîn Ahmed</w:t>
      </w:r>
      <w:r>
        <w:rPr>
          <w:rFonts w:cs="Book Antiqua" w:ascii="Book Antiqua" w:hAnsi="Book Antiqua"/>
          <w:sz w:val="22"/>
          <w:szCs w:val="22"/>
          <w:lang w:val="tr-TR"/>
        </w:rPr>
        <w:t xml:space="preserve"> tarafından açılış konuşması yapılan toplantıyı, Resmî Sözcü Yardımcısı Kâzi Murşid-ul Hakki yönetti. Toplantıya katılan dâvetli konuklar arasında; Eski Dışişleri Bakanı ve Begüm Hâlide Ziyâ başkanlığındaki Bangladeş Milliyetçi Partisi Danışmanı, Emekli Tuğgeneral A. S. H. Hannan Şâh, Ulusal Demokratik Parti Başkanı Şâfi-ul Ulûm, Günlük Inqilab Gazetesi Müşterek Editörü Mubeyd-ur Rahmân, Günlük Amar Deş Gazetesi eski Editörü Emânullah Kebir, Bangladeş Milliyetçi Partisi eski Milletvekili Emekli Binbaşı Ahtar-uz Zemân, ünlü Köşe Yazarı Sâdık Hân, Müslüman Birliği Genel Sekreteri Kâzi Ebu’l Hayr, Hilâfet Hareketi Genel Sekreteri Mevlânâ Caferullah Hân, İslâmî Anayasa Hareketi Eş Sekreteri Mevlânâ Himâyet-ud Dîn, Günlük Inqilab Gazetesi Müşterek Editörü Mehdi Hasen Polaş ve İslâmî Birlik Hareketi Dakka Genel Sekreteri Mustafa Tarîk-ul İslâm vardı.</w:t>
      </w:r>
    </w:p>
    <w:p>
      <w:pPr>
        <w:pStyle w:val="Normal"/>
        <w:bidi w:val="0"/>
        <w:spacing w:before="20" w:after="20"/>
        <w:ind w:left="0" w:right="0" w:firstLine="284"/>
        <w:jc w:val="both"/>
        <w:rPr/>
      </w:pPr>
      <w:r>
        <w:rPr>
          <w:rFonts w:cs="Book Antiqua" w:ascii="Book Antiqua" w:hAnsi="Book Antiqua"/>
          <w:bCs/>
          <w:sz w:val="22"/>
          <w:szCs w:val="22"/>
          <w:lang w:val="tr-TR"/>
        </w:rPr>
        <w:t>Muhyiddîn Ahmed konuşmasında, Fahruddîn Ahmed Hükümeti’nin 11 Ocak sonrası gündeminin de-politizasyon (siyâsîleştirmeme) ve de-İslamizasyon (İslâmîleştirmeme) haline geldiğini söyledi. Gün ışığı kadar açıktır ki 11 Ocak herhangi bir siyâsî ilerlemeyi yıkmak ve İslâm’ı bu ülkeden silmek için tezgâhlanmıştı ki ülkenin siyâseti ve ekonomisi üzerindeki Sömürgeci kontrol, herhangi bir etkin siyâsî direniş ile karşı karşıya kalmasın. Herkes 11 Ocak sırasında dış güçlerin hareketlerini hatırlar. O zamanki Amerikan Büyükelçisi Patricia Butenis ve İngiliz Büyükelçisi Enver Çavduri, 11 Ocak’ın hemen öncesinde siyâsî partiler, hükümet yetkilileri ve bilhassa Genelkurmay Başkanı Muîn U. Ahmed dâhil üst düzey ordu yetkilileri ile düzenli görüşmeler yapıyordu. Kezâ şimdi de yabancı güçlerin temsilcilerinin ülkenin işlerine nasıl pervasızca müdahale ettiklerine ve yabancı yetkililere, bilhassa İngilizlere ve Amerikalılara yapılan ziyâretlere şahit oluyoruz. Ülke halkı için büyük endişe kaynağı olan mesele ise Dünya Bankası eski yetkili Fahruddîn Ahmed’in hem küresel Sömürgeci Amerika ve İngiltere’nin, hem de bölgesel zorba Hindistan’ın dayatmalarına teslimiyetinin sorgulanamaz olmasıdır.</w:t>
      </w:r>
      <w:r>
        <w:rPr>
          <w:rFonts w:cs="Book Antiqua" w:ascii="Book Antiqua" w:hAnsi="Book Antiqua"/>
          <w:sz w:val="22"/>
          <w:szCs w:val="22"/>
          <w:lang w:val="tr-TR"/>
        </w:rPr>
        <w:t xml:space="preserve"> Muhyiddîn Ahmed, ülke halkının siyâseten bilinçli ve İslâm’a karşı duyarlı hassasiyete sahip olduğunu vurguladı. O nedenle Sömürgecilerin de-politizasyon ve de-İslamizasyon projesi başarısızlığa mahkumdur. Yine geçen 37 yıldan beri halkın hem askerî yönetime, hem de sözde demokratik yönetime şahit olduğunu, her iki yönetim biçiminin de halka hiçbir hayır getirmediğini söyledi. Ülkenin karşı karşıya olduğu süregelen siyâsî belirsizliğe dönük ortaya atılan ulusal hükümet, seçilmiş hükümet, Cumhurbaşkanı ile Başbakan arasında güç dengesi, millî güvenlik hükümet kurulması gibi çözümler, demokrasi ile askerî yönetim arasındaki değiş-tokuş türlerinden başka bir şey değildir. </w:t>
      </w:r>
      <w:r>
        <w:rPr>
          <w:rFonts w:cs="Book Antiqua" w:ascii="Book Antiqua" w:hAnsi="Book Antiqua"/>
          <w:b/>
          <w:bCs/>
          <w:sz w:val="22"/>
          <w:szCs w:val="22"/>
          <w:lang w:val="tr-TR"/>
        </w:rPr>
        <w:t>Hizb-ut Tahrir / Bangladeş</w:t>
      </w:r>
      <w:r>
        <w:rPr>
          <w:rFonts w:cs="Book Antiqua" w:ascii="Book Antiqua" w:hAnsi="Book Antiqua"/>
          <w:sz w:val="22"/>
          <w:szCs w:val="22"/>
          <w:lang w:val="tr-TR"/>
        </w:rPr>
        <w:t xml:space="preserve"> insanları; a) yabancı müdâhaleye karşı koymaya, b) askerî yönetim gibi sözde demokratik yönetimi de reddetmeye, c) Kur’ân ve Sünnet gereğince Hilâfet’i kurmaya dâvet eder.</w:t>
      </w:r>
    </w:p>
    <w:sectPr>
      <w:headerReference w:type="even" r:id="rId2"/>
      <w:headerReference w:type="default" r:id="rId3"/>
      <w:footerReference w:type="even" r:id="rId4"/>
      <w:footerReference w:type="default" r:id="rId5"/>
      <w:type w:val="nextPage"/>
      <w:pgSz w:w="11906" w:h="16838"/>
      <w:pgMar w:left="709"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5:49:00Z</dcterms:created>
  <dc:creator/>
  <dc:description/>
  <cp:keywords/>
  <dc:language>en-US</dc:language>
  <cp:lastModifiedBy/>
  <cp:lastPrinted>2008-03-27T20:25:00Z</cp:lastPrinted>
  <dcterms:modified xsi:type="dcterms:W3CDTF">2008-07-06T15:49:00Z</dcterms:modified>
  <cp:revision>3</cp:revision>
  <dc:subject/>
  <dc:title/>
</cp:coreProperties>
</file>