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40"/>
          <w:szCs w:val="24"/>
          <w:lang w:val="tr-TR"/>
        </w:rPr>
      </w:pPr>
      <w:r>
        <w:rPr>
          <w:rFonts w:cs="Book Antiqua" w:ascii="Book Antiqua" w:hAnsi="Book Antiqua"/>
          <w:b/>
          <w:sz w:val="24"/>
          <w:lang w:val="tr-TR"/>
        </w:rPr>
        <w:t>Hükümet’in Hindistan’a Teslimiyeti, İslâm’a ve İnsanlara Hıyânettir</w:t>
      </w:r>
    </w:p>
    <w:p>
      <w:pPr>
        <w:pStyle w:val="Normal"/>
        <w:bidi w:val="0"/>
        <w:jc w:val="left"/>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w:t>
      </w:r>
      <w:r>
        <w:rPr>
          <w:rFonts w:cs="Book Antiqua" w:ascii="Book Antiqua" w:hAnsi="Book Antiqua"/>
          <w:lang w:val="tr-TR"/>
        </w:rPr>
        <w:t>2 Rabî’-ul Âhi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0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Nisan 2008</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 / Bangladeş</w:t>
      </w:r>
      <w:r>
        <w:rPr>
          <w:rFonts w:cs="Book Antiqua" w:ascii="Book Antiqua" w:hAnsi="Book Antiqua"/>
          <w:sz w:val="22"/>
          <w:szCs w:val="22"/>
          <w:lang w:val="tr-TR"/>
        </w:rPr>
        <w:t xml:space="preserve"> bugün, “11 Ocak Sonrası Senaryo ve Bölgesel Jeopolitik – Bangladeş’i Sömürgeci Müdâhaleden Korumanın Yolu” başlıklı bir yuvarlak masa tartışması düzenledi. </w:t>
      </w:r>
      <w:r>
        <w:rPr>
          <w:rFonts w:cs="Book Antiqua" w:ascii="Book Antiqua" w:hAnsi="Book Antiqua"/>
          <w:b/>
          <w:bCs/>
          <w:sz w:val="22"/>
          <w:szCs w:val="22"/>
          <w:lang w:val="tr-TR"/>
        </w:rPr>
        <w:t>Hizb-ut Tahrir’in Bangladeş’teki Resmî Sözcüsü Muhyiddîn Ahmed</w:t>
      </w:r>
      <w:r>
        <w:rPr>
          <w:rFonts w:cs="Book Antiqua" w:ascii="Book Antiqua" w:hAnsi="Book Antiqua"/>
          <w:sz w:val="22"/>
          <w:szCs w:val="22"/>
          <w:lang w:val="tr-TR"/>
        </w:rPr>
        <w:t xml:space="preserve"> açış konuşmasını yaparken tartışmayı Resmî Sözcü Yardımcısı Kâdî Murşid-ul Hakki yönetti. Tartışmaya dâvet edilen konuklardan bazıları şunlardı: Bangladeş Sınır Güvenlik Kuvvetleri eski Komutanı Emekli Tümgeneral Fazl-ur Rahmân; Enerji eski Bakanı Mahmud-ur Rahmân; Günlük Inkılâb Gazetesi Kıdemli Editörü Mubeyd-ur Rahmân; Günlük Amar Deş Gazetesi eski Editörü Emânullah Kebir; Bangladeş Milliyetçi Partisi eski Milletvekili, Emekli Tümgeneral Ahtâr-uz Zemân; Müslüman Birliği Genel Sekreteri Atîkullah Hân; Hilâfet Hareketi Genel Sekreteri Mevlânâ Ca’ferullah Hân; İslâmî Anayasa Hareketi Eş Sekreteri Mevlânâ Himâyet-ud Dîn ve meşhur köşe yazarı AbdulĞafûr.</w:t>
      </w:r>
    </w:p>
    <w:p>
      <w:pPr>
        <w:pStyle w:val="Normal"/>
        <w:bidi w:val="0"/>
        <w:spacing w:before="60" w:after="60"/>
        <w:ind w:left="0" w:right="0" w:firstLine="284"/>
        <w:jc w:val="both"/>
        <w:rPr/>
      </w:pPr>
      <w:r>
        <w:rPr>
          <w:rFonts w:cs="Book Antiqua" w:ascii="Book Antiqua" w:hAnsi="Book Antiqua"/>
          <w:sz w:val="22"/>
          <w:szCs w:val="22"/>
          <w:lang w:val="tr-TR"/>
        </w:rPr>
        <w:t xml:space="preserve">Muhyiddîn Ahmed konuşmasında, Hindistan’ın daima Bangladeş’i baskı altına almayı amaçlayan bir politika güttüğünü söyledi. Sözde 11 Ocak Hükümeti’nin kurulmasından sonra Hindistan, Çittagong limanının kullanımına, geçiş haklarına ve doğalgaz boru hattına ilişkin taleplerini kabul ettirebilmek için Bangladeş’e açıkça baskı yaptı. Fahruddîn Ahmed Hükümeti de Hindistan ile ilişkileri hızla geliştirdi. Bu amaçla Genelkurmay Başkanı Muîn U. Ahmed Hindistan’ı ziyâret etti. Ardından Emekli Yahudi Korgeneral JFR Jacob liderliğindeki Hindu generalleri Bangladeş’i ziyâret etti ve kendileri oldukça sıcak bir şekilde karşılandı. Hükümet, Hindistan’a havadan geçiş hakkı da verdi ve Hindistan donanmasına ait gemileri sözde bir iyi niyet göstergesi olarak Çittagong Limanı’na dâvet etti. Şimdi de ortak askerî tatbikatlar düzenlemeye yönelik anlaşmalar imzalamaktan bahsetmektedirler. Hükümet, Haçlı Amerika’nın emri üzerine Hindistan ile “ilişkileri normalleştirme”ye doğru ilerlemektedir. Aynen hâin Pervez Müşerref’in Keşmir’i teslim etmesi ve hâin Arap yöneticilerin Filistin’i gayri meşru “İsrail” varlığına teslim etmeleri gibi! Muhakkak ki bu, İslâm ve insanlara apaçık bir hıyânettir. Muhyiddîn Ahmed, yalnızca </w:t>
      </w:r>
      <w:r>
        <w:rPr>
          <w:rFonts w:cs="Book Antiqua" w:ascii="Book Antiqua" w:hAnsi="Book Antiqua"/>
          <w:b/>
          <w:bCs/>
          <w:sz w:val="22"/>
          <w:szCs w:val="22"/>
          <w:lang w:val="tr-TR"/>
        </w:rPr>
        <w:t>Hilâfet Devleti</w:t>
      </w:r>
      <w:r>
        <w:rPr>
          <w:rFonts w:cs="Book Antiqua" w:ascii="Book Antiqua" w:hAnsi="Book Antiqua"/>
          <w:sz w:val="22"/>
          <w:szCs w:val="22"/>
          <w:lang w:val="tr-TR"/>
        </w:rPr>
        <w:t>’nin Ümmet’i birleştirebileceğini ve sömürgeci müdâhalelere karşı koyabileceğini söyledi ve ülkeyi sömürgeci hâkimiyetinden kurtarmak için gerekli askerî adımları sıralayıp konuşmasına son verdi:</w:t>
      </w:r>
    </w:p>
    <w:p>
      <w:pPr>
        <w:pStyle w:val="Normal"/>
        <w:numPr>
          <w:ilvl w:val="0"/>
          <w:numId w:val="2"/>
        </w:numPr>
        <w:tabs>
          <w:tab w:val="clear" w:pos="709"/>
        </w:tabs>
        <w:bidi w:val="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Güçlü bir dış politika izlemek ve “herkesle dostluk – hiç kimseyle düşmanlık” aptalca politikasından vazgeçmek,</w:t>
      </w:r>
    </w:p>
    <w:p>
      <w:pPr>
        <w:pStyle w:val="Normal"/>
        <w:numPr>
          <w:ilvl w:val="0"/>
          <w:numId w:val="2"/>
        </w:numPr>
        <w:tabs>
          <w:tab w:val="clear" w:pos="709"/>
        </w:tabs>
        <w:bidi w:val="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Askerî personeli artırmak ve onları gelişmiş silahlarla donatmak,</w:t>
      </w:r>
    </w:p>
    <w:p>
      <w:pPr>
        <w:pStyle w:val="Normal"/>
        <w:numPr>
          <w:ilvl w:val="0"/>
          <w:numId w:val="2"/>
        </w:numPr>
        <w:tabs>
          <w:tab w:val="clear" w:pos="709"/>
        </w:tabs>
        <w:bidi w:val="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Bölgesel güç dengesi oluşturmak üzere gelişmiş askerî teknoloji düzeyini en üst seviyeye yükseltmek,</w:t>
      </w:r>
    </w:p>
    <w:p>
      <w:pPr>
        <w:pStyle w:val="Normal"/>
        <w:numPr>
          <w:ilvl w:val="0"/>
          <w:numId w:val="2"/>
        </w:numPr>
        <w:tabs>
          <w:tab w:val="clear" w:pos="709"/>
        </w:tabs>
        <w:bidi w:val="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Ağır sanayi programını başlatmak,</w:t>
      </w:r>
    </w:p>
    <w:p>
      <w:pPr>
        <w:pStyle w:val="Normal"/>
        <w:numPr>
          <w:ilvl w:val="0"/>
          <w:numId w:val="2"/>
        </w:numPr>
        <w:tabs>
          <w:tab w:val="clear" w:pos="709"/>
        </w:tabs>
        <w:bidi w:val="0"/>
        <w:ind w:left="284" w:right="0" w:hanging="284"/>
        <w:jc w:val="both"/>
        <w:rPr/>
      </w:pPr>
      <w:r>
        <w:rPr>
          <w:rFonts w:cs="Book Antiqua" w:ascii="Book Antiqua" w:hAnsi="Book Antiqua"/>
          <w:sz w:val="22"/>
          <w:szCs w:val="22"/>
          <w:lang w:val="tr-TR"/>
        </w:rPr>
        <w:t>İnsanlara, sömürgeciliğin tehlikelerine karşı uyanıklık kazandırmak ve zorunlu askerlik hizmetini yeniden başlatmak.</w:t>
      </w:r>
    </w:p>
    <w:sectPr>
      <w:headerReference w:type="even" r:id="rId2"/>
      <w:headerReference w:type="default" r:id="rId3"/>
      <w:footerReference w:type="even" r:id="rId4"/>
      <w:footerReference w:type="default" r:id="rId5"/>
      <w:type w:val="nextPage"/>
      <w:pgSz w:w="11906" w:h="16838"/>
      <w:pgMar w:left="709" w:right="709" w:gutter="0" w:header="794" w:top="85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10:00Z</dcterms:created>
  <dc:creator/>
  <dc:description/>
  <cp:keywords/>
  <dc:language>en-US</dc:language>
  <cp:lastModifiedBy/>
  <cp:lastPrinted>2008-03-27T20:25:00Z</cp:lastPrinted>
  <dcterms:modified xsi:type="dcterms:W3CDTF">2008-05-20T09:10:00Z</dcterms:modified>
  <cp:revision>3</cp:revision>
  <dc:subject/>
  <dc:title/>
</cp:coreProperties>
</file>