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0"/>
          <w:szCs w:val="24"/>
          <w:lang w:val="tr-TR"/>
        </w:rPr>
      </w:pPr>
      <w:r>
        <w:rPr>
          <w:rFonts w:cs="Book Antiqua" w:ascii="Book Antiqua" w:hAnsi="Book Antiqua"/>
          <w:b/>
          <w:bCs/>
          <w:sz w:val="24"/>
          <w:lang w:val="tr-TR"/>
        </w:rPr>
        <w:t>Hizb-ut Tahrir / Bangladeş, Kur’ân Karşıtı Filmi Protesto Etti</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Rabî’-u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0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lang w:val="tr-TR"/>
        </w:rPr>
        <w:t>Hizb-ut Tahrir / Bangladeş</w:t>
      </w:r>
      <w:r>
        <w:rPr>
          <w:rFonts w:cs="Book Antiqua" w:ascii="Book Antiqua" w:hAnsi="Book Antiqua"/>
          <w:sz w:val="22"/>
          <w:lang w:val="tr-TR"/>
        </w:rPr>
        <w:t>, bugün Cumâ salâhı akabinde Millî Mescid önünde, faşist Hollandalı milletvekili Geerts Wilders tarafından yayınlanan Kur’ân karşıtı filmi protesto etmek üzere bir gösteri düzenledi. Mevlânâ Me’mun-ur Raşîd ve Ahmed Cemâl İkbâl, gösteri öncesinde birer konuşma yaptı. Konuşmalarında sözde ifade özgürlüğü adı altında Batı’nın peş peşe saldırılar yaptığını, oysa yapmaları gereken tek şeyin, Kur’ân’ın meydan okumasına karşılık verme cüreti göstermek olduğunu, çünkü bunun, Batı’nın fikren iflâsını kanıtladığını dile getirdiler.</w:t>
      </w:r>
    </w:p>
    <w:p>
      <w:pPr>
        <w:pStyle w:val="Normal"/>
        <w:bidi w:val="0"/>
        <w:spacing w:lineRule="exact" w:line="320" w:before="60" w:after="60"/>
        <w:ind w:left="0" w:right="0" w:firstLine="284"/>
        <w:jc w:val="both"/>
        <w:rPr/>
      </w:pPr>
      <w:r>
        <w:rPr>
          <w:rFonts w:cs="Book Antiqua" w:ascii="Book Antiqua" w:hAnsi="Book Antiqua"/>
          <w:sz w:val="22"/>
          <w:lang w:val="tr-TR"/>
        </w:rPr>
        <w:t>Başımızdaki omurgasız krallar, devlet başkanları, cumhurbaşkanları ve başbakanlar Ümmet’in yönetiminde kaldıkları sürece Akîdemizi ve izzetimizi zinhar koruyamayacağız. Onların ağzı, yalnızca kınama söylemleriyle laf yapar. Daha fazla kınamayı Akîdemiz ve Ümmetimiz için değil, Müslümanları yatıştırmak ve tahtlarını korumak ümidiyle yaparlar. Oysa kalplerinde zerre miktarı îmân olsaydı, geveledikleri lafların Müslümanların hissettiği acıları asla dindiremeyeceğini kavrarlardı. Ümmet’in yürekten arzusu, Salâhuddîn’in Haçlıların kapılarını vura vura kırdığı gibi, bugün de modern Haçlılara meydan okunmasıdır. Batılı Haçlılara lâyık oldukları şekilde meydan okuyabilecek tek güç ise hiç kuşkusuz Hilâfet’tir. Zîra Müslümanlar, en zayıf olduğu dönemlerde dahi, Hilâfet’in gölgesinde yaşarlarken, Kâfirler Nebîmiz [</w:t>
      </w:r>
      <w:r>
        <w:rPr>
          <w:rFonts w:cs="Book Antiqua" w:ascii="Book Antiqua" w:hAnsi="Book Antiqua"/>
          <w:i/>
          <w:iCs/>
          <w:sz w:val="22"/>
          <w:lang w:val="tr-TR"/>
        </w:rPr>
        <w:t>SallAllahu Aleyhi ve Sellem</w:t>
      </w:r>
      <w:r>
        <w:rPr>
          <w:rFonts w:cs="Book Antiqua" w:ascii="Book Antiqua" w:hAnsi="Book Antiqua"/>
          <w:sz w:val="22"/>
          <w:lang w:val="tr-TR"/>
        </w:rPr>
        <w:t>]’e ve Kur’ân-il Kerîm’imize saldırmaya asla cüret edememişlerdi.</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55:00Z</dcterms:created>
  <dc:creator/>
  <dc:description/>
  <cp:keywords/>
  <dc:language>en-US</dc:language>
  <cp:lastModifiedBy/>
  <cp:lastPrinted>2008-03-27T20:25:00Z</cp:lastPrinted>
  <dcterms:modified xsi:type="dcterms:W3CDTF">2008-04-29T14:55:00Z</dcterms:modified>
  <cp:revision>3</cp:revision>
  <dc:subject/>
  <dc:title/>
</cp:coreProperties>
</file>