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Arial" w:ascii="Book Antiqua" w:hAnsi="Book Antiqua"/>
          <w:b/>
          <w:bCs/>
          <w:color w:val="000000"/>
          <w:szCs w:val="22"/>
        </w:rPr>
        <w:t>Wilders’in Kur’ân’ı Yasaklama Çağrısı Yalnızca İslâm Risâleti’ni Güçlendirecektir</w:t>
      </w:r>
    </w:p>
    <w:p>
      <w:pPr>
        <w:pStyle w:val="Normal"/>
        <w:jc w:val="both"/>
        <w:rPr>
          <w:rFonts w:ascii="Book Antiqua" w:hAnsi="Book Antiqua" w:cs="Book Antiqua"/>
          <w:sz w:val="22"/>
          <w:szCs w:val="22"/>
        </w:rPr>
      </w:pPr>
      <w:r>
        <w:rPr>
          <w:rFonts w:cs="Book Antiqua" w:ascii="Book Antiqua" w:hAnsi="Book Antiqua"/>
          <w:sz w:val="22"/>
          <w:szCs w:val="22"/>
        </w:rPr>
      </w:r>
    </w:p>
    <w:p>
      <w:pPr>
        <w:pStyle w:val="Ecmsonormal"/>
        <w:shd w:fill="FFFFFF" w:val="clear"/>
        <w:spacing w:before="60" w:after="60"/>
        <w:ind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Hollandalı politikacı Geert Wilders’in İslâm’a, özelde bizâtihi Kur’ân’a saldıran bir film yayınlaması, “özgür konuşma” lafları geveleyen Avrupa’nın ikiyüzlülüğüne delildir. Nitekim Wilders’in Kur’ân’ı ‘yasaklama’ çağrısı, kendisinin ve diğerlerinin yapıştıkları ifade özgürlüğü palavrası ile çelişmektedir. Yalnızca onun bu filmini yayınlaması değil, aynı zamanda şimdilerde kepaze Danimarka karikatürleri de İslâm’a ve Müslümanlara yönelik saldırı, nefret ve tahrik maksadıyla tasarlanmış cürümlerdir. İslâm’a nefret dolu propagandalar yapanlara imkân tanıyan bu “ifade özgürlüğü” lisansı, Batılı Sömürgecilik aleyhine konuşanlara verilmemektedir. Sözde bu çiğnenmez ilkenin böylesine önyargılı istismarı, kendi çaplarında düzenli propagandalar yürüten birçok Batılı yönetimin politikaları ile de zaten çelişmemektedir.</w:t>
      </w:r>
    </w:p>
    <w:p>
      <w:pPr>
        <w:pStyle w:val="Ecmsonormal"/>
        <w:shd w:fill="FFFFFF" w:val="clear"/>
        <w:spacing w:before="60" w:after="60"/>
        <w:ind w:firstLine="284"/>
        <w:jc w:val="both"/>
        <w:textAlignment w:val="top"/>
        <w:rPr/>
      </w:pPr>
      <w:r>
        <w:rPr>
          <w:rFonts w:cs="Arial" w:ascii="Book Antiqua" w:hAnsi="Book Antiqua"/>
          <w:color w:val="000000"/>
          <w:sz w:val="22"/>
          <w:szCs w:val="22"/>
          <w:lang w:val="tr-TR"/>
        </w:rPr>
        <w:t>Yine bu, Avrupa’nın her inançtan ve renkten azınlıklara karşı ırkçılık ve yabancı düşmanlığı dolu ortak târihi ile de uyumludur. Öteden beri seküler liberalizm savunucuları, dînin hayat işlerinden uzaklaştırılmasıyla, dînin yapamadığı bir şeyin yapıldığını iddia ederler: toplumu uyumlulaştırmak, öyle ki farklı inançlara ve uygulamalara sahip tüm insanlar bir arada yaşabilirler! Oysa Seküler Avrupa’yı sağlam bir hoşgörü kalesi olarak yansıtan bu illüzyonun maskaralık olduğu artık gün yüzüne çıkmıştır! Avrupa’da yaşayan milyonlarca Müslümana yönelik Laik aşırılar tarafından düzenli olarak yapılan hoşgörüsüz gösteriler, geçmişte Kilise güdümündeki Avrupa’nın itiraf edilen hoşgörüsüzlüğü ile pekâlâ karşılaştırılır. Mescitleri denetim altına alarak, siyâsî tepkileri susturarak ve ne idüğü belirsiz birtakım değerler dizisine körü körüne bağlanılmasını talep ederek yürütülen asimilasyon, şu anda pek çok Batılı başkentte norm haline gelmiştir.</w:t>
      </w:r>
    </w:p>
    <w:p>
      <w:pPr>
        <w:pStyle w:val="Ecmsonormal"/>
        <w:shd w:fill="FFFFFF" w:val="clear"/>
        <w:spacing w:before="60" w:after="60"/>
        <w:ind w:firstLine="284"/>
        <w:jc w:val="both"/>
        <w:textAlignment w:val="top"/>
        <w:rPr/>
      </w:pPr>
      <w:r>
        <w:rPr>
          <w:rFonts w:cs="Arial" w:ascii="Book Antiqua" w:hAnsi="Book Antiqua"/>
          <w:color w:val="000000"/>
          <w:sz w:val="22"/>
          <w:szCs w:val="22"/>
          <w:lang w:val="tr-TR"/>
        </w:rPr>
        <w:t>Wilders’in Kur’ân-il Kerîm’i yasaklama çağrısı ayrıca, İslâm düşmanlarının asırlar boyunca İslâm’ı fikrî ve aklî yönden hezîmete uğratmaktan kesin bir acziyet içerisinde kaldıklarını göstermektedir. Hem de Müslümanlar (ve başkaları) onların inançlarına yönelik tüm bu saldırılarına duygusal tepkiler verdikleri, öfkelerini boşaltan argümanlara uğratıldıkları ve hicâb (başörtüsü), nikâb (peçe), siyâsî partiler ve şimdi de Kur’ân-il Kerîm gibi bazı hususlarda peş peşe yasaklama çağrılarına mâruz kaldıkları halde! Bilakis bizâtihi Kur’ân, insanın yaratılışı ve yaratılış gâyesi üzerinde düşünüp tartışsınlar diye akıllara hitap etmekte, kendi delilini, Kıyâmete kadar âleme meydan okuyarak bizâtihi göstermektedir.</w:t>
      </w:r>
    </w:p>
    <w:p>
      <w:pPr>
        <w:pStyle w:val="Ecmsonormal"/>
        <w:shd w:fill="FFFFFF" w:val="clear"/>
        <w:spacing w:before="60" w:after="60"/>
        <w:ind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İslâm’a karşı savaşı, Irak’ın, Afganistan’ın ve Filistin’in işgâlini destekleyen ve Müslümanların toprakları üzerindeki zorbalara arka çıkan Avrupa’daki yönetimler, hiç kuşkusuz Sömürgeci serüvenlerini körükleyecek daha fazla propagandayı memnuniyetle karşılayacaklardır. Fakat hiç kimsenin kuşkusu olmasın ki bu politikalar Müslüman dünyasında yalnızca; İslâm’a karşı tekrarlanan bu saldırılar hakkında bile zar zor birkaç söz edebilen, öte yandan Batılı çıkarlar söz konusu olunca yerlerinden zıplayan omurgasız diktatörlerin koltuklarını devirmek üzere Sömürgecilik prangalarından âzâde, güçlü bir İslâmî yönetim görme arzusunu daha da körükleyecektir.</w:t>
      </w:r>
    </w:p>
    <w:p>
      <w:pPr>
        <w:pStyle w:val="Ecmsonormal"/>
        <w:shd w:fill="FFFFFF" w:val="clear"/>
        <w:spacing w:before="60" w:after="60"/>
        <w:ind w:firstLine="284"/>
        <w:jc w:val="both"/>
        <w:textAlignment w:val="top"/>
        <w:rPr/>
      </w:pP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in Müslümanlara mesajı, böylesi saldırılara tepki göstermeleridir; Nebî [</w:t>
      </w:r>
      <w:r>
        <w:rPr>
          <w:rFonts w:cs="Arial" w:ascii="Book Antiqua" w:hAnsi="Book Antiqua"/>
          <w:i/>
          <w:iCs/>
          <w:color w:val="000000"/>
          <w:sz w:val="22"/>
          <w:szCs w:val="22"/>
          <w:lang w:val="tr-TR"/>
        </w:rPr>
        <w:t>SallAllahu Aleyhi ve Sellem</w:t>
      </w:r>
      <w:r>
        <w:rPr>
          <w:rFonts w:cs="Arial" w:ascii="Book Antiqua" w:hAnsi="Book Antiqua"/>
          <w:color w:val="000000"/>
          <w:sz w:val="22"/>
          <w:szCs w:val="22"/>
          <w:lang w:val="tr-TR"/>
        </w:rPr>
        <w:t>] de kendisiyle alay edildiği ve risâleti yasaklandığı vakit böyle yapmıştı. Yine de onlarla en güzel bir şekilde cedelleşmiş, hikmet ve güzel öğüt ile tartışmıştı. Bu tür saldırılar yalnızca onun Dâvâyı taşıma azmini ve kararlılığını güçlendirmişti.</w:t>
      </w:r>
    </w:p>
    <w:p>
      <w:pPr>
        <w:pStyle w:val="Ecmsonormal"/>
        <w:shd w:fill="FFFFFF" w:val="clear"/>
        <w:spacing w:before="60" w:after="60"/>
        <w:ind w:firstLine="284"/>
        <w:jc w:val="both"/>
        <w:textAlignment w:val="top"/>
        <w:rPr/>
      </w:pPr>
      <w:r>
        <w:rPr>
          <w:rFonts w:cs="Book Antiqua" w:ascii="Book Antiqua" w:hAnsi="Book Antiqua"/>
          <w:sz w:val="22"/>
          <w:szCs w:val="22"/>
          <w:lang w:val="tr-TR"/>
        </w:rPr>
        <w:t xml:space="preserve">Önümüzdeki haftalarda </w:t>
      </w:r>
      <w:r>
        <w:rPr>
          <w:rFonts w:cs="Book Antiqua" w:ascii="Book Antiqua" w:hAnsi="Book Antiqua"/>
          <w:b/>
          <w:bCs/>
          <w:sz w:val="22"/>
          <w:szCs w:val="22"/>
          <w:lang w:val="tr-TR"/>
        </w:rPr>
        <w:t>Hizb-ut Tahrir – Britanya</w:t>
      </w:r>
      <w:r>
        <w:rPr>
          <w:rFonts w:cs="Book Antiqua" w:ascii="Book Antiqua" w:hAnsi="Book Antiqua"/>
          <w:sz w:val="22"/>
          <w:szCs w:val="22"/>
          <w:lang w:val="tr-TR"/>
        </w:rPr>
        <w:t xml:space="preserve">; ifade özgürlüğü, Şeriat hukuku, kadına yönelik zulümler ve Avrupa’da ırkçılığın ve faşizmin doğuşu gibi konularda halka açık konuşmalar ve tartışmalar serisi düzenleyecektir. Bu vesileyle, Müslümanları, İslâm Ümmeti’nin karşılaştığı süregelen sorunların yegâne köklü çözümü olan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ni yeniden kurmak üzere çabalarını ikiye katlamaya çağırıyoruz. </w:t>
      </w:r>
      <w:r>
        <w:rPr>
          <w:rFonts w:cs="Book Antiqua" w:ascii="Book Antiqua" w:hAnsi="Book Antiqua"/>
          <w:b/>
          <w:bCs/>
          <w:sz w:val="22"/>
          <w:szCs w:val="22"/>
          <w:lang w:val="tr-TR"/>
        </w:rPr>
        <w:t>Hilâfet Devleti</w:t>
      </w:r>
      <w:r>
        <w:rPr>
          <w:rFonts w:cs="Book Antiqua" w:ascii="Book Antiqua" w:hAnsi="Book Antiqua"/>
          <w:sz w:val="22"/>
          <w:szCs w:val="22"/>
          <w:lang w:val="tr-TR"/>
        </w:rPr>
        <w:t>, yalnızca İslâm Ümmeti’ni Sömürgecilikten ve işgâlden kurtarmakla kalmayacak, İslâm Dîni’ne saldıran herkesin de kâbusu olacaktır.</w:t>
      </w:r>
    </w:p>
    <w:p>
      <w:pPr>
        <w:pStyle w:val="Normal"/>
        <w:jc w:val="both"/>
        <w:rPr>
          <w:rFonts w:ascii="Book Antiqua" w:hAnsi="Book Antiqua" w:cs="Book Antiqua"/>
          <w:sz w:val="22"/>
          <w:szCs w:val="16"/>
          <w:lang w:val="tr-TR"/>
        </w:rPr>
      </w:pPr>
      <w:r>
        <w:rPr>
          <w:rFonts w:cs="Book Antiqua" w:ascii="Book Antiqua" w:hAnsi="Book Antiqua"/>
          <w:sz w:val="22"/>
          <w:szCs w:val="16"/>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21 Rabi’-ul Evvel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ab/>
        <w:t>M. 28 Mart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100" w:after="10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57:00Z</dcterms:created>
  <dc:creator/>
  <dc:description/>
  <cp:keywords/>
  <dc:language>en-US</dc:language>
  <cp:lastModifiedBy/>
  <cp:lastPrinted>2008-05-06T14:01:00Z</cp:lastPrinted>
  <dcterms:modified xsi:type="dcterms:W3CDTF">2008-05-06T11:02:00Z</dcterms:modified>
  <cp:revision>9</cp:revision>
  <dc:subject/>
  <dc:title/>
</cp:coreProperties>
</file>