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bidi="ar-IQ"/>
        </w:rPr>
      </w:pPr>
      <w:r>
        <w:rPr>
          <w:rFonts w:cs="Book Antiqua" w:ascii="Book Antiqua" w:hAnsi="Book Antiqua"/>
          <w:sz w:val="22"/>
          <w:szCs w:val="18"/>
          <w:lang w:val="tr-TR" w:bidi="ar-IQ"/>
        </w:rPr>
        <w:t>- Basın Açıklaması -</w:t>
      </w:r>
    </w:p>
    <w:p>
      <w:pPr>
        <w:pStyle w:val="Normal"/>
        <w:bidi w:val="0"/>
        <w:jc w:val="center"/>
        <w:rPr>
          <w:rFonts w:ascii="Book Antiqua" w:hAnsi="Book Antiqua" w:cs="Book Antiqua"/>
          <w:b/>
          <w:b/>
          <w:bCs/>
          <w:sz w:val="24"/>
          <w:lang w:val="tr-TR" w:bidi="ar-IQ"/>
        </w:rPr>
      </w:pPr>
      <w:r>
        <w:rPr>
          <w:rFonts w:cs="Book Antiqua" w:ascii="Book Antiqua" w:hAnsi="Book Antiqua"/>
          <w:b/>
          <w:bCs/>
          <w:sz w:val="24"/>
          <w:lang w:val="tr-TR" w:bidi="ar-IQ"/>
        </w:rPr>
        <w:t>İşgâlciler Sizin Apaçık Düşmanınızdır, Siz de Onları Düşman Sayın!</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19 Rabî’-ul Evvel 1429</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6 Mart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lineRule="exact" w:line="320" w:before="60" w:after="6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İşte Bush’un başarısız yönetiminden geriye kalan günlerinde övünedurduğu sözde “Terörizme” karşı zaferleri, yeşil bölge gibi en güvenli bölgeye kadar uzanan günlük füze saldırıları altında çökmeye başladı. Bağdat ve diğer şehirlerin birçok bölgesinde sessizliği yırtan bomba yüklü araçlar ve şiddetli patlamalar, onlarca masumun canlarına kıymak ve mülklerini harap etmek için yine geri döndü. Bu da kâfir demokrasilerin bize bulaştırdığı salgın şer ile kardeşi kardeşe kırdırmak ve yangından mal kaçırırcasına servetleri yağmalamak üzere Irak’ı onlarca yıl geriye götürdüğünü akıllara getirmektedir.</w:t>
      </w:r>
    </w:p>
    <w:p>
      <w:pPr>
        <w:pStyle w:val="Normal"/>
        <w:bidi w:val="0"/>
        <w:spacing w:lineRule="exact" w:line="320" w:before="60" w:after="6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Bu uydurma zaferler ve başarılar birden bire buharlaşıp gitti ve Irak’ın gevşek çöl kumları, istilâcı orduları ve araçlarını yutmak için geri döndü. Gerçekte burası, Müslümanlara eziyet etmekle kendilerini yatıştıran herkese mezar olacaktır. Dolayısıyla Allah düşmanı Bush’un, yardımcısının, bakanlarının ve taraftarlarının yürüttüğü propaganda kampanyası sakın ha sakın sizleri aldatmasın. Çünkü bu, seçim maksatlarına dönük bir kampanya olup ne Irak’taki ne de diğer İslâm beldelerindeki Müslümanlara hiçbir faydası dokunmayacaktır.</w:t>
      </w:r>
    </w:p>
    <w:p>
      <w:pPr>
        <w:pStyle w:val="Normal"/>
        <w:bidi w:val="0"/>
        <w:spacing w:lineRule="exact" w:line="320" w:before="60" w:after="60"/>
        <w:ind w:left="0" w:right="0" w:firstLine="284"/>
        <w:jc w:val="both"/>
        <w:rPr/>
      </w:pPr>
      <w:r>
        <w:rPr>
          <w:rFonts w:cs="Book Antiqua" w:ascii="Book Antiqua" w:hAnsi="Book Antiqua"/>
          <w:b/>
          <w:color w:val="000000"/>
          <w:sz w:val="22"/>
          <w:szCs w:val="22"/>
          <w:lang w:val="tr-TR"/>
        </w:rPr>
        <w:t>Ey Müslümanlar!</w:t>
      </w:r>
      <w:r>
        <w:rPr>
          <w:rFonts w:cs="Book Antiqua" w:ascii="Book Antiqua" w:hAnsi="Book Antiqua"/>
          <w:bCs/>
          <w:color w:val="000000"/>
          <w:sz w:val="22"/>
          <w:szCs w:val="22"/>
          <w:lang w:val="tr-TR"/>
        </w:rPr>
        <w:t xml:space="preserve"> Artık sizlerin, bilhassa Müslümanların beldelerindeki ordu komutanlarının ve kuvvet sahiplerinden olan samimi şahsiyetlerin, düşmanlarınızı tanımanızın ve onları düşman edinmenizin zamanı gelmiştir. Zîra hepimizi bu ajanların zulmünden kurtarıp gerek askerî, gerek siyasî, gerek iktisadî, gerekse kültürel tüm sömürü şekillerinden topraklarımız arındırarak Sömürgeci Kâfir efendilerinin nüfuzunu yok edilmesi için çağrıda bulunanlar ve bulunması gerekenler, yalnızca samimi Müslümanlardır. Bunun içindir ki hepinizi, -bi-İznillahi Te’alâ zamanı gelmiş olan- </w:t>
      </w:r>
      <w:r>
        <w:rPr>
          <w:rFonts w:cs="Book Antiqua" w:ascii="Book Antiqua" w:hAnsi="Book Antiqua"/>
          <w:b/>
          <w:color w:val="000000"/>
          <w:sz w:val="22"/>
          <w:szCs w:val="22"/>
          <w:lang w:val="tr-TR"/>
        </w:rPr>
        <w:t xml:space="preserve">Nübüvvet Minhâcı üzere Râşidî Hilâfet </w:t>
      </w:r>
      <w:r>
        <w:rPr>
          <w:rFonts w:cs="Book Antiqua" w:ascii="Book Antiqua" w:hAnsi="Book Antiqua"/>
          <w:bCs/>
          <w:color w:val="000000"/>
          <w:sz w:val="22"/>
          <w:szCs w:val="22"/>
          <w:lang w:val="tr-TR"/>
        </w:rPr>
        <w:t>yönetimi altında İslâmî hayatı yeniden başlatmak için bizimle çalışmaya dâvet ediyoruz. Muhakkak ki Allah, dinînin yardımcısı ve muhlis kullarının dost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55575</wp:posOffset>
          </wp:positionV>
          <wp:extent cx="1295400" cy="1114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40:00Z</dcterms:created>
  <dc:creator/>
  <dc:description/>
  <cp:keywords/>
  <dc:language>en-US</dc:language>
  <cp:lastModifiedBy/>
  <cp:lastPrinted>2007-10-11T01:04:00Z</cp:lastPrinted>
  <dcterms:modified xsi:type="dcterms:W3CDTF">2008-04-29T13:42:00Z</dcterms:modified>
  <cp:revision>4</cp:revision>
  <dc:subject/>
  <dc:title/>
</cp:coreProperties>
</file>