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rtık Ordunun ve Hükümetin Hesap Verme Vaktidir</w:t>
      </w:r>
    </w:p>
    <w:p>
      <w:pPr>
        <w:pStyle w:val="Normal"/>
        <w:bidi w:val="0"/>
        <w:jc w:val="right"/>
        <w:rPr>
          <w:rFonts w:ascii="Book Antiqua" w:hAnsi="Book Antiqua" w:cs="Simplified Arabic"/>
          <w:lang w:val="tr-TR"/>
        </w:rPr>
      </w:pPr>
      <w:r>
        <w:rPr>
          <w:rFonts w:cs="Simplified Arabic" w:ascii="Book Antiqua" w:hAnsi="Book Antiqua"/>
          <w:lang w:val="tr-TR"/>
        </w:rPr>
        <w:t>H. 27 Safer-ul Hayr 1429</w:t>
      </w:r>
    </w:p>
    <w:p>
      <w:pPr>
        <w:pStyle w:val="Normal"/>
        <w:bidi w:val="0"/>
        <w:jc w:val="right"/>
        <w:rPr>
          <w:rFonts w:ascii="Book Antiqua" w:hAnsi="Book Antiqua" w:cs="Book Antiqua"/>
          <w:lang w:val="tr-TR"/>
        </w:rPr>
      </w:pPr>
      <w:r>
        <w:rPr>
          <w:rFonts w:cs="Simplified Arabic" w:ascii="Book Antiqua" w:hAnsi="Book Antiqua"/>
          <w:lang w:val="tr-TR"/>
        </w:rPr>
        <w:t>M. 04 Mart 2008</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Türk Ordusu’nun Kuzey Irak’a yönelik askerî operasyonu sona erdirildi. Operasyonun maksadına, mahiyetine ve sona erme biçimine bakıldığında; Amerika ve uşakları için bir zafer, AKP Hükümeti için bir başarı, Türk Ordusu için bir hezîmet ve Türkiye halkı için bir utanç tablosu olduğu görülür. </w:t>
      </w:r>
    </w:p>
    <w:p>
      <w:pPr>
        <w:pStyle w:val="Normal"/>
        <w:bidi w:val="0"/>
        <w:ind w:left="0" w:right="0" w:firstLine="284"/>
        <w:jc w:val="both"/>
        <w:rPr/>
      </w:pPr>
      <w:r>
        <w:rPr>
          <w:rFonts w:cs="Book Antiqua" w:ascii="Book Antiqua" w:hAnsi="Book Antiqua"/>
          <w:sz w:val="21"/>
          <w:szCs w:val="21"/>
          <w:lang w:val="tr-TR"/>
        </w:rPr>
        <w:t>Amerika ve uşakları için zaferdir, çünkü operasyon Amerika’nın bilgisi, izni ve gözetimi dahilinde gerçekleştirilmiş, yine Amerika’nın aşağılayıcı talimatı ile sona erdirilmiştir. Irak’taki Amerikan uşakları da operasyonun zaman ve mekân açısından sınırlı kalmasından büyük bir memnuniyet duymuşlar, Türkiye yetkililerine sıcak mesajlar göndermişlerdir. AKP Hükümeti için bir başarıdır, çünkü Türk Ordusu, PKK bahanesiyle AKP Hükümeti’ni sıkıştırmayı alışkanlık haline getirmişti. Nitekim geçen yıl kendi lehine Meclis’ten geçirdiği sınır ötesi operasyon tezkeresini ustalıkla kullanan AKP Hükümeti, başörtüsü tartışmalarının yoğun olduğu ve çetin kış koşullarının yaşandığı bir sırada, muhtemelen Milli Güvenlik Kurulu’nda orduyu her nasılsa Kuzey Irak’a sokmayı başarmıştır. Geçen ay Türkiye’ye gelen Yahudi Savunma Bakanının peşinde olduğu mazarrat bu olsa gerek! Ayrıca bu sürpriz son ile Türkiye ile Iraklı Kürt liderler arasındaki diyalogun önü de açılmıştı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Türk Ordusu için hezîmettir, çünkü onlarca askerin canına ve bir helikopterin düşürülmesine, bir de milyonlarca dolar masrafa neden olan bu operasyon neticesinde hiçbir somut başarı sağlanamamıştır. Amerikan Savunma Bakanı Ankara’ya geldiğinde operasyonun “kısa sürede” bitirilmesini söylediğinde Genelkurmay Başkanı şöyle diyordu: “</w:t>
      </w:r>
      <w:r>
        <w:rPr>
          <w:rFonts w:cs="Book Antiqua" w:ascii="Book Antiqua" w:hAnsi="Book Antiqua"/>
          <w:i/>
          <w:iCs/>
          <w:sz w:val="21"/>
          <w:szCs w:val="21"/>
          <w:lang w:val="tr-TR"/>
        </w:rPr>
        <w:t>Kısa süre izafidir. Bazen bir gün olabilir, bazen bir yıl olabilir… Terörle mücâdelemiz sürecek… Amerika Birleşik Devletleri de terörle mücadele ediyor, altı yıldır Afganistan’dalar.</w:t>
      </w:r>
      <w:r>
        <w:rPr>
          <w:rFonts w:cs="Book Antiqua" w:ascii="Book Antiqua" w:hAnsi="Book Antiqua"/>
          <w:sz w:val="21"/>
          <w:szCs w:val="21"/>
          <w:lang w:val="tr-TR"/>
        </w:rPr>
        <w:t>” Bu sözlerin ardından, okyanus ötesinden somurtarak köpüren Bush’un, operasyonun bitirilmesini istemesinin üzerinden 24 saat geçmemişken öğrendik ki operasyon bitivermiş!</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Operasyonun başladığını ve bittiğini yabancı medyadan öğrenen, evlatlarını karın kışın içinde dağlara “vatan hizmeti” diye gönderen zavallı Türk halkı ise gerek evlatlarını teslim ettiği ordunun ileri gelenleri, gerekse oy verdiği hükümet tarafından acılara ve hayâl kırıklığına uğratılmıştır. Artık Türkiye’de birilerinin çıkıp bu orduyu, bu hükümeti ve sorumlu herkesi hesaba çekmesinin vakti gelmiştir. Daha ne zamana kadar, evlatlarımızın kanlarını, politik hesapları ve efendilerine hizmet karşılığında heder eden, bu mazlum halkın paralarını çarçur eden bu despotlara karşı susacağız?</w:t>
      </w:r>
    </w:p>
    <w:p>
      <w:pPr>
        <w:pStyle w:val="Normal"/>
        <w:bidi w:val="0"/>
        <w:ind w:left="0" w:right="0" w:firstLine="284"/>
        <w:jc w:val="both"/>
        <w:rPr/>
      </w:pPr>
      <w:r>
        <w:rPr>
          <w:rFonts w:cs="Book Antiqua" w:ascii="Book Antiqua" w:hAnsi="Book Antiqua"/>
          <w:sz w:val="21"/>
          <w:szCs w:val="21"/>
          <w:lang w:val="tr-TR"/>
        </w:rPr>
        <w:t xml:space="preserve">Sürekli söylüyoruz; terör denilen şey, Sömürgeci kâfirlerin siyâsî bir aracıdır ve ancak Sömürgeci kâfirin üzerine gitmekle çözülür. Bunun için yapılacak en öncelikli şey, devlet yetkililerinin, yaklaşık -20 derece soğukta askerleri dağ başlarına kovuk aramaya göndermeleri değil, Ankara’da Amerikan, İngiliz, “İsrail” büyükelçiliklerini abluka altına alıp şerir faaliyetlerini açığa çıkarmaları ve bütün sorumluları âdil bir hesaba çekmeleridir. Yazıktır ki meydan ajanlara, uşaklara, hâinlere kalmış!  </w:t>
      </w:r>
      <w:r>
        <w:rPr>
          <w:rFonts w:ascii="Book Antiqua" w:hAnsi="Book Antiqua" w:cs="Simplified Arabic"/>
          <w:sz w:val="24"/>
          <w:sz w:val="24"/>
          <w:szCs w:val="24"/>
          <w:rtl w:val="true"/>
          <w:lang w:val="tr-TR"/>
        </w:rPr>
        <w:t>أَلَيْ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جُ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شِيدٌ</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İçinizde hiç dosdoğru bir adam yok mu?</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Hûd 78]</w:t>
      </w:r>
      <w:r>
        <w:rPr>
          <w:rFonts w:cs="Book Antiqua" w:ascii="Book Antiqua" w:hAnsi="Book Antiqua"/>
          <w:sz w:val="21"/>
          <w:szCs w:val="21"/>
          <w:lang w:val="tr-TR"/>
        </w:rPr>
        <w:t xml:space="preserve"> Umulur ki vardır; bu Ümmet’in Allah’tan korkan, Rasulü’ne sadâkat gösteren, İslâm’ına düşkün ve Ümmeti’ne vefâkâr evlatları, kendilerine nusret verecek güç sahipleri ile birlikte </w:t>
      </w:r>
      <w:r>
        <w:rPr>
          <w:rFonts w:cs="Book Antiqua" w:ascii="Book Antiqua" w:hAnsi="Book Antiqua"/>
          <w:b/>
          <w:bCs/>
          <w:sz w:val="21"/>
          <w:szCs w:val="21"/>
          <w:lang w:val="tr-TR"/>
        </w:rPr>
        <w:t>Râşidî Hilâfet Devleti</w:t>
      </w:r>
      <w:r>
        <w:rPr>
          <w:rFonts w:cs="Book Antiqua" w:ascii="Book Antiqua" w:hAnsi="Book Antiqua"/>
          <w:sz w:val="21"/>
          <w:szCs w:val="21"/>
          <w:lang w:val="tr-TR"/>
        </w:rPr>
        <w:t>’ni kurdukları vakit, âdil hesap nasıl sorulurmuş göstereceklerdir, İnşâAllah.</w:t>
      </w:r>
    </w:p>
    <w:sectPr>
      <w:headerReference w:type="default" r:id="rId2"/>
      <w:headerReference w:type="first" r:id="rId3"/>
      <w:footerReference w:type="default" r:id="rId4"/>
      <w:footerReference w:type="first" r:id="rId5"/>
      <w:type w:val="nextPage"/>
      <w:pgSz w:w="11906" w:h="16838"/>
      <w:pgMar w:left="709" w:right="709" w:gutter="0" w:header="709" w:top="765" w:footer="59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1:53:00Z</dcterms:created>
  <dc:creator>---</dc:creator>
  <dc:description/>
  <cp:keywords/>
  <dc:language>en-US</dc:language>
  <cp:lastModifiedBy>---</cp:lastModifiedBy>
  <cp:lastPrinted>2007-11-28T12:57:00Z</cp:lastPrinted>
  <dcterms:modified xsi:type="dcterms:W3CDTF">2008-03-04T20:36:00Z</dcterms:modified>
  <cp:revision>13</cp:revision>
  <dc:subject/>
  <dc:title>Artık Ordunun ve Hükümetin Hesap Verme Vaktidir</dc:title>
</cp:coreProperties>
</file>