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Amerika’nın Emriyle Kabile Bölgelerindeki Müslümanların Katledilmesine Engel Olu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Ocak 2008</w:t>
      </w:r>
    </w:p>
    <w:p>
      <w:pPr>
        <w:pStyle w:val="Normal"/>
        <w:bidi w:val="0"/>
        <w:spacing w:lineRule="exact" w:line="320" w:before="60" w:after="60"/>
        <w:ind w:left="0" w:right="0" w:firstLine="284"/>
        <w:jc w:val="both"/>
        <w:rPr/>
      </w:pPr>
      <w:r>
        <w:rPr>
          <w:rFonts w:cs="Book Antiqua" w:ascii="Book Antiqua" w:hAnsi="Book Antiqua"/>
          <w:sz w:val="22"/>
          <w:szCs w:val="22"/>
          <w:lang w:val="tr-TR"/>
        </w:rPr>
        <w:t>Amerikan emriyle Müslümanların katledilmesine derhal engel olunmalıdır. İnsanlar, Amerika’nın nükleer bir Pakistan ile asla savaşmak istemeyeceğinin farkındadır. Bunun içindir ki Amerika Pakistan’ın bir iç savaş yoluyla zayıflatılmasını arzulamaktadır. Bugün, Pakistan için en büyük tehlike, düşmanın emrine binâen Pakistan’ı zayıflatan ajan yöneticilerdir. Günlük otuz-kırk Müslüman katledilerek Amerika’ya her gün yeni bir can verilmektedir. Pakistan, 11 Eylül öncesinde böylesi bir kıyımın kurbanı olmuş muydu hiç? Amerika’nın Pakistan’daki müdâhalesinden önce, intihar saldırıları olmuş muydu hiç? Cihâdî aktivistler ve sözde aşırılar ortaya çıkmış mıydı hiç? O halde böylesi kimseleri, kıyımın müsebbibi olarak tanımlamak, yalandan başka bir şey değildir. Gerçekte bu kıyım, Müşerref’in “Önce Pakistan” sancağı altında izlediği duygusuz politikalarının sonucudur. Bu savaş Peşâver’den yalnızca 40 kilometre ötede sürüyor ve Pakistanlılara karşı helikopterler ve tanklar kullanılıyorken “Önce Pakistan” nerede? Bu savaşın her iki cephesinde Müslümanlar katlediliyor ve Haçlılar kabul salonlarında konfor içerisinde bu şovun tadını çıkarıyorlarken “Önce Pakistan” nere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bu yöneticiler hakkında ne de doğru buyurmuş:  </w:t>
      </w:r>
      <w:r>
        <w:rPr>
          <w:rFonts w:ascii="Book Antiqua" w:hAnsi="Book Antiqua" w:cs="Simplified Arabic"/>
          <w:sz w:val="24"/>
          <w:sz w:val="24"/>
          <w:szCs w:val="24"/>
          <w:rtl w:val="true"/>
        </w:rPr>
        <w:t>شِرَا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ائِ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بْغِضُ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بْغِضُونَ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تَلْعَنُ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لْعَنُونَكُ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öneticilerinizin şerlileri onlardır ki siz onlardan buğz edersiniz, onlar da size buğz ederler ve siz onları lânetlersiniz, onlar da sizi lânetlerle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zulme şâhit olduğunuz halde susup yerinize çakılamazsınız! </w:t>
      </w:r>
      <w:r>
        <w:rPr>
          <w:rFonts w:cs="Book Antiqua" w:ascii="Book Antiqua" w:hAnsi="Book Antiqua"/>
          <w:b/>
          <w:bCs/>
          <w:sz w:val="22"/>
          <w:szCs w:val="22"/>
          <w:lang w:val="tr-TR"/>
        </w:rPr>
        <w:t>Ey İslâmî Siyâsî Partiler!</w:t>
      </w:r>
      <w:r>
        <w:rPr>
          <w:rFonts w:cs="Book Antiqua" w:ascii="Book Antiqua" w:hAnsi="Book Antiqua"/>
          <w:sz w:val="22"/>
          <w:szCs w:val="22"/>
          <w:lang w:val="tr-TR"/>
        </w:rPr>
        <w:t xml:space="preserve"> Niçin bu cürüme sessiz kalıyorsunuz? Bu yöneticilere karşı harekete geçip insanları sokaklara dökeceğinize, ne diye bu savaşın kabile bölgelerindeki kurbanlarına yardımlar göndermekle yetiniyorsunuz? </w:t>
      </w:r>
      <w:r>
        <w:rPr>
          <w:rFonts w:cs="Book Antiqua" w:ascii="Book Antiqua" w:hAnsi="Book Antiqua"/>
          <w:b/>
          <w:bCs/>
          <w:sz w:val="22"/>
          <w:szCs w:val="22"/>
          <w:lang w:val="tr-TR"/>
        </w:rPr>
        <w:t>Ey Pakistan Ordusu’nun samimi subayları!</w:t>
      </w:r>
      <w:r>
        <w:rPr>
          <w:rFonts w:cs="Book Antiqua" w:ascii="Book Antiqua" w:hAnsi="Book Antiqua"/>
          <w:sz w:val="22"/>
          <w:szCs w:val="22"/>
          <w:lang w:val="tr-TR"/>
        </w:rPr>
        <w:t xml:space="preserve"> Daha ne zamana kadar Kâfirleri desteklemek uğrunda Müslüman kardeşlerinizi öldürmeye devam edeceksiniz? Daha ne zamana kadar, ülkemizi başımıza yıkan bu ajan Müşerref’e kol kanat gereceksiniz? İzzetin ve başarının tek yolu olan Hilâfet’in kurulması için nusret vererek adım atmanızın ve Müslümanları bu kölelikten kurtarmanızın zamanı gelmedi mi hâlâ?!</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98143988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23:00Z</dcterms:created>
  <dc:creator/>
  <dc:description/>
  <cp:keywords/>
  <dc:language>en-US</dc:language>
  <cp:lastModifiedBy>.</cp:lastModifiedBy>
  <cp:lastPrinted>2007-09-20T21:36:00Z</cp:lastPrinted>
  <dcterms:modified xsi:type="dcterms:W3CDTF">2007-02-04T20:26:00Z</dcterms:modified>
  <cp:revision>6</cp:revision>
  <dc:subject/>
  <dc:title/>
</cp:coreProperties>
</file>