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b/>
          <w:b/>
          <w:bCs/>
          <w:sz w:val="32"/>
          <w:szCs w:val="24"/>
          <w:lang w:val="tr-TR"/>
        </w:rPr>
      </w:pPr>
      <w:r>
        <w:rPr>
          <w:rFonts w:cs="Book Antiqua" w:ascii="Book Antiqua" w:hAnsi="Book Antiqua"/>
          <w:b/>
          <w:bCs/>
          <w:sz w:val="24"/>
          <w:szCs w:val="22"/>
          <w:lang w:val="tr-TR"/>
        </w:rPr>
        <w:t>Yeni Asya Gazetesi Genel Yayın Yönetmeni’ne</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16 Cumâde’l Âhira </w:t>
      </w:r>
      <w:r>
        <w:rPr>
          <w:rFonts w:cs="Book Antiqua" w:ascii="Book Antiqua" w:hAnsi="Book Antiqua"/>
          <w:lang w:val="tr-TR"/>
        </w:rPr>
        <w:t>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1 Temmuz </w:t>
      </w:r>
      <w:r>
        <w:rPr>
          <w:rFonts w:cs="Book Antiqua" w:ascii="Book Antiqua" w:hAnsi="Book Antiqua"/>
          <w:bCs/>
          <w:color w:val="000000"/>
          <w:lang w:val="tr-TR" w:bidi="ar-EG"/>
        </w:rPr>
        <w:t>2007</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erîm Kardeş,</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b/>
          <w:bCs/>
          <w:i/>
          <w:iCs/>
          <w:sz w:val="22"/>
          <w:szCs w:val="22"/>
          <w:lang w:val="tr-TR"/>
        </w:rPr>
        <w:t>es-Selâmu Aleykum ve Rahmetullahi ve Berakâtuh,</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Gazeteniz yazarlarından Mustafa Özcan’ın 27 Haziran tarihinde “</w:t>
      </w:r>
      <w:r>
        <w:rPr>
          <w:rFonts w:cs="Book Antiqua" w:ascii="Book Antiqua" w:hAnsi="Book Antiqua"/>
          <w:i/>
          <w:iCs/>
          <w:sz w:val="22"/>
          <w:szCs w:val="22"/>
          <w:lang w:val="tr-TR"/>
        </w:rPr>
        <w:t>Topdawn ve Tedricilik</w:t>
      </w:r>
      <w:r>
        <w:rPr>
          <w:rFonts w:cs="Book Antiqua" w:ascii="Book Antiqua" w:hAnsi="Book Antiqua"/>
          <w:sz w:val="22"/>
          <w:szCs w:val="22"/>
          <w:lang w:val="tr-TR"/>
        </w:rPr>
        <w:t>” başlığı ile yazdığı makâlede Hizb-ut Tahrir hakkında, -bilinçli yada bilinçsiz- doğru, haklı ifadelerin yanı sıra yerinde olmayan ifadelere de yer verilmiştir. Yazar, 25–26 Haziran tarihli makâlelerinin devamı niteliğindeki bu makâlesini, kendi ifadesiyle, “Müslümanların öteden beri dini ve siyaseti anlamadaki yöntem sorunları” hakkında yazmıştır.</w:t>
      </w:r>
    </w:p>
    <w:p>
      <w:pPr>
        <w:pStyle w:val="Normal"/>
        <w:bidi w:val="0"/>
        <w:spacing w:before="60" w:after="60"/>
        <w:ind w:left="0" w:right="0" w:firstLine="284"/>
        <w:jc w:val="both"/>
        <w:rPr/>
      </w:pPr>
      <w:r>
        <w:rPr>
          <w:rFonts w:cs="Book Antiqua" w:ascii="Book Antiqua" w:hAnsi="Book Antiqua"/>
          <w:sz w:val="22"/>
          <w:szCs w:val="22"/>
          <w:lang w:val="tr-TR"/>
        </w:rPr>
        <w:t>Önceki iki makâledeki hataları, çelişkileri ve alâkasız karşılaştırmaları tek tek ele alıp eleştirmeyeceğiz. Yalnızca şunu belirtmekle yetiniyoruz: Yazar, kendisine özgü, bizâtihi ürettiği düşünceler ekseninde yazmamaktadır, aksine başkalarının düşüncelerini taklit edip kendi görüşleri ve tespitleri gibi yansıtmaktadır. Ayrıca ortaya koyduğu hususlar arasında, ele aldığı konuların vâkıasını çarpıtmaya müsait bir kapsamlı kıyas üslubuna başvurmaktadır. İslâm’ın ortaya koyduğu ve Müslümanların izlediği yahut izleyegeldiği yöntem konusuna değinirken sağlıklı bir değerlendirme için elzem olan şer’î delîl kaynaklarına başvurmak yerine aklî çıkarımlar ile bir sonuca varmaya çalışmaktadır. Yine düşüncelerini vâkıanın konusu haline getirip şer’î delîllerden sahîh ictihâd yoluyla istinbât edilmiş şer’î hükümleri o vâkıa üzerine intibâk etmek yerine, tam aksine, vâkıayı düşüncelerinin kaynağı haline getirip İslâm’ı vâkıaya uyarlama çabası içerisine girmektedir. Böyleyken tarihten günümüze dek, değindiği bazı yöntem konularını bazen çelişkili, bulanık ve bulanıklaştırıcı bir biçimde, bazen de alâkasız örnekler ile anlatmakta, bazı İslâmî akımları ve şahsiyetleri, bilhassa Hizb-ut Tahrir’i hoyratça eleştirebilmektedir. Hatta biraz daha ileri gidip İslâm’ın siyâsî geleceğini “AKP tecrübesinin başarısı”na bağlayarak “</w:t>
      </w:r>
      <w:r>
        <w:rPr>
          <w:rFonts w:cs="Book Antiqua" w:ascii="Book Antiqua" w:hAnsi="Book Antiqua"/>
          <w:i/>
          <w:iCs/>
          <w:sz w:val="22"/>
          <w:szCs w:val="22"/>
          <w:lang w:val="tr-TR"/>
        </w:rPr>
        <w:t>Bu da başarısız olursa, doğrudan siyaset ve evrime uğramış siyasi anlayış da miadını dolduracak ve tamamen devreden çıkacaktır</w:t>
      </w:r>
      <w:r>
        <w:rPr>
          <w:rFonts w:cs="Book Antiqua" w:ascii="Book Antiqua" w:hAnsi="Book Antiqua"/>
          <w:sz w:val="22"/>
          <w:szCs w:val="22"/>
          <w:lang w:val="tr-TR"/>
        </w:rPr>
        <w:t>” şeklinde vahim bir iddiada bulunmaktadır.</w:t>
      </w:r>
    </w:p>
    <w:p>
      <w:pPr>
        <w:pStyle w:val="Normal"/>
        <w:bidi w:val="0"/>
        <w:spacing w:before="60" w:after="60"/>
        <w:ind w:left="0" w:right="0" w:firstLine="284"/>
        <w:jc w:val="both"/>
        <w:rPr/>
      </w:pPr>
      <w:r>
        <w:rPr>
          <w:rFonts w:cs="Book Antiqua" w:ascii="Book Antiqua" w:hAnsi="Book Antiqua"/>
          <w:sz w:val="22"/>
          <w:szCs w:val="22"/>
          <w:lang w:val="tr-TR"/>
        </w:rPr>
        <w:t>Hizb-ut Tahrir hakkındaki ifadelerine gelince; yazar, Hizb-ut Tahrir’in dâvetten devlete geçişi Mekke dönemi ile sınırlandırdığı ve “</w:t>
      </w:r>
      <w:r>
        <w:rPr>
          <w:rFonts w:cs="Book Antiqua" w:ascii="Book Antiqua" w:hAnsi="Book Antiqua"/>
          <w:i/>
          <w:iCs/>
          <w:sz w:val="22"/>
          <w:szCs w:val="22"/>
          <w:lang w:val="tr-TR"/>
        </w:rPr>
        <w:t>bundan dolayı 9 veya 13 yıl içinde başarılı olamadığı için İhvân’ı eleştirdiği</w:t>
      </w:r>
      <w:r>
        <w:rPr>
          <w:rFonts w:cs="Book Antiqua" w:ascii="Book Antiqua" w:hAnsi="Book Antiqua"/>
          <w:sz w:val="22"/>
          <w:szCs w:val="22"/>
          <w:lang w:val="tr-TR"/>
        </w:rPr>
        <w:t>” şeklinde bir iddia ortaya atıp daha sonra bunu Hindistanlı Vâhiduddîn Hân’ın “200 yıl teorisi” ile karşılaştırmakta, sonra da 13 yıl teorisinin fâsit bir yaklaşım olduğunu söylemektedir. Oysa Hizb-ut Tahrir’in “9 veya 13 yıl teorisi” gibi bir takıntısı ve bunun için İhvân’ı eleştirmesi söz konusu değildir. Zâtıyla mütenâkız düşen yazar, bu yalanı hangi oryantalistten intihâl ettiğini beyân etmelidir ki müfteri konumuna düşmesin.</w:t>
      </w:r>
    </w:p>
    <w:p>
      <w:pPr>
        <w:pStyle w:val="Normal"/>
        <w:bidi w:val="0"/>
        <w:spacing w:before="60" w:after="60"/>
        <w:ind w:left="0" w:right="0" w:firstLine="284"/>
        <w:jc w:val="both"/>
        <w:rPr/>
      </w:pPr>
      <w:r>
        <w:rPr>
          <w:rFonts w:cs="Book Antiqua" w:ascii="Book Antiqua" w:hAnsi="Book Antiqua"/>
          <w:sz w:val="22"/>
          <w:szCs w:val="22"/>
          <w:lang w:val="tr-TR"/>
        </w:rPr>
        <w:t>Sonra durduk yere, sırf 13 yıl teorisinden bahsettiği halde, bu yazar kardeşimiz, yanlış eleştirilerini tek bir konu ile sınırlı tutmak yerine, pervasız bir biçimde genelleme yaparak “</w:t>
      </w:r>
      <w:r>
        <w:rPr>
          <w:rFonts w:cs="Book Antiqua" w:ascii="Book Antiqua" w:hAnsi="Book Antiqua"/>
          <w:i/>
          <w:iCs/>
          <w:sz w:val="22"/>
          <w:szCs w:val="22"/>
          <w:lang w:val="tr-TR"/>
        </w:rPr>
        <w:t>Hizb-ut Tahrir gibi anlayışlar hatalıdır</w:t>
      </w:r>
      <w:r>
        <w:rPr>
          <w:rFonts w:cs="Book Antiqua" w:ascii="Book Antiqua" w:hAnsi="Book Antiqua"/>
          <w:sz w:val="22"/>
          <w:szCs w:val="22"/>
          <w:lang w:val="tr-TR"/>
        </w:rPr>
        <w:t xml:space="preserve">” deyip bunu da yine Vâhiduddîn Hân’ın 200 yıl teorisi ile gerekçelendirmektedir. Velev ki Hizb-ut Tahrir’in hatalı bir biçimde 13 yıl takıntısı gibi sorunu olsaydı, yazarın “Hizb-ut Tahrir’in bu görüşü hatalıdır” demesi, genellemeden kaçınması evlâ olanı idi. </w:t>
      </w:r>
    </w:p>
    <w:p>
      <w:pPr>
        <w:pStyle w:val="Normal"/>
        <w:bidi w:val="0"/>
        <w:spacing w:before="60" w:after="60"/>
        <w:ind w:left="0" w:right="0" w:firstLine="284"/>
        <w:jc w:val="both"/>
        <w:rPr/>
      </w:pPr>
      <w:r>
        <w:rPr>
          <w:rFonts w:cs="Book Antiqua" w:ascii="Book Antiqua" w:hAnsi="Book Antiqua"/>
          <w:sz w:val="22"/>
          <w:szCs w:val="22"/>
          <w:lang w:val="tr-TR"/>
        </w:rPr>
        <w:t>Sonra bu tür târih okumalarının basitçe ve çocukça olduğunu ifade edecek kadar kabalaşmakta, sonra Hizb-ut Tahrir hakkında “</w:t>
      </w:r>
      <w:r>
        <w:rPr>
          <w:rFonts w:cs="Book Antiqua" w:ascii="Book Antiqua" w:hAnsi="Book Antiqua"/>
          <w:i/>
          <w:iCs/>
          <w:sz w:val="22"/>
          <w:szCs w:val="22"/>
          <w:lang w:val="tr-TR"/>
        </w:rPr>
        <w:t>Hizb-ut Tahrir, maalesef tedricilik meselesini tam olarak kavrayamamıştır. Kendisini İngilizlerin ‘topdawn’ dedikleri, yukarıdan inmeci bir anlayışa kaptırmış ve öncelikler sıralamasını ve merdivenini ıskalamıştır. Bu da tıkanmasını beraberinde getirmiştir</w:t>
      </w:r>
      <w:r>
        <w:rPr>
          <w:rFonts w:cs="Book Antiqua" w:ascii="Book Antiqua" w:hAnsi="Book Antiqua"/>
          <w:sz w:val="22"/>
          <w:szCs w:val="22"/>
          <w:lang w:val="tr-TR"/>
        </w:rPr>
        <w:t>” demekte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rincisi: Yazar, Hizb-ut Tahrir’i ne kadar tanımaktadır ki tedricilik meselesini kavrayamadığına hükmedebiliyor? Tedricilik meselesini, dünyanın yaratılışı ile örneklendirecek kadar genişleten bir anlayış, İslâm’ın mütekâmil bir nizâm olduğunu ve tüm Müslümanların mevcut tüm meselelerde İslâm’ın bu kemâle erdirilmiş hükümleri ile muhatap olduğunu, kendi tedrîcilik anlayışı ile nasıl bağdaştıracaktır?</w:t>
      </w:r>
    </w:p>
    <w:p>
      <w:pPr>
        <w:pStyle w:val="Normal"/>
        <w:bidi w:val="0"/>
        <w:spacing w:before="60" w:after="60"/>
        <w:ind w:left="0" w:right="0" w:firstLine="284"/>
        <w:jc w:val="both"/>
        <w:rPr/>
      </w:pPr>
      <w:r>
        <w:rPr>
          <w:rFonts w:cs="Book Antiqua" w:ascii="Book Antiqua" w:hAnsi="Book Antiqua"/>
          <w:sz w:val="22"/>
          <w:szCs w:val="22"/>
          <w:lang w:val="tr-TR"/>
        </w:rPr>
        <w:t xml:space="preserve">İkincisi: “İngilizlerin top-down dedikleri” ifadesiyle Hizb-ut Tahrir’in İngiliz ajanı olduğu iftirasını mesturen yinelemeye mi çalışıyor? Yoksa Hizb-ut Tahrir’in güç sahiplerinden nusret talep etmesini mi kastediyor? Sayın yazar, yukarıdan inmeci diyerek Hizb-ut Tahrir’in kendisini yalnızca güç sahiplerinden nusret talep etmeye hasrettiğini zannediyorsa yanılmaktadır. Zîra bir Müslüman’ın ve doğal olarak Hizb-ut Tahrir’in aslî işi, İslâmî Dâvet’i taşımaktadır. Hilâfet Devleti’nin varlığı ve yokluğu, bu vâcibi değiştirmez. Dolayısıyla yazarın, bu gerçeği görmeyecek kadar Hizb-ut Tahrir’den bî-haber olması, sırf bir cehâletle mi açıklanmalı, kendini cehâlete atmakla mı? Ayrıca yazar, dünün, bugünün ve yarının meselesi dediği metodun, İslâmî Akîde’den kaynaklandığını, tek ve değişmez olduğunu idrâk etmediği gibi, Hizb-ut Tahrir’in güç sahiplerinden nusret talebini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kabilelerden nusret talep etmesine binâen olduğunu, dolayısıyla söz konusu ifadeleri ile bilinçsiz olarak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 bile hedef aldığını da idrâk etmemekte midir acaba?</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Üçüncüsü: Yazar, Hizb-ut Tahrir’in tıkanmak yerine daha da açıldığını görmeyecek derecede basiret bağlanmasına tutuldu da farkında mı değil? Hem Batı dünyasını, hem İslâm âlemini takip eden yazarın, Hizb’in dünya çapındaki etkinliğini, ağırlığını ve konumunu bilmemesi mümkün mü?</w:t>
      </w:r>
    </w:p>
    <w:p>
      <w:pPr>
        <w:pStyle w:val="Normal"/>
        <w:bidi w:val="0"/>
        <w:spacing w:before="60" w:after="60"/>
        <w:ind w:left="0" w:right="0" w:firstLine="284"/>
        <w:jc w:val="both"/>
        <w:rPr/>
      </w:pPr>
      <w:r>
        <w:rPr>
          <w:rFonts w:cs="Book Antiqua" w:ascii="Book Antiqua" w:hAnsi="Book Antiqua"/>
          <w:sz w:val="22"/>
          <w:szCs w:val="22"/>
          <w:lang w:val="tr-TR"/>
        </w:rPr>
        <w:t>Son olarak; yazar makâlesini şu cümlelerle tamamlamaktadır: “</w:t>
      </w:r>
      <w:r>
        <w:rPr>
          <w:rFonts w:cs="Book Antiqua" w:ascii="Book Antiqua" w:hAnsi="Book Antiqua"/>
          <w:i/>
          <w:iCs/>
          <w:sz w:val="22"/>
          <w:szCs w:val="22"/>
          <w:lang w:val="tr-TR"/>
        </w:rPr>
        <w:t>Evet, tepeden inmeci yaklaşım İslam’ın vazettiği tedriciliğe terstir ve bu da Sünnetullaha aykırıdır. Bu anlayış, Fransız devriminin İslama bulaşmış tortuları veya bakiyyesi arasında sayılmalıdır.</w:t>
      </w:r>
      <w:r>
        <w:rPr>
          <w:rFonts w:cs="Book Antiqua" w:ascii="Book Antiqua" w:hAnsi="Book Antiqua"/>
          <w:sz w:val="22"/>
          <w:szCs w:val="22"/>
          <w:lang w:val="tr-TR"/>
        </w:rPr>
        <w:t xml:space="preserve">” Oysa İslâm, hayata hâkim kılınmasındaki metodunda ne tedriciliği ne de tepeden inmeyi vâz eder, bilakis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gerçekleştirdiği gibi fikrî çatışma ve siyâsî mücâdeleyi vâz eder. Bu da genel olarak topluma ve özel olarak fertlere yönelik olur. Yazarın siyâset anlayışında da sorun olduğu için belirtmek gerekir ki siyâset, bir fikir ile insanların işlerini yürütmek ve sorunlarını çözmek demektir. Dolayısıyla İslâm insanların hayat vâkıalarına intibâk edilmedikçe, bâtıl hedef alınıp hak izhâr edilmedikçe, eğri çizginin yanına doğru çizgi çizilmedikçe, İslâm’ın metodundan bahsedilemez. Oysa yazar, söz konusu makâlelerinin ana teması olarak, şer’î delîller ile açıklama lüzûmu duymayıp aklî çıkarsamalarla ulaştığı itidâl teorisini öne sürmektedir. Yine belirtmek gerekir ki ne Fransız devriminin ne de başka bir şeyin tortuları veya bakiyesi İslâm’a bulaşamaz, bilakis bu yazarımız gibi insanlara veya insan topluluklarına bulaşır. Zîra İslâm her tür tortudan ve bakiyeden münezzehtir.</w:t>
      </w:r>
    </w:p>
    <w:p>
      <w:pPr>
        <w:pStyle w:val="Normal"/>
        <w:bidi w:val="0"/>
        <w:spacing w:before="60" w:after="60"/>
        <w:ind w:left="0" w:right="0" w:firstLine="284"/>
        <w:jc w:val="both"/>
        <w:rPr/>
      </w:pPr>
      <w:r>
        <w:rPr>
          <w:rFonts w:cs="Book Antiqua" w:ascii="Book Antiqua" w:hAnsi="Book Antiqua"/>
          <w:sz w:val="22"/>
          <w:szCs w:val="22"/>
          <w:lang w:val="tr-TR"/>
        </w:rPr>
        <w:t>Velhâsıl; sayın yazar, İslâm’dan bahsederken muteber şer’î delîllere dayalı şer’î görüşler ortaya koymayı alışkanlık haline getirmeli, insanların anlamada zorluk çekeceği karmaşık ibâreler ve cümleler ile bilgiçlik taslamaktan vazgeçmeli, hem yiğidi öldürüp hem de hakkını yememeli, bilhassa fikrî ve siyâsî tüketicilikten üreticiliğe intikâl etmeli, birkaç makâle ile yılların emeğini, birikimini ve kazanımlarını bir kalemde silebileceğini yahut Ümmet nazarında gözden düşürebileceğini sanmamalıdır.</w:t>
      </w:r>
    </w:p>
    <w:p>
      <w:pPr>
        <w:pStyle w:val="Normal"/>
        <w:bidi w:val="0"/>
        <w:spacing w:before="60" w:after="60"/>
        <w:ind w:left="0" w:right="0" w:firstLine="284"/>
        <w:jc w:val="both"/>
        <w:rPr/>
      </w:pPr>
      <w:r>
        <w:rPr>
          <w:rFonts w:cs="Book Antiqua" w:ascii="Book Antiqua" w:hAnsi="Book Antiqua"/>
          <w:sz w:val="22"/>
          <w:szCs w:val="22"/>
          <w:lang w:val="tr-TR"/>
        </w:rPr>
        <w:t>Kerîm kardeşim, sayın yazarınızın makâlesini tashîhe yönelik bu reddiyemizi gazetenizde yayınlamanız dileğiyle, size en içten tahiyyelerimizi sunuyoruz.</w:t>
      </w:r>
    </w:p>
    <w:sectPr>
      <w:headerReference w:type="default" r:id="rId2"/>
      <w:headerReference w:type="first" r:id="rId3"/>
      <w:footerReference w:type="default" r:id="rId4"/>
      <w:footerReference w:type="first" r:id="rId5"/>
      <w:type w:val="nextPage"/>
      <w:pgSz w:w="11906" w:h="16838"/>
      <w:pgMar w:left="851" w:right="851"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14935</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4:24:00Z</dcterms:created>
  <dc:creator>w</dc:creator>
  <dc:description/>
  <cp:keywords/>
  <dc:language>en-US</dc:language>
  <cp:lastModifiedBy>---</cp:lastModifiedBy>
  <cp:lastPrinted>2006-07-05T11:54:00Z</cp:lastPrinted>
  <dcterms:modified xsi:type="dcterms:W3CDTF">2007-07-01T16:34:00Z</dcterms:modified>
  <cp:revision>7</cp:revision>
  <dc:subject/>
  <dc:title>Yeni Asya Gazetesi Genel Yayın Yönetmeni’ne</dc:title>
</cp:coreProperties>
</file>