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t>- Basın Açıklaması -</w:t>
      </w:r>
    </w:p>
    <w:p>
      <w:pPr>
        <w:pStyle w:val="Normal"/>
        <w:bidi w:val="0"/>
        <w:jc w:val="center"/>
        <w:rPr>
          <w:rFonts w:ascii="Book Antiqua" w:hAnsi="Book Antiqua" w:cs="Book Antiqua"/>
          <w:b/>
          <w:b/>
          <w:bCs/>
          <w:sz w:val="28"/>
          <w:szCs w:val="18"/>
          <w:lang w:val="tr-TR"/>
        </w:rPr>
      </w:pPr>
      <w:r>
        <w:rPr>
          <w:rFonts w:cs="Book Antiqua" w:ascii="Book Antiqua" w:hAnsi="Book Antiqua"/>
          <w:b/>
          <w:bCs/>
          <w:sz w:val="24"/>
          <w:szCs w:val="22"/>
          <w:lang w:val="tr-TR"/>
        </w:rPr>
        <w:t>İşte Amerikan Çözümü: Müslüman Askeri, Kâfir Komutanın Emri Altına Sokmak!</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 xml:space="preserve">H. 28 Şevvâl </w:t>
      </w:r>
      <w:r>
        <w:rPr>
          <w:rFonts w:cs="Book Antiqua" w:ascii="Book Antiqua" w:hAnsi="Book Antiqua"/>
          <w:szCs w:val="18"/>
          <w:lang w:val="tr-TR"/>
        </w:rPr>
        <w:t>1428</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M.</w:t>
      </w:r>
      <w:r>
        <w:rPr>
          <w:rFonts w:cs="Book Antiqua" w:ascii="Book Antiqua" w:hAnsi="Book Antiqua"/>
          <w:szCs w:val="18"/>
          <w:lang w:val="tr-TR"/>
        </w:rPr>
        <w:t xml:space="preserve"> 08 Kasım </w:t>
      </w:r>
      <w:r>
        <w:rPr>
          <w:rFonts w:cs="Book Antiqua" w:ascii="Book Antiqua" w:hAnsi="Book Antiqua"/>
          <w:bCs/>
          <w:color w:val="000000"/>
          <w:szCs w:val="18"/>
          <w:lang w:val="tr-TR" w:bidi="ar-EG"/>
        </w:rPr>
        <w:t>2007</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Türkiye Cumhuriyeti Başbakanı Recep Erdoğan, 5 Kasım 2007 günü Washington’da Amerikan Başkanı George W. Bush ile görüştü. Görüşmenin başlıca konusu, Türkiye’nin Kuzey Irak’a yapacağı sınır ötesi operasyon idi. Bush ile bir buçuk saat görüştükten sonra Ulusal Basın Kulübü [NPC] ile Stratejik ve Devletlerarası Çalışmalar Merkezi’nde [CSIS] konuşmalar yapan Başbakan Erdoğan, yaptığı görüşmenin detaylarını ve asıl konu olan sınır ötesi operasyon hakkında varılan sonucu açıkladı. Çıkan sonuç şu: Amerika, Türkiye’nin “terörle mücâdelesine” destek veriyor, PKK’yı ortak düşman olarak görüyor, bunun için Türkiye’ye “üçlü mekanizma” dâhilinde “sıcak istihbarat paylaşımı” vaat ediyor. Peki, bunlar ne anlama geliyor?</w:t>
      </w:r>
    </w:p>
    <w:p>
      <w:pPr>
        <w:pStyle w:val="Normal"/>
        <w:bidi w:val="0"/>
        <w:ind w:left="0" w:right="0" w:firstLine="284"/>
        <w:jc w:val="both"/>
        <w:rPr/>
      </w:pPr>
      <w:r>
        <w:rPr>
          <w:rFonts w:cs="Book Antiqua" w:ascii="Book Antiqua" w:hAnsi="Book Antiqua"/>
          <w:sz w:val="22"/>
          <w:szCs w:val="22"/>
          <w:lang w:val="tr-TR"/>
        </w:rPr>
        <w:t>Mânâsı açık: Türkiye geniş çaplı ve uzun vadeli sınır ötesi operasyon yapamaz! Yalnızca sınırlı bir operasyon yapabilir ve bu operasyonun yönetimi de Amerikalı generallerin onayına bağımlıdır. Zîra sözü edilen “üçlü mekanizma”; Washington’da Amerikan Genelkurmay Başkan Yardımcısı, Bağdat’ta Amerikan kuvvetleri komutanı Petraus ve Ankara’da Türk Genelkurmayı’dır. Dolayısıyla Türk Ordusu’nun “bağımsız” karar alma ve harekât serbestisi, Amerikan Ordusu’nun irâdesine teslim edilmektedir. Üstelik olası bir operasyon yapılması halinde, gerekli “sıcak istihbarat” Amerikan istihbâratından gelecek demek, operasyon plânına ve kapsamına Amerika karar verecek demektir. Yani Amerika gelip diyecek ki “</w:t>
      </w:r>
      <w:r>
        <w:rPr>
          <w:rFonts w:cs="Book Antiqua" w:ascii="Book Antiqua" w:hAnsi="Book Antiqua"/>
          <w:i/>
          <w:iCs/>
          <w:sz w:val="22"/>
          <w:szCs w:val="22"/>
          <w:lang w:val="tr-TR"/>
        </w:rPr>
        <w:t>bizim istihbaratımıza göre şurada terörist var, haydi oraya gidin!</w:t>
      </w:r>
      <w:r>
        <w:rPr>
          <w:rFonts w:cs="Book Antiqua" w:ascii="Book Antiqua" w:hAnsi="Book Antiqua"/>
          <w:sz w:val="22"/>
          <w:szCs w:val="22"/>
          <w:lang w:val="tr-TR"/>
        </w:rPr>
        <w:t>” yada “</w:t>
      </w:r>
      <w:r>
        <w:rPr>
          <w:rFonts w:cs="Book Antiqua" w:ascii="Book Antiqua" w:hAnsi="Book Antiqua"/>
          <w:i/>
          <w:iCs/>
          <w:sz w:val="22"/>
          <w:szCs w:val="22"/>
          <w:lang w:val="tr-TR"/>
        </w:rPr>
        <w:t>bizim istihbaratımıza göre şurada terörist yok, sakın oraya gitmeyin!</w:t>
      </w:r>
      <w:r>
        <w:rPr>
          <w:rFonts w:cs="Book Antiqua" w:ascii="Book Antiqua" w:hAnsi="Book Antiqua"/>
          <w:sz w:val="22"/>
          <w:szCs w:val="22"/>
          <w:lang w:val="tr-TR"/>
        </w:rPr>
        <w:t>” Ayrıca hava durumunu izleyen herkes bilmektedir ki Doğu’da kış başlamıştır ve kar düşmek üzeredir ve herkes bilmektedir ki kışın kapsamlı bir askerî operasyon zor ve faydasızdır. Açıktır ki aylardır süren oyalama taktikleri, Müslüman Türkiye halkının evlatlarından oluşan Ordu’nun, Müslüman katilini Amerikan işgâl güçlerinin irâdesine teslim edilmesiyle sonuçlanmıştır.</w:t>
      </w:r>
    </w:p>
    <w:p>
      <w:pPr>
        <w:pStyle w:val="Normal"/>
        <w:bidi w:val="0"/>
        <w:ind w:left="0" w:right="0" w:firstLine="284"/>
        <w:jc w:val="both"/>
        <w:rPr/>
      </w:pPr>
      <w:r>
        <w:rPr>
          <w:rFonts w:cs="Book Antiqua" w:ascii="Book Antiqua" w:hAnsi="Book Antiqua"/>
          <w:sz w:val="22"/>
          <w:szCs w:val="22"/>
          <w:lang w:val="tr-TR"/>
        </w:rPr>
        <w:t>Amerika, Irak’ta bataklığa battığı halde, böylesine yüksek bir diplomatik başarı gerçekleştirebiliyor, koskoca bir orduyu hükmü altına sokabiliyorsa, bu Amerika’nın mahâretinden ötürü değildir. Bilakis Amerika’ya hizmet uğrunda hayatlarını ortaya koymuş hâin yöneticilerin teslimiyetinden ötürüdür. Başbakan Erdoğan’ın Washington’da yaptığı açıklamalar, gerçekten meşum ve menfur açıklamalardı. Hiçbir Müslüman, Amerikan Kâfirine gösterilen bu saygı, sevgi ve hürmet karşısında sessiz kalamaz. Şüphesiz ki bu yöneticiler, Amerika’ya sadâkatte hadlerini aşmışlardır. O kadar ki Amerika’nın plânlarından başka plânları, Amerika’nın şiarlarından başka şiarları, Amerika’nın çözümlerinden başka çözümleri yoktur ve bu uğurda hem ülkelerini, hem halklarını, hem de inançlarını gözden çıkarmışlardır.</w:t>
      </w:r>
    </w:p>
    <w:p>
      <w:pPr>
        <w:pStyle w:val="Normal"/>
        <w:bidi w:val="0"/>
        <w:jc w:val="both"/>
        <w:rPr/>
      </w:pPr>
      <w:r>
        <w:rPr>
          <w:rFonts w:ascii="Book Antiqua" w:hAnsi="Book Antiqua" w:cs="Simplified Arabic"/>
          <w:sz w:val="24"/>
          <w:sz w:val="24"/>
          <w:szCs w:val="24"/>
          <w:rtl w:val="true"/>
          <w:lang w:val="tr-TR"/>
        </w:rPr>
        <w:t>فَلْيَضْحَكُ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ي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يَبْكُ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ثِير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زَ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كْسِبُ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Artık kazanmakta olduklarını cezası olarak, az gülsünler, çok ağlasın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evbe 82]</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7:42:00Z</dcterms:created>
  <dc:creator/>
  <dc:description/>
  <cp:keywords/>
  <dc:language>en-US</dc:language>
  <cp:lastModifiedBy>---</cp:lastModifiedBy>
  <cp:lastPrinted>2006-07-05T11:54:00Z</cp:lastPrinted>
  <dcterms:modified xsi:type="dcterms:W3CDTF">2007-11-06T19:29:00Z</dcterms:modified>
  <cp:revision>4</cp:revision>
  <dc:subject/>
  <dc:title>İşte Amerikan Çözümü: Müslüman Askeri, Kâfir Komutanın Emri Altına Sokmak!</dc:title>
</cp:coreProperties>
</file>