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44"/>
          <w:szCs w:val="24"/>
          <w:lang w:val="tr-TR"/>
        </w:rPr>
      </w:pPr>
      <w:r>
        <w:rPr>
          <w:rFonts w:cs="Book Antiqua" w:ascii="Book Antiqua" w:hAnsi="Book Antiqua"/>
          <w:b/>
          <w:bCs/>
          <w:sz w:val="24"/>
          <w:szCs w:val="22"/>
          <w:lang w:val="tr-TR"/>
        </w:rPr>
        <w:t>Hukukî Nitelikten Mahrum Siyâsî Dâvâlar, Adâlet Değil Zulüm Getiri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8 Rabi’-ul Âhi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5 Mayıs </w:t>
      </w:r>
      <w:r>
        <w:rPr>
          <w:rFonts w:cs="Book Antiqua" w:ascii="Book Antiqua" w:hAnsi="Book Antiqua"/>
          <w:bCs/>
          <w:color w:val="000000"/>
          <w:lang w:val="tr-TR" w:bidi="ar-EG"/>
        </w:rPr>
        <w:t>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in Türkiye Vilâyeti’ndeki Resmî Sözcüsü Sayın Yılmaz Çelik’in 09.03.2007 Cuma günü keyfi olarak gözaltına alındıktan sonra, Ankara 11. Ağır Ceza Mahkemesi’nde açılan davanın 16 Mayıs 2007’de yapılacak duruşmasına temel teşkil eden iddianamesinde, mesnetsiz ve hukukî olmayan iddialarda bulunulmuştu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 xml:space="preserve">İddianamede, 2 Eylül 2005 günü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İstanbul Fâtih Camii’ndeki hitaptan sonra tutuklanan Sayın Yılmaz Çelik’in geçen yıl tahliye edilmesinin ardından “tehdit içerikli konuşmalar” yaptığı iddia edilmektedir. Gerçek ise şudur: Sayın Yılmaz Çelik yalnızca İslâm’ı anlatmış, İslâm’ın hükümlerini beyân etmiş ve İslâm’a çağrıda bulunmuştur. Müslümanları Allah’ın vaadi ile güçlendirmiş,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müjdesi ile sevindirmiştir. Yeryüzüne egemen olan Kapitalist Küfür devletlerini, nizâmlarını, kânunlarını ve onların yerli işbirlikçilerini ifşâ etmiş, İslâm’a ve Müslümanlara aykırılıklarını ve düşmanlıklarını beyân etmiştir. Tüm bunla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emri iken,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bizâtihi hayatında yerine getirdiği uygulamalar iken, Müslümanların üzerinde ihtilâf etmediği hakka dâvet ve zulme tepki mâhiyetinde iken, nasıl olur da tüm bunlar “tehdit içerikli konuşmalar” olarak tanımlanabilir? Kur’an-ı Kerîm, hadisler ve kadim referans kitapları gibi İslâmî tüm temel metinlerin Türkçe tercümelerine ulaşma imkânı olan iddia makamı, bu suçlaması ile İslâm’ı mı suçlamak istemektedir?</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Sayın Yılmaz Çelik’in Ankara’daki işyerinde yapılan aramada bulunan 65 adet bayram kartı “suç unsuru” olarak gösterilmiştir. Ne zamandan beri Müslümanların bayramlarını kutlayan tebrik kartları suç unsuru olmuştur? İlginçtir ki iddianamede ifade edilen dayanaklar, “müflis tüccar eski defterleri karıştırır” dercesine (20.11.2005, Ramazan Bayramı, 18.06.2006) gibi eski tarihlerden beslenmektedi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Yine internet üzerinden gönderilen bir beyannâmede geçen, “</w:t>
      </w:r>
      <w:r>
        <w:rPr>
          <w:rFonts w:cs="Book Antiqua" w:ascii="Book Antiqua" w:hAnsi="Book Antiqua"/>
          <w:i/>
          <w:iCs/>
          <w:sz w:val="22"/>
          <w:szCs w:val="22"/>
          <w:lang w:val="tr-TR"/>
        </w:rPr>
        <w:t>…kokuşmuş Küfür hükümlerinde merhamet yoktur… Râşidî Hilâfet Devleti gerçekleşecektir</w:t>
      </w:r>
      <w:r>
        <w:rPr>
          <w:rFonts w:cs="Book Antiqua" w:ascii="Book Antiqua" w:hAnsi="Book Antiqua"/>
          <w:sz w:val="22"/>
          <w:szCs w:val="22"/>
          <w:lang w:val="tr-TR"/>
        </w:rPr>
        <w:t xml:space="preserve">” ifadesi de suç unsuru olarak gösterilmiştir. Nice Kur’ân âyetleri Küfrün iğrenç niteliklerini gözler önüne sermektedir. Peki hangi Müslüman, İslâm’a aykırı Küfür hükümlerinde merhamet olduğunu iddia edebilir ki iddianamede suç olarak addedilmektedir? </w:t>
      </w:r>
      <w:r>
        <w:rPr>
          <w:rFonts w:cs="Book Antiqua" w:ascii="Book Antiqua" w:hAnsi="Book Antiqua"/>
          <w:b/>
          <w:bCs/>
          <w:sz w:val="22"/>
          <w:szCs w:val="22"/>
          <w:lang w:val="tr-TR"/>
        </w:rPr>
        <w:t>Râşidî Hilâfet Devleti</w:t>
      </w:r>
      <w:r>
        <w:rPr>
          <w:rFonts w:cs="Book Antiqua" w:ascii="Book Antiqua" w:hAnsi="Book Antiqua"/>
          <w:sz w:val="22"/>
          <w:szCs w:val="22"/>
          <w:lang w:val="tr-TR"/>
        </w:rPr>
        <w:t xml:space="preserve">’nin gerçekleşmesi is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Kur’ân’daki beyân edilmiş bir vaadi v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birçok hadisinde bildirilmiş bir müjdedir. Allah ve Rasulü’nden daha çok sözünde duran kim vardır?</w:t>
      </w:r>
    </w:p>
    <w:p>
      <w:pPr>
        <w:pStyle w:val="Normal"/>
        <w:numPr>
          <w:ilvl w:val="0"/>
          <w:numId w:val="2"/>
        </w:numPr>
        <w:tabs>
          <w:tab w:val="clear" w:pos="708"/>
        </w:tabs>
        <w:bidi w:val="0"/>
        <w:spacing w:before="60" w:after="60"/>
        <w:ind w:left="284" w:right="0" w:hanging="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kötü bir îmâ ile “yasadışı örgüt” olarak vasfedilmektedir. Oysa tüm dünya bilmektedi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deolojisi İslâm olan siyâsî bir partidir. Temeli, hedefi, metodu ve düşünceleri ile tamamen İslâmî’dir. Üstelik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Müslümanlar arasında İslâm’ın iyi-güzel dediklerine çağıracak, İslâm’ın kötü-çirkin dediklerinden uzaklaştıracak siyâsî bir kitle bulunmasını” emretmesine binâen kurulmuştur. Dolayısıyla </w:t>
      </w:r>
      <w:r>
        <w:rPr>
          <w:rFonts w:cs="Book Antiqua" w:ascii="Book Antiqua" w:hAnsi="Book Antiqua"/>
          <w:b/>
          <w:bCs/>
          <w:sz w:val="22"/>
          <w:szCs w:val="22"/>
          <w:lang w:val="tr-TR"/>
        </w:rPr>
        <w:t>Hizb-ut Tahrir</w:t>
      </w:r>
      <w:r>
        <w:rPr>
          <w:rFonts w:cs="Book Antiqua" w:ascii="Book Antiqua" w:hAnsi="Book Antiqua"/>
          <w:sz w:val="22"/>
          <w:szCs w:val="22"/>
          <w:lang w:val="tr-TR"/>
        </w:rPr>
        <w:t>, İslâm nazarında tertemiz, pırıl pırıl, meşru ve yasal bir kitleleşmedir. Peki böylesi seçkin bir siyâsî parti, iddianamede nasıl suçlanabilmektedir?</w:t>
      </w:r>
    </w:p>
    <w:p>
      <w:pPr>
        <w:pStyle w:val="Normal"/>
        <w:numPr>
          <w:ilvl w:val="0"/>
          <w:numId w:val="2"/>
        </w:numPr>
        <w:tabs>
          <w:tab w:val="clear" w:pos="708"/>
        </w:tabs>
        <w:bidi w:val="0"/>
        <w:spacing w:before="60" w:after="60"/>
        <w:ind w:left="284" w:right="0" w:hanging="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in amacı bölümünde ise şöyle denilmektedir: “</w:t>
      </w:r>
      <w:r>
        <w:rPr>
          <w:rFonts w:cs="Book Antiqua" w:ascii="Book Antiqua" w:hAnsi="Book Antiqua"/>
          <w:i/>
          <w:iCs/>
          <w:sz w:val="22"/>
          <w:szCs w:val="22"/>
          <w:u w:val="single"/>
          <w:lang w:val="tr-TR"/>
        </w:rPr>
        <w:t>Cebir ve şiddet kullanarak baskı, korkutma, yıldırma, sindirme veya tehdit yöntemlerinden biri ile</w:t>
      </w:r>
      <w:r>
        <w:rPr>
          <w:rFonts w:cs="Book Antiqua" w:ascii="Book Antiqua" w:hAnsi="Book Antiqua"/>
          <w:i/>
          <w:iCs/>
          <w:sz w:val="22"/>
          <w:szCs w:val="22"/>
          <w:lang w:val="tr-TR"/>
        </w:rPr>
        <w:t xml:space="preserve"> Cumhuriyetin Laik niteliğini değiştirerek yerine şer’î hükümlere dayalı Hilâfet Devleti kurmaktır.</w:t>
      </w:r>
      <w:r>
        <w:rPr>
          <w:rFonts w:cs="Book Antiqua" w:ascii="Book Antiqua" w:hAnsi="Book Antiqua"/>
          <w:sz w:val="22"/>
          <w:szCs w:val="22"/>
          <w:lang w:val="tr-TR"/>
        </w:rPr>
        <w:t xml:space="preserve">” Evet, </w:t>
      </w:r>
      <w:r>
        <w:rPr>
          <w:rFonts w:cs="Book Antiqua" w:ascii="Book Antiqua" w:hAnsi="Book Antiqua"/>
          <w:b/>
          <w:bCs/>
          <w:sz w:val="22"/>
          <w:szCs w:val="22"/>
          <w:lang w:val="tr-TR"/>
        </w:rPr>
        <w:t>Hizb-ut Tahrir</w:t>
      </w:r>
      <w:r>
        <w:rPr>
          <w:rFonts w:cs="Book Antiqua" w:ascii="Book Antiqua" w:hAnsi="Book Antiqua"/>
          <w:sz w:val="22"/>
          <w:szCs w:val="22"/>
          <w:lang w:val="tr-TR"/>
        </w:rPr>
        <w:t>’in “</w:t>
      </w:r>
      <w:r>
        <w:rPr>
          <w:rFonts w:cs="Book Antiqua" w:ascii="Book Antiqua" w:hAnsi="Book Antiqua"/>
          <w:i/>
          <w:iCs/>
          <w:sz w:val="22"/>
          <w:szCs w:val="22"/>
          <w:lang w:val="tr-TR"/>
        </w:rPr>
        <w:t>şer’î hükümlere dayalı Hilâfet Devleti kurmak</w:t>
      </w:r>
      <w:r>
        <w:rPr>
          <w:rFonts w:cs="Book Antiqua" w:ascii="Book Antiqua" w:hAnsi="Book Antiqua"/>
          <w:sz w:val="22"/>
          <w:szCs w:val="22"/>
          <w:lang w:val="tr-TR"/>
        </w:rPr>
        <w:t>” istediği doğrudur. Fakat “</w:t>
      </w:r>
      <w:r>
        <w:rPr>
          <w:rFonts w:cs="Book Antiqua" w:ascii="Book Antiqua" w:hAnsi="Book Antiqua"/>
          <w:i/>
          <w:iCs/>
          <w:sz w:val="22"/>
          <w:szCs w:val="22"/>
          <w:lang w:val="tr-TR"/>
        </w:rPr>
        <w:t>Cumhuriyetin Laik niteliğini değiştirmek</w:t>
      </w:r>
      <w:r>
        <w:rPr>
          <w:rFonts w:cs="Book Antiqua" w:ascii="Book Antiqua" w:hAnsi="Book Antiqua"/>
          <w:sz w:val="22"/>
          <w:szCs w:val="22"/>
          <w:lang w:val="tr-TR"/>
        </w:rPr>
        <w:t>” ile yetinmeye niyeti yoktur. Sadece Laik niteliğini değil, İslâm’a aykırı tüm niteliklerini yok etmeye niyeti vardır ve bunu Allah’ın izni ve yardımı ile er-geç başaracaktır. “</w:t>
      </w:r>
      <w:r>
        <w:rPr>
          <w:rFonts w:cs="Book Antiqua" w:ascii="Book Antiqua" w:hAnsi="Book Antiqua"/>
          <w:i/>
          <w:iCs/>
          <w:sz w:val="22"/>
          <w:szCs w:val="22"/>
          <w:lang w:val="tr-TR"/>
        </w:rPr>
        <w:t>Cebir ve şiddet kullanma</w:t>
      </w:r>
      <w:r>
        <w:rPr>
          <w:rFonts w:cs="Book Antiqua" w:ascii="Book Antiqua" w:hAnsi="Book Antiqua"/>
          <w:sz w:val="22"/>
          <w:szCs w:val="22"/>
          <w:lang w:val="tr-TR"/>
        </w:rPr>
        <w:t xml:space="preserve">” iddiasına gelince; bu, tüm dünya çapında </w:t>
      </w:r>
      <w:r>
        <w:rPr>
          <w:rFonts w:cs="Book Antiqua" w:ascii="Book Antiqua" w:hAnsi="Book Antiqua"/>
          <w:sz w:val="22"/>
          <w:szCs w:val="22"/>
          <w:u w:val="single"/>
          <w:lang w:val="tr-TR"/>
        </w:rPr>
        <w:t>doğruluğuna dair tek bir delil gösterilemeyen</w:t>
      </w:r>
      <w:r>
        <w:rPr>
          <w:rFonts w:cs="Book Antiqua" w:ascii="Book Antiqua" w:hAnsi="Book Antiqua"/>
          <w:sz w:val="22"/>
          <w:szCs w:val="22"/>
          <w:lang w:val="tr-TR"/>
        </w:rPr>
        <w:t xml:space="preserve"> bayatlamış bir yalandır. Daha önc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gençlerinin yargılandığı onlarca davada bu iddia defalarca kez reddedilmiştir. Buna rağmen iddia makamlarının, herhangi bir delil göstermekten âciz kaldıkları halde, bunun tekrarlayıp durmaları, yargının bağımsızlığı, tarafsızlığı ve işlerliği açısından ne kadar vahim bir vâkıa ile karşı karşıya bulunduğunu ifşa etmektedir.</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liyoruz ve söylüyoruz ki bu dava, hiçbir meşru ve haklı gerekçeye dayanmayan delilsiz, mesnetsiz ve en önemlisi doğrudan İslâm’ı hedef alan su-i niyetli bir iddianameye dayanmaktadır.</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ine biliyoruz ve söylüyoruz ki bu dava, hukukî bir dava değil, siyasi bir davadır. Gerçekten hukukî olsaydı, “adâlet mülkün temelidir” yazılı mahkeme salonunda iddia edenden delil, inkâr edenden yemin istenirdi, taraflar tamamen dinlenmeden hüküm verilmezdi. Oysa biliyoruz ki iddia makamı da, karar makamı da, savunma makamı da hiçbir somut anlam ifade etmemektedir. Çünkü mahkeme oturumu yapılmadan evvel bazı odaklardan gelen raporlar, verilecek cezayı veya yapılacak işlemi yazılı olarak bildirmektedir. Mahkeme oturumu denilen şey, bu önceden bildirilmiş kararın açıklaması için sahneyi hazırlayıp dekore edecek formalite işlemleri yerine getirmekten ibarettir.</w:t>
      </w:r>
    </w:p>
    <w:p>
      <w:pPr>
        <w:pStyle w:val="Normal"/>
        <w:bidi w:val="0"/>
        <w:spacing w:before="144" w:after="144"/>
        <w:ind w:left="0" w:right="0" w:firstLine="284"/>
        <w:jc w:val="both"/>
        <w:rPr/>
      </w:pPr>
      <w:r>
        <w:rPr>
          <w:rFonts w:cs="Book Antiqua" w:ascii="Book Antiqua" w:hAnsi="Book Antiqua"/>
          <w:sz w:val="22"/>
          <w:szCs w:val="22"/>
          <w:lang w:val="tr-TR"/>
        </w:rPr>
        <w:t xml:space="preserve">Yine biliyoruz ve söylüyoruz ki hiç şüphesiz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şebâbı İslâmî Dâveti hakkıyla yüklenmeyi sürdürecek ve hiçbir kınayıcının kınamasından, hiçbir zâlimin zulmünden Allah için korkmaksızın hedefe doğru ilerleyecektir. Tâ ki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vaadi,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müjdesi ve insanlar için çıkarılmış en hayırlı ümmetin dileği, </w:t>
      </w:r>
      <w:r>
        <w:rPr>
          <w:rFonts w:cs="Book Antiqua" w:ascii="Book Antiqua" w:hAnsi="Book Antiqua"/>
          <w:b/>
          <w:bCs/>
          <w:sz w:val="22"/>
          <w:szCs w:val="22"/>
          <w:lang w:val="tr-TR"/>
        </w:rPr>
        <w:t>Nübüvvet Minhâcı üzere Râşidî Hilâfet Devleti</w:t>
      </w:r>
      <w:r>
        <w:rPr>
          <w:rFonts w:cs="Book Antiqua" w:ascii="Book Antiqua" w:hAnsi="Book Antiqua"/>
          <w:sz w:val="22"/>
          <w:szCs w:val="22"/>
          <w:lang w:val="tr-TR"/>
        </w:rPr>
        <w:t xml:space="preserve"> Allah’ın izniyle gerçekleşinceye kadar…</w:t>
      </w:r>
    </w:p>
    <w:p>
      <w:pPr>
        <w:pStyle w:val="Normal"/>
        <w:bidi w:val="0"/>
        <w:spacing w:before="60" w:after="60"/>
        <w:jc w:val="both"/>
        <w:rPr/>
      </w:pPr>
      <w:r>
        <w:rPr>
          <w:rFonts w:ascii="Book Antiqua" w:hAnsi="Book Antiqua" w:cs="Simplified Arabic"/>
          <w:sz w:val="24"/>
          <w:sz w:val="24"/>
          <w:szCs w:val="24"/>
          <w:rtl w:val="true"/>
          <w:lang w:val="tr-TR"/>
        </w:rPr>
        <w:t>بِ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شَ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يزُ</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حِيمُ</w:t>
      </w:r>
      <w:r>
        <w:rPr>
          <w:rFonts w:ascii="Book Antiqua" w:hAnsi="Book Antiqua" w:eastAsia="Book Antiqua" w:cs="Book Antiqua"/>
          <w:sz w:val="24"/>
          <w:sz w:val="24"/>
          <w:szCs w:val="24"/>
          <w:rtl w:val="true"/>
          <w:lang w:val="tr-TR"/>
        </w:rPr>
        <w:t xml:space="preserve"> </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وْمَئِذٍ</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فْرَحُ</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ونَ</w:t>
      </w:r>
      <w:r>
        <w:rPr>
          <w:rFonts w:ascii="Book Antiqua" w:hAnsi="Book Antiqua" w:eastAsia="Book Antiqua" w:cs="Book Antiqua"/>
          <w:sz w:val="24"/>
          <w:sz w:val="24"/>
          <w:szCs w:val="24"/>
          <w:lang w:val="tr-TR" w:bidi="ar-EG"/>
        </w:rPr>
        <w:t xml:space="preserve"> </w:t>
      </w:r>
      <w:r>
        <w:rPr>
          <w:rFonts w:ascii="Book Antiqua" w:hAnsi="Book Antiqua" w:cs="Simplified Arabic"/>
          <w:sz w:val="24"/>
          <w:sz w:val="24"/>
          <w:szCs w:val="24"/>
          <w:lang w:val="tr-TR" w:bidi="ar-EG"/>
        </w:rPr>
        <w:t>،</w:t>
      </w:r>
      <w:r>
        <w:rPr>
          <w:rFonts w:ascii="Book Antiqua" w:hAnsi="Book Antiqua" w:eastAsia="Book Antiqua" w:cs="Book Antiqua"/>
          <w:b/>
          <w:b/>
          <w:bCs/>
          <w:sz w:val="24"/>
          <w:sz w:val="24"/>
          <w:szCs w:val="24"/>
          <w:lang w:val="tr-TR"/>
        </w:rPr>
        <w:t xml:space="preserve"> </w:t>
      </w:r>
      <w:r>
        <w:rPr>
          <w:rFonts w:cs="Book Antiqua" w:ascii="Book Antiqua" w:hAnsi="Book Antiqua"/>
          <w:b/>
          <w:bCs/>
          <w:sz w:val="22"/>
          <w:szCs w:val="22"/>
          <w:lang w:val="tr-TR"/>
        </w:rPr>
        <w:t>İşte o gün mü’minler de Allah’ın nusretiyle, zaferiyle ferahlayacaklardır. Allah dilediğine nusret, zafer verir. O, Azîz’dir, Rahîm’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r-Rûm 4-5]</w:t>
      </w:r>
    </w:p>
    <w:sectPr>
      <w:headerReference w:type="default" r:id="rId2"/>
      <w:headerReference w:type="first" r:id="rId3"/>
      <w:footerReference w:type="default" r:id="rId4"/>
      <w:footerReference w:type="first" r:id="rId5"/>
      <w:type w:val="nextPage"/>
      <w:pgSz w:w="11906" w:h="16838"/>
      <w:pgMar w:left="1134" w:right="1134" w:gutter="0" w:header="851" w:top="1134" w:footer="1144"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2438400</wp:posOffset>
          </wp:positionH>
          <wp:positionV relativeFrom="paragraph">
            <wp:posOffset>-1393825</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0:34:00Z</dcterms:created>
  <dc:creator>w</dc:creator>
  <dc:description/>
  <cp:keywords/>
  <dc:language>en-US</dc:language>
  <cp:lastModifiedBy>---</cp:lastModifiedBy>
  <cp:lastPrinted>2006-07-05T11:54:00Z</cp:lastPrinted>
  <dcterms:modified xsi:type="dcterms:W3CDTF">2007-05-13T21:11:00Z</dcterms:modified>
  <cp:revision>6</cp:revision>
  <dc:subject/>
  <dc:title>Hukukî Nitelikten Mahrum Siyâsî Dâvâlar, Adâlet Değil Zulüm Getirir</dc:title>
</cp:coreProperties>
</file>