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Sayın Yılmaz Çelik, Derhal Serbest Bırakılmalı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0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0 Mart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in Türkiye Vilâyeti’ndeki Resmî Sözcüsü sayın</w:t>
      </w:r>
      <w:r>
        <w:rPr>
          <w:rFonts w:cs="Book Antiqua" w:ascii="Book Antiqua" w:hAnsi="Book Antiqua"/>
          <w:b/>
          <w:bCs/>
          <w:sz w:val="21"/>
          <w:szCs w:val="21"/>
          <w:lang w:val="tr-TR"/>
        </w:rPr>
        <w:t xml:space="preserve"> Yılmaz Çelik</w:t>
      </w:r>
      <w:r>
        <w:rPr>
          <w:rFonts w:cs="Book Antiqua" w:ascii="Book Antiqua" w:hAnsi="Book Antiqua"/>
          <w:sz w:val="21"/>
          <w:szCs w:val="21"/>
          <w:lang w:val="tr-TR"/>
        </w:rPr>
        <w:t>, 09.03.2007 Cuma günü sabah saatlerinde Ankara’daki evine düzenlenen baskın sonucu gözaltına alındı. Alışılmadık şekilde birkaç saat gözaltında tutulduktan sonra, alelacele mahkemeye sevk edilerek cezaevine gönderildi.</w:t>
      </w:r>
    </w:p>
    <w:p>
      <w:pPr>
        <w:pStyle w:val="Normal"/>
        <w:bidi w:val="0"/>
        <w:spacing w:before="60" w:after="60"/>
        <w:ind w:left="0" w:right="0" w:firstLine="284"/>
        <w:jc w:val="both"/>
        <w:rPr/>
      </w:pPr>
      <w:r>
        <w:rPr>
          <w:rFonts w:cs="Book Antiqua" w:ascii="Book Antiqua" w:hAnsi="Book Antiqua"/>
          <w:sz w:val="21"/>
          <w:szCs w:val="21"/>
          <w:lang w:val="tr-TR"/>
        </w:rPr>
        <w:t xml:space="preserve">Sayın </w:t>
      </w:r>
      <w:r>
        <w:rPr>
          <w:rFonts w:cs="Book Antiqua" w:ascii="Book Antiqua" w:hAnsi="Book Antiqua"/>
          <w:b/>
          <w:bCs/>
          <w:sz w:val="21"/>
          <w:szCs w:val="21"/>
          <w:lang w:val="tr-TR"/>
        </w:rPr>
        <w:t>Yılmaz Çelik</w:t>
      </w:r>
      <w:r>
        <w:rPr>
          <w:rFonts w:cs="Book Antiqua" w:ascii="Book Antiqua" w:hAnsi="Book Antiqua"/>
          <w:sz w:val="21"/>
          <w:szCs w:val="21"/>
          <w:lang w:val="tr-TR"/>
        </w:rPr>
        <w:t xml:space="preserve">,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rızâsını gözeterek, Rasulü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müjdesine sarılarak, Ümmet’in seçkin evlatlarına yakışır bir biçimde, hiçbir zâlimin zulmünden korkmadan, hiçbir kınayıcının kınamasına aldırmadan, hayatını İslâm Dâvetini yüklenmeye adamış güzide bir mü’mindir. Son aylarda, Türkiye toplumu içerisinde etki ve yetki sahibi kimselere yönelik olarak, İslâm’ı bir ölüm-kalım meselesi şeklinde algılamaları maksadıyla sürdürdüğü geniş kapsamlı bir temas projesi yürütmekteydi. Bu proje kapsamında, şu ana kadar yüzün (100) üzerinde sivil toplum kuruluşları, sendikalar, partiler, dernekler, vakıflar, yazarlar, akademisyenler ve medya temsilcileri ile görüşmelerde bulunmuştu. İslâmî Ümmet’in mevcut durumu, İslâmî çözüm yolları, Hilâfet’in farziyeti 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dünya çapında yürüttüğü dâvet çalışması hakkında çoğu karşılıklı ihtiram çerçevesinde olumlu geçen bu görüşmeler, edindiğimiz bilgilere göre, </w:t>
      </w:r>
      <w:r>
        <w:rPr>
          <w:rFonts w:cs="Book Antiqua" w:ascii="Book Antiqua" w:hAnsi="Book Antiqua"/>
          <w:b/>
          <w:bCs/>
          <w:sz w:val="21"/>
          <w:szCs w:val="21"/>
          <w:lang w:val="tr-TR"/>
        </w:rPr>
        <w:t xml:space="preserve">Laik Dikta </w:t>
      </w:r>
      <w:r>
        <w:rPr>
          <w:rFonts w:cs="Book Antiqua" w:ascii="Book Antiqua" w:hAnsi="Book Antiqua"/>
          <w:sz w:val="21"/>
          <w:szCs w:val="21"/>
          <w:lang w:val="tr-TR"/>
        </w:rPr>
        <w:t xml:space="preserve">ve </w:t>
      </w:r>
      <w:r>
        <w:rPr>
          <w:rFonts w:cs="Book Antiqua" w:ascii="Book Antiqua" w:hAnsi="Book Antiqua"/>
          <w:b/>
          <w:bCs/>
          <w:sz w:val="21"/>
          <w:szCs w:val="21"/>
          <w:lang w:val="tr-TR"/>
        </w:rPr>
        <w:t>Yeni-Muhâfazakâr Demokratik Kukla</w:t>
      </w:r>
      <w:r>
        <w:rPr>
          <w:rFonts w:cs="Book Antiqua" w:ascii="Book Antiqua" w:hAnsi="Book Antiqua"/>
          <w:sz w:val="21"/>
          <w:szCs w:val="21"/>
          <w:lang w:val="tr-TR"/>
        </w:rPr>
        <w:t xml:space="preserve"> içerisinde büyük bir rahatsızlık uyandırdı ve görüşülen kesimlerden bazıları, yeniden görüşmemeleri konusunda uyarıldı.</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İslâmî Akîdenin kuvvetli tesiri, Allah’ın vaadi ile Rasulü’nün müjdesine îmânın harâreti, Allah’a tevekkülün özgüveni ve Allah’ın azâbına uğramanın dehşetinden duyulan korkunun şiddeti ile yürütülen bu samimi ve ihlaslı çalışmalar, böylesi şerir operasyonlar ve engellemeler ile elbette durdurulabilecek değildir. Bu Ümmet içerisinde nice Yılmaz Çelikler vardır. Laik Dikta, târih boyunca zorba diktatörlerin ve tâğutların âkıbeti nasıl olmuş bir baksın ve bilsin ki İngiliz güdümlü diktatörlüğünün sonu yaklaşmaktadır. Zaten korkunun ecele faydası yoktur. Yeni-Muhâfazakâr Demokratik Kukla da, tarih boyunca hâinlerin ve ruveybidaların âkıbeti nasıl olmuş bir baksın ve bilsin ki Amerikalı efendileri kendilerini kurtaramayacaktır. Zaten Kâfire elini veren kolunu çoktan kaptırmıştır. İslâmî Ümmet de, Allah’a ve Rasullerine îmân eden sâdık ve muhlis mü’minlerin âkıbeti nasıl olmuş bir baksın ve bilsin ki aydınlık şafağın doğuş anı, karanlığın en kesif anıdır ve Medîne’de doğan İslam Güneşi,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in müjdelediği gibi gâripler eliyle ve İkinci Râşidî Hilâfet Devleti liderliğinde yeniden doğacaktır. Allah’tan daha çok sözünde duran kim vardı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Laik Dikta’yı uyarıyoruz ki zorbalığından ve despotluğundan artık vazgeçip Allah’a yönelsin. Yeni-Muhâfazakâr Demokratik Kukla’yı uyarıyoruz ki küstahlığından ve uşaklığından artık vazgeçip Allah’a yönelsin. İslâmî Ümmet’i de uyarıyoruz ki gevşekliğinden ve ümitsizliğinden artık vazgeçip harekete geçsin de mü’minler de Allah’ın Nusreti ile ferahlasınlar. Muhakkak ki bu, Allah’a hiç de zor değildir.</w:t>
      </w:r>
    </w:p>
    <w:p>
      <w:pPr>
        <w:pStyle w:val="Normal"/>
        <w:bidi w:val="0"/>
        <w:spacing w:before="60" w:after="60"/>
        <w:ind w:left="0" w:right="0" w:firstLine="284"/>
        <w:jc w:val="both"/>
        <w:rPr/>
      </w:pPr>
      <w:r>
        <w:rPr>
          <w:rFonts w:cs="Book Antiqua" w:ascii="Book Antiqua" w:hAnsi="Book Antiqua"/>
          <w:sz w:val="21"/>
          <w:szCs w:val="21"/>
          <w:lang w:val="tr-TR"/>
        </w:rPr>
        <w:t xml:space="preserve">Son olarak, etkisi, yetkisi ve imkânı olan herkesi, İslâm’a sımsıkı sarılmaya, İslâmî Dâveti taşımaya, etkilerini, yetkilerini ve imkânlarını Hilâfet Devleti’ni kurmak için seferber etmeye, bu uğurda çalış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 desteklemeye ve sayın </w:t>
      </w:r>
      <w:r>
        <w:rPr>
          <w:rFonts w:cs="Book Antiqua" w:ascii="Book Antiqua" w:hAnsi="Book Antiqua"/>
          <w:b/>
          <w:bCs/>
          <w:sz w:val="21"/>
          <w:szCs w:val="21"/>
          <w:lang w:val="tr-TR"/>
        </w:rPr>
        <w:t>Yılmaz Çelik</w:t>
      </w:r>
      <w:r>
        <w:rPr>
          <w:rFonts w:cs="Book Antiqua" w:ascii="Book Antiqua" w:hAnsi="Book Antiqua"/>
          <w:sz w:val="21"/>
          <w:szCs w:val="21"/>
          <w:lang w:val="tr-TR"/>
        </w:rPr>
        <w:t>’i zâlimlerin zindanlarından çıkarmaya çağırıyoruz.</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24400</wp:posOffset>
          </wp:positionH>
          <wp:positionV relativeFrom="paragraph">
            <wp:posOffset>50800</wp:posOffset>
          </wp:positionV>
          <wp:extent cx="10287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1028700" cy="91440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2:24:00Z</dcterms:created>
  <dc:creator>w</dc:creator>
  <dc:description/>
  <cp:keywords/>
  <dc:language>en-US</dc:language>
  <cp:lastModifiedBy>---</cp:lastModifiedBy>
  <cp:lastPrinted>2007-03-11T15:33:00Z</cp:lastPrinted>
  <dcterms:modified xsi:type="dcterms:W3CDTF">2007-03-11T21:51:00Z</dcterms:modified>
  <cp:revision>7</cp:revision>
  <dc:subject/>
  <dc:title>Sayın Yılmaz Çelik, Derhal Serbest Bırakılmalıdır!</dc:title>
</cp:coreProperties>
</file>