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rFonts w:ascii="00679" w:hAnsi="00679" w:cs="00679"/>
          <w:color w:val="000000"/>
          <w:sz w:val="28"/>
          <w:lang w:val="tr-TR"/>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tabs>
          <w:tab w:val="clear" w:pos="709"/>
          <w:tab w:val="left" w:pos="2520" w:leader="none"/>
        </w:tabs>
        <w:spacing w:lineRule="exact" w:line="280" w:before="0" w:after="60"/>
        <w:ind w:firstLine="284"/>
        <w:jc w:val="center"/>
        <w:rPr>
          <w:rFonts w:ascii="TR Arial;Arial" w:hAnsi="TR Arial;Arial" w:cs="TR Arial;Arial"/>
          <w:b/>
          <w:b/>
        </w:rPr>
      </w:pPr>
      <w:r>
        <w:rPr>
          <w:rFonts w:cs="TR Arial;Arial" w:ascii="TR Arial;Arial" w:hAnsi="TR Arial;Arial"/>
          <w:b/>
        </w:rPr>
        <w:t>Hizb-ut Tahrir’in Türkiye’deki Resmî Sözcüsü Yılmaz ÇELİK ile Röportaj</w:t>
      </w:r>
    </w:p>
    <w:p>
      <w:pPr>
        <w:pStyle w:val="Normal"/>
        <w:tabs>
          <w:tab w:val="clear" w:pos="709"/>
          <w:tab w:val="left" w:pos="2520" w:leader="none"/>
        </w:tabs>
        <w:spacing w:lineRule="exact" w:line="280" w:before="0" w:after="60"/>
        <w:ind w:firstLine="284"/>
        <w:jc w:val="center"/>
        <w:rPr>
          <w:rFonts w:ascii="TR Arial;Arial" w:hAnsi="TR Arial;Arial" w:cs="TR Arial;Arial"/>
          <w:b/>
          <w:b/>
        </w:rPr>
      </w:pPr>
      <w:r>
        <w:rPr>
          <w:rFonts w:cs="TR Arial;Arial" w:ascii="TR Arial;Arial" w:hAnsi="TR Arial;Arial"/>
          <w:b/>
        </w:rPr>
        <w:t>Şubat 2007</w:t>
      </w:r>
    </w:p>
    <w:p>
      <w:pPr>
        <w:pStyle w:val="Normal"/>
        <w:tabs>
          <w:tab w:val="clear" w:pos="709"/>
          <w:tab w:val="left" w:pos="2520" w:leader="none"/>
        </w:tabs>
        <w:spacing w:lineRule="exact" w:line="280" w:before="0" w:after="60"/>
        <w:ind w:firstLine="284"/>
        <w:jc w:val="both"/>
        <w:rPr>
          <w:rFonts w:ascii="TR Arial;Arial" w:hAnsi="TR Arial;Arial" w:cs="TR Arial;Arial"/>
          <w:b/>
          <w:b/>
          <w:sz w:val="20"/>
          <w:szCs w:val="20"/>
        </w:rPr>
      </w:pPr>
      <w:r>
        <w:rPr>
          <w:rFonts w:cs="TR Arial;Arial" w:ascii="TR Arial;Arial" w:hAnsi="TR Arial;Arial"/>
          <w:b/>
          <w:sz w:val="20"/>
          <w:szCs w:val="20"/>
        </w:rPr>
      </w:r>
    </w:p>
    <w:p>
      <w:pPr>
        <w:pStyle w:val="Normal"/>
        <w:tabs>
          <w:tab w:val="clear" w:pos="709"/>
          <w:tab w:val="left" w:pos="2520" w:leader="none"/>
        </w:tabs>
        <w:spacing w:lineRule="exact" w:line="280" w:before="0" w:after="60"/>
        <w:ind w:firstLine="284"/>
        <w:jc w:val="both"/>
        <w:rPr/>
      </w:pPr>
      <w:r>
        <w:rPr>
          <w:rFonts w:cs="TR Arial;Arial" w:ascii="TR Arial;Arial" w:hAnsi="TR Arial;Arial"/>
          <w:b/>
          <w:sz w:val="20"/>
          <w:szCs w:val="20"/>
        </w:rPr>
        <w:t>Hakka Yürüyüş (HY):</w:t>
        <w:tab/>
        <w:t>Öncelikle okuyucularımızın sizi tanıyabilmeleri açısından kendinizi tanıtabilir misiniz?</w:t>
      </w:r>
    </w:p>
    <w:p>
      <w:pPr>
        <w:pStyle w:val="Normal"/>
        <w:tabs>
          <w:tab w:val="clear" w:pos="709"/>
          <w:tab w:val="left" w:pos="2520" w:leader="none"/>
        </w:tabs>
        <w:spacing w:lineRule="exact" w:line="280" w:before="0" w:after="60"/>
        <w:ind w:firstLine="284"/>
        <w:jc w:val="both"/>
        <w:rPr>
          <w:rFonts w:ascii="TR Arial;Arial" w:hAnsi="TR Arial;Arial" w:cs="TR Arial;Arial"/>
          <w:sz w:val="20"/>
          <w:szCs w:val="20"/>
        </w:rPr>
      </w:pPr>
      <w:r>
        <w:rPr>
          <w:rFonts w:cs="TR Arial;Arial" w:ascii="TR Arial;Arial" w:hAnsi="TR Arial;Arial"/>
          <w:b/>
          <w:sz w:val="20"/>
          <w:szCs w:val="20"/>
        </w:rPr>
        <w:t>Yılmaz ÇELİK (ÇELİK):</w:t>
        <w:tab/>
      </w:r>
      <w:r>
        <w:rPr>
          <w:rFonts w:cs="TR Arial;Arial" w:ascii="TR Arial;Arial" w:hAnsi="TR Arial;Arial"/>
          <w:sz w:val="20"/>
          <w:szCs w:val="20"/>
        </w:rPr>
        <w:t xml:space="preserve">Öncelikle Allah’ın rahmeti bereketi ve hidayeti bütün İslâm ümmetinin üzerine olsun. </w:t>
      </w:r>
    </w:p>
    <w:p>
      <w:pPr>
        <w:pStyle w:val="Normal"/>
        <w:tabs>
          <w:tab w:val="clear" w:pos="709"/>
          <w:tab w:val="left" w:pos="2520" w:leader="none"/>
        </w:tabs>
        <w:spacing w:lineRule="exact" w:line="280" w:before="0" w:after="60"/>
        <w:ind w:firstLine="284"/>
        <w:jc w:val="both"/>
        <w:rPr>
          <w:rFonts w:ascii="TR Arial;Arial" w:hAnsi="TR Arial;Arial" w:cs="TR Arial;Arial"/>
          <w:sz w:val="20"/>
          <w:szCs w:val="20"/>
        </w:rPr>
      </w:pPr>
      <w:r>
        <w:rPr>
          <w:rFonts w:cs="TR Arial;Arial" w:ascii="TR Arial;Arial" w:hAnsi="TR Arial;Arial"/>
          <w:sz w:val="20"/>
          <w:szCs w:val="20"/>
        </w:rPr>
        <w:t xml:space="preserve">Hamd âlemlerin Rabbi olan Allah’a aittir. Salât ve selam onun şanlı Rasulü’ne ehline, ashabına ve İslâm davetini kıyamete kadar yüklenenlerin üzerine olsun. </w:t>
      </w:r>
    </w:p>
    <w:p>
      <w:pPr>
        <w:pStyle w:val="Normal"/>
        <w:tabs>
          <w:tab w:val="clear" w:pos="709"/>
          <w:tab w:val="left" w:pos="2520" w:leader="none"/>
        </w:tabs>
        <w:spacing w:lineRule="exact" w:line="280" w:before="0" w:after="60"/>
        <w:ind w:firstLine="284"/>
        <w:jc w:val="both"/>
        <w:rPr>
          <w:rFonts w:ascii="TR Arial;Arial" w:hAnsi="TR Arial;Arial" w:cs="TR Arial;Arial"/>
          <w:sz w:val="20"/>
          <w:szCs w:val="20"/>
        </w:rPr>
      </w:pPr>
      <w:r>
        <w:rPr>
          <w:rFonts w:cs="TR Arial;Arial" w:ascii="TR Arial;Arial" w:hAnsi="TR Arial;Arial"/>
          <w:sz w:val="20"/>
          <w:szCs w:val="20"/>
        </w:rPr>
        <w:t xml:space="preserve">Bizlere böyle bir röportaj imkânını verdiği için Hakka Yürüyüş Dergisi’ne teşekkürlerimi iletiyorum. </w:t>
      </w:r>
    </w:p>
    <w:p>
      <w:pPr>
        <w:pStyle w:val="Normal"/>
        <w:tabs>
          <w:tab w:val="clear" w:pos="709"/>
          <w:tab w:val="left" w:pos="2520" w:leader="none"/>
        </w:tabs>
        <w:spacing w:lineRule="exact" w:line="280" w:before="0" w:after="60"/>
        <w:ind w:firstLine="284"/>
        <w:jc w:val="both"/>
        <w:rPr>
          <w:rFonts w:ascii="TR Arial;Arial" w:hAnsi="TR Arial;Arial" w:cs="TR Arial;Arial"/>
          <w:sz w:val="20"/>
          <w:szCs w:val="20"/>
        </w:rPr>
      </w:pPr>
      <w:r>
        <w:rPr>
          <w:rFonts w:cs="TR Arial;Arial" w:ascii="TR Arial;Arial" w:hAnsi="TR Arial;Arial"/>
          <w:sz w:val="20"/>
          <w:szCs w:val="20"/>
        </w:rPr>
        <w:t xml:space="preserve">1969 Ankara doğumluyum. İlk, orta ve lise tahsilimi Ankara’da tamamladım. 1989-91 yılları arasında da askerliğimi yaptım. Evliyim ve 2 çocuk babasıyım. Ticaret ile iştigal etmekteyim. Türkiye’de Hizb-ut Tahrir’in Resmî Sözcülüğünü yapmaktayım. </w:t>
      </w:r>
    </w:p>
    <w:p>
      <w:pPr>
        <w:pStyle w:val="Normal"/>
        <w:tabs>
          <w:tab w:val="clear" w:pos="709"/>
          <w:tab w:val="left" w:pos="994" w:leader="none"/>
          <w:tab w:val="left" w:pos="2520" w:leader="none"/>
        </w:tabs>
        <w:spacing w:lineRule="exact" w:line="280" w:before="0" w:after="60"/>
        <w:ind w:firstLine="284"/>
        <w:jc w:val="both"/>
        <w:rPr/>
      </w:pPr>
      <w:r>
        <w:rPr>
          <w:rFonts w:cs="TR Arial;Arial" w:ascii="TR Arial;Arial" w:hAnsi="TR Arial;Arial"/>
          <w:b/>
          <w:sz w:val="20"/>
          <w:szCs w:val="20"/>
        </w:rPr>
        <w:t>HY:</w:t>
        <w:tab/>
        <w:t>Hizb-ut Tahrir nedir ve nasıl bir partidir, neyi amaçlamaktadır? Kuruluşundan bu yana amaçları ve çalışmaları konusunda bizi aydınlatır mısınız?</w:t>
      </w:r>
    </w:p>
    <w:p>
      <w:pPr>
        <w:pStyle w:val="Normal"/>
        <w:tabs>
          <w:tab w:val="clear" w:pos="709"/>
          <w:tab w:val="left" w:pos="994" w:leader="none"/>
          <w:tab w:val="left" w:pos="2520" w:leader="none"/>
        </w:tabs>
        <w:spacing w:lineRule="exact" w:line="280" w:before="0" w:after="60"/>
        <w:ind w:firstLine="284"/>
        <w:jc w:val="both"/>
        <w:rPr>
          <w:rFonts w:ascii="TR Arial;Arial" w:hAnsi="TR Arial;Arial" w:cs="TR Arial;Arial"/>
          <w:sz w:val="20"/>
          <w:szCs w:val="20"/>
        </w:rPr>
      </w:pPr>
      <w:r>
        <w:rPr>
          <w:rFonts w:cs="TR Arial;Arial" w:ascii="TR Arial;Arial" w:hAnsi="TR Arial;Arial"/>
          <w:b/>
          <w:sz w:val="20"/>
          <w:szCs w:val="20"/>
        </w:rPr>
        <w:t>ÇELİK:</w:t>
        <w:tab/>
      </w:r>
      <w:r>
        <w:rPr>
          <w:rFonts w:cs="TR Arial;Arial" w:ascii="TR Arial;Arial" w:hAnsi="TR Arial;Arial"/>
          <w:sz w:val="20"/>
          <w:szCs w:val="20"/>
        </w:rPr>
        <w:t xml:space="preserve">Hizb-ut Tahrir değerli Âlim, büyük Mütefekkir, güçlü Siyasetçi ve Kudüs İstinaf Mahkemesi Kadısı Rahmetli Üstad Takiyyüddin en-Nebhanî liderliğinde 1953 yılında kurulan, ideolojisi İslâm olan siyasî bir partidir. Çalışmasını siyasî ve fikrî bir mücadele ile sınırlandırmıştır. Amacı ise; ümmet arasında ve ümmetle birlikte, ümmetin izzetinin, şerefinin ve azametinin kaynağı olan, 3 Mart 1924’te yıkılan Hilâfet’i yeniden kurmak ve Allah’ın indirdiğiyle hükmetmeyi gerçekleştirmek için ümmete önderlik etmektir. Ayrıca yine Hizb-ut Tahrir Yüce Allah’ın; </w:t>
      </w:r>
    </w:p>
    <w:p>
      <w:pPr>
        <w:pStyle w:val="Normal"/>
        <w:tabs>
          <w:tab w:val="clear" w:pos="709"/>
          <w:tab w:val="left" w:pos="994" w:leader="none"/>
          <w:tab w:val="left" w:pos="2520" w:leader="none"/>
        </w:tabs>
        <w:spacing w:lineRule="exact" w:line="280" w:before="0" w:after="60"/>
        <w:ind w:firstLine="284"/>
        <w:jc w:val="both"/>
        <w:rPr>
          <w:rFonts w:ascii="TR Arial;Arial" w:hAnsi="TR Arial;Arial" w:cs="TR Arial;Arial"/>
          <w:sz w:val="20"/>
          <w:szCs w:val="20"/>
        </w:rPr>
      </w:pPr>
      <w:r>
        <w:rPr>
          <w:rFonts w:cs="TR Arial;Arial" w:ascii="TR Arial;Arial" w:hAnsi="TR Arial;Arial"/>
          <w:b/>
          <w:sz w:val="20"/>
          <w:szCs w:val="20"/>
        </w:rPr>
        <w:t>“</w:t>
      </w:r>
      <w:r>
        <w:rPr>
          <w:rFonts w:cs="TR Arial;Arial" w:ascii="TR Arial;Arial" w:hAnsi="TR Arial;Arial"/>
          <w:b/>
          <w:sz w:val="20"/>
          <w:szCs w:val="20"/>
        </w:rPr>
        <w:t>Sizden hayra davet eden, marufu emreden münkerden nehyeden bir ümmet/topluluk/hizb bulunsun. İşte onlar, kurtuluşa erenlerin ta kendileridir.”</w:t>
      </w:r>
      <w:r>
        <w:rPr>
          <w:rFonts w:cs="TR Arial;Arial" w:ascii="TR Arial;Arial" w:hAnsi="TR Arial;Arial"/>
          <w:sz w:val="20"/>
          <w:szCs w:val="20"/>
        </w:rPr>
        <w:t xml:space="preserve"> ayetine icabet ederek İslâm ümmetini düşmüş olduğu şiddetli çöküntüden kalkındırmak, küfür fikirleri, düzenleri ve hükümlerinden, kâfir devletlerin egemenliğinden ve nüfuzundan kurtarmak gayesiyle kurulmuştur. Bu gayesini gerçekleştirmek için de kesinlikle maddî bir eylemi benimsemediği gibi -inşaAllah- gayesine ulaşıncaya kadar da bu yola hiçbir zaman tevessül etmeyecektir. Daha önceden de belirttiğim gibi Parti, hedefini gerçekleştirmek istediği metodunu sadece siyasî ve fikrî bir çalışma ile sınırlandırmıştır. Ayrıca burada şunu da belirtmekte fayda görüyorum, bizim fikrî ve siyasî bir çalışmadan kastımız şudur: </w:t>
      </w:r>
    </w:p>
    <w:p>
      <w:pPr>
        <w:pStyle w:val="Normal"/>
        <w:tabs>
          <w:tab w:val="clear" w:pos="709"/>
          <w:tab w:val="left" w:pos="994" w:leader="none"/>
          <w:tab w:val="left" w:pos="2520" w:leader="none"/>
        </w:tabs>
        <w:spacing w:lineRule="exact" w:line="280" w:before="0" w:after="60"/>
        <w:ind w:firstLine="284"/>
        <w:jc w:val="both"/>
        <w:rPr>
          <w:rFonts w:ascii="TR Arial;Arial" w:hAnsi="TR Arial;Arial" w:cs="TR Arial;Arial"/>
          <w:sz w:val="20"/>
          <w:szCs w:val="20"/>
        </w:rPr>
      </w:pPr>
      <w:r>
        <w:rPr>
          <w:rFonts w:cs="TR Arial;Arial" w:ascii="TR Arial;Arial" w:hAnsi="TR Arial;Arial"/>
          <w:i/>
          <w:sz w:val="20"/>
          <w:szCs w:val="20"/>
        </w:rPr>
        <w:t>Fikrî mücadele:</w:t>
      </w:r>
      <w:r>
        <w:rPr>
          <w:rFonts w:cs="TR Arial;Arial" w:ascii="TR Arial;Arial" w:hAnsi="TR Arial;Arial"/>
          <w:sz w:val="20"/>
          <w:szCs w:val="20"/>
        </w:rPr>
        <w:t xml:space="preserve"> Küfür fikirleriyle -ki bunlar; demokrasi, laiklik ve bunun cinsinden olan fikirler- bu fikirler üzerine oturmuş nizamlarla, hatalı fikirlerle, fasid akidelerle ve yanlış mefhumlarla mücadele etmek, onların bozukluğunu açıklamak, hatalarını ortaya koymak ve bunlar hakkında İslâmî hükümleri, görüşleri ve fikirleri açıklamak suretiyle olur. ,0</w:t>
      </w:r>
    </w:p>
    <w:p>
      <w:pPr>
        <w:pStyle w:val="Normal"/>
        <w:tabs>
          <w:tab w:val="clear" w:pos="709"/>
          <w:tab w:val="left" w:pos="994" w:leader="none"/>
          <w:tab w:val="left" w:pos="2520" w:leader="none"/>
        </w:tabs>
        <w:spacing w:lineRule="exact" w:line="280" w:before="0" w:after="60"/>
        <w:ind w:firstLine="284"/>
        <w:jc w:val="both"/>
        <w:rPr>
          <w:rFonts w:ascii="TR Arial;Arial" w:hAnsi="TR Arial;Arial" w:cs="TR Arial;Arial"/>
          <w:sz w:val="20"/>
          <w:szCs w:val="20"/>
        </w:rPr>
      </w:pPr>
      <w:r>
        <w:rPr>
          <w:rFonts w:cs="TR Arial;Arial" w:ascii="TR Arial;Arial" w:hAnsi="TR Arial;Arial"/>
          <w:i/>
          <w:sz w:val="20"/>
          <w:szCs w:val="20"/>
        </w:rPr>
        <w:t>Siyasî mücadele ise;</w:t>
      </w:r>
      <w:r>
        <w:rPr>
          <w:rFonts w:cs="TR Arial;Arial" w:ascii="TR Arial;Arial" w:hAnsi="TR Arial;Arial"/>
          <w:sz w:val="20"/>
          <w:szCs w:val="20"/>
        </w:rPr>
        <w:t xml:space="preserve"> Ümmeti, sömürgeci kâfirlerin egemenliğinden, nüfuzundan kurtarmak, sömürgeci kâfirlerin fikrî, siyasî, kültürel, ekonomik, askerî ve benzeri bütün köklerini İslâmî topraklar üzerinden söküp atmak; İslâm ümmetinin başında bulunan hain ve ajan yöneticilerin ihanetlerini ve hilelerini ortaya çıkarmak, ümmetin haklarını çiğnemeleri, ümmete ilişkin vazifelerini eda etmekte kusur göstermeleri veya ümmetin işlerinden birini ihmal etmeleri durumunda onları muhasebe etmek suretiyle olur.</w:t>
      </w:r>
    </w:p>
    <w:p>
      <w:pPr>
        <w:pStyle w:val="Normal"/>
        <w:tabs>
          <w:tab w:val="clear" w:pos="709"/>
          <w:tab w:val="left" w:pos="994" w:leader="none"/>
          <w:tab w:val="left" w:pos="2520" w:leader="none"/>
        </w:tabs>
        <w:spacing w:lineRule="exact" w:line="280" w:before="0" w:after="60"/>
        <w:ind w:firstLine="284"/>
        <w:jc w:val="both"/>
        <w:rPr>
          <w:rFonts w:ascii="TR Arial;Arial" w:hAnsi="TR Arial;Arial" w:cs="TR Arial;Arial"/>
          <w:b/>
          <w:b/>
          <w:sz w:val="20"/>
          <w:szCs w:val="20"/>
        </w:rPr>
      </w:pPr>
      <w:r>
        <w:rPr>
          <w:rFonts w:cs="TR Arial;Arial" w:ascii="TR Arial;Arial" w:hAnsi="TR Arial;Arial"/>
          <w:b/>
          <w:sz w:val="20"/>
          <w:szCs w:val="20"/>
        </w:rPr>
        <w:t>HY:</w:t>
        <w:tab/>
        <w:t>Türkiye kamuoyu sizi 2005 yılında Fatih Camii’nde yapılan Basın Açıklaması ile tanıdı.  Bu Basın Açıklamasıyla amacınız neydi? Sonuçlarına baktığınızda, amacınıza ulaştınız mı?</w:t>
      </w:r>
    </w:p>
    <w:p>
      <w:pPr>
        <w:pStyle w:val="Normal"/>
        <w:tabs>
          <w:tab w:val="clear" w:pos="709"/>
          <w:tab w:val="left" w:pos="994" w:leader="none"/>
          <w:tab w:val="left" w:pos="2520" w:leader="none"/>
        </w:tabs>
        <w:spacing w:lineRule="exact" w:line="280" w:before="0" w:after="60"/>
        <w:ind w:firstLine="284"/>
        <w:jc w:val="both"/>
        <w:rPr>
          <w:rFonts w:ascii="TR Arial;Arial" w:hAnsi="TR Arial;Arial" w:cs="TR Arial;Arial"/>
          <w:sz w:val="20"/>
          <w:szCs w:val="20"/>
        </w:rPr>
      </w:pPr>
      <w:r>
        <w:rPr>
          <w:rFonts w:cs="TR Arial;Arial" w:ascii="TR Arial;Arial" w:hAnsi="TR Arial;Arial"/>
          <w:b/>
          <w:sz w:val="20"/>
          <w:szCs w:val="20"/>
        </w:rPr>
        <w:t>ÇELİK:</w:t>
        <w:tab/>
      </w:r>
      <w:r>
        <w:rPr>
          <w:rFonts w:cs="TR Arial;Arial" w:ascii="TR Arial;Arial" w:hAnsi="TR Arial;Arial"/>
          <w:sz w:val="20"/>
          <w:szCs w:val="20"/>
        </w:rPr>
        <w:t xml:space="preserve">Öncelikle şunu belirtmek isterim. 2 Eylül’de Hizb-ut Tahrir olarak sadece Türkiye’de değil dünya genelinde, 30 ülkede aynı gün, mübarek Cuma günü, Cuma namazı sonrasında ümmetin geneline hayırlı bir hitap ve nidada bulunduk. Bilindiği gibi Hilâfet, 3 Mart 1924’te kaldırıldı. Basın açıklamamız da Hilâfet Devleti’nin yıkılışının Hicrî yıldönümü olması nedeniyle Müslümanların tekrar Hilâfet’in ikamesi yönünde bir çalışma yapmaları Hilâfet’in yeniden ikamesi konusunda ümmetin bize destek vermesi ve bizimle birlikte hareket etmesi için ümmete ve kuvvet ehline hayırlı bir çağrı ve davette bulunduk. Sadece amacımız buydu. Fakat bazı çevreler, yapılan bu basın açıklamasından rahatsız olduklarından dolayı kamuoyunu farklı bir yöne kanalize etmek istediler. Fakat bunda Allah’ın izni ve yardımı ile muvaffak olamadılar. Artık bu kerim İslâm ümmeti bir takım gerçekleri görmeye başladı. Amacımıza ulaştık mı sorusuna gelince evet o günden önce ve sonra Parti’ye karşı İslâm ümmetinde zaten var olan teveccühleri daha bir arttı. </w:t>
      </w:r>
    </w:p>
    <w:p>
      <w:pPr>
        <w:pStyle w:val="Normal"/>
        <w:tabs>
          <w:tab w:val="clear" w:pos="709"/>
          <w:tab w:val="left" w:pos="994" w:leader="none"/>
          <w:tab w:val="left" w:pos="2520" w:leader="none"/>
        </w:tabs>
        <w:spacing w:lineRule="exact" w:line="280" w:before="0" w:after="60"/>
        <w:ind w:firstLine="284"/>
        <w:jc w:val="both"/>
        <w:rPr>
          <w:rFonts w:ascii="TR Arial;Arial" w:hAnsi="TR Arial;Arial" w:cs="TR Arial;Arial"/>
          <w:b/>
          <w:b/>
          <w:sz w:val="20"/>
          <w:szCs w:val="20"/>
        </w:rPr>
      </w:pPr>
      <w:r>
        <w:rPr>
          <w:rFonts w:cs="TR Arial;Arial" w:ascii="TR Arial;Arial" w:hAnsi="TR Arial;Arial"/>
          <w:b/>
          <w:sz w:val="20"/>
          <w:szCs w:val="20"/>
        </w:rPr>
        <w:t>HY:</w:t>
        <w:tab/>
        <w:t xml:space="preserve">Hizb-ut Tahrir bir parti olarak ifade ediliyor tarafınızdan mevcut legal partilerle arasında ne gibi yöntem farklılıkları var. </w:t>
      </w:r>
    </w:p>
    <w:p>
      <w:pPr>
        <w:pStyle w:val="Normal"/>
        <w:tabs>
          <w:tab w:val="clear" w:pos="709"/>
          <w:tab w:val="left" w:pos="994" w:leader="none"/>
          <w:tab w:val="left" w:pos="2520" w:leader="none"/>
        </w:tabs>
        <w:spacing w:lineRule="exact" w:line="280" w:before="0" w:after="60"/>
        <w:ind w:firstLine="284"/>
        <w:jc w:val="both"/>
        <w:rPr>
          <w:rFonts w:ascii="TR Arial;Arial" w:hAnsi="TR Arial;Arial" w:cs="TR Arial;Arial"/>
          <w:sz w:val="20"/>
          <w:szCs w:val="20"/>
        </w:rPr>
      </w:pPr>
      <w:r>
        <w:rPr>
          <w:rFonts w:cs="TR Arial;Arial" w:ascii="TR Arial;Arial" w:hAnsi="TR Arial;Arial"/>
          <w:b/>
          <w:sz w:val="20"/>
          <w:szCs w:val="20"/>
        </w:rPr>
        <w:t>ÇELİK:</w:t>
        <w:tab/>
      </w:r>
      <w:r>
        <w:rPr>
          <w:rFonts w:cs="TR Arial;Arial" w:ascii="TR Arial;Arial" w:hAnsi="TR Arial;Arial"/>
          <w:sz w:val="20"/>
          <w:szCs w:val="20"/>
        </w:rPr>
        <w:t xml:space="preserve">Öncelikle bu sorunuza cevap verebilmek için İslâmî bir parti nedir ve nasıl olmalıdır konusuna açıklık getirmek istiyorum. İslâmî Parti, İslâm akidesine dayanan, İslâmî fikirleri, hükümleri ve çözümleri benimseyen ve İslâmî ümmeti içerisinde bulunduğu bu çöküntüden kurtarmak için izlediği metodu, Rasulullah </w:t>
      </w:r>
      <w:r>
        <w:rPr>
          <w:rFonts w:cs="TR Arial;Arial" w:ascii="TR Arial;Arial" w:hAnsi="TR Arial;Arial"/>
          <w:i/>
          <w:sz w:val="20"/>
          <w:szCs w:val="20"/>
        </w:rPr>
        <w:t>SallAllahu Aleyhi Ve Sellem’</w:t>
      </w:r>
      <w:r>
        <w:rPr>
          <w:rFonts w:cs="TR Arial;Arial" w:ascii="TR Arial;Arial" w:hAnsi="TR Arial;Arial"/>
          <w:sz w:val="20"/>
          <w:szCs w:val="20"/>
        </w:rPr>
        <w:t xml:space="preserve">in metodu olan partidir. İşte Hizb-ut Tahrir tüm bu özellikleri bünyesinde barındıran siyasî bir partidir. Onda İslâm dışı bir şeyi görmeniz asla mümkün değildir. Bunu anlamak için Parti’nin neşriyatlarına bakmanız yeterlidir. </w:t>
      </w:r>
      <w:r>
        <w:rPr>
          <w:rFonts w:cs="TR Arial;Arial" w:ascii="TR Arial;Arial" w:hAnsi="TR Arial;Arial"/>
          <w:i/>
          <w:sz w:val="20"/>
          <w:szCs w:val="20"/>
        </w:rPr>
        <w:t>Diğer mevcut legal partilere gelince;</w:t>
      </w:r>
      <w:r>
        <w:rPr>
          <w:rFonts w:cs="TR Arial;Arial" w:ascii="TR Arial;Arial" w:hAnsi="TR Arial;Arial"/>
          <w:sz w:val="20"/>
          <w:szCs w:val="20"/>
        </w:rPr>
        <w:t xml:space="preserve"> Bir kere bunların tamamı İslâm akidesine dayalı partiler olmadığı gibi, ideolojik partiler de değildirler. Sadece ismi </w:t>
      </w:r>
      <w:r>
        <w:rPr>
          <w:rFonts w:cs="TR Arial;Arial" w:ascii="TR Arial;Arial" w:hAnsi="TR Arial;Arial"/>
          <w:i/>
          <w:sz w:val="20"/>
          <w:szCs w:val="20"/>
        </w:rPr>
        <w:t>a</w:t>
      </w:r>
      <w:r>
        <w:rPr>
          <w:rFonts w:cs="TR Arial;Arial" w:ascii="TR Arial;Arial" w:hAnsi="TR Arial;Arial"/>
          <w:sz w:val="20"/>
          <w:szCs w:val="20"/>
        </w:rPr>
        <w:t xml:space="preserve"> veya </w:t>
      </w:r>
      <w:r>
        <w:rPr>
          <w:rFonts w:cs="TR Arial;Arial" w:ascii="TR Arial;Arial" w:hAnsi="TR Arial;Arial"/>
          <w:i/>
          <w:sz w:val="20"/>
          <w:szCs w:val="20"/>
        </w:rPr>
        <w:t>b</w:t>
      </w:r>
      <w:r>
        <w:rPr>
          <w:rFonts w:cs="TR Arial;Arial" w:ascii="TR Arial;Arial" w:hAnsi="TR Arial;Arial"/>
          <w:sz w:val="20"/>
          <w:szCs w:val="20"/>
        </w:rPr>
        <w:t xml:space="preserve"> olan </w:t>
      </w:r>
      <w:r>
        <w:rPr>
          <w:rFonts w:cs="TR Arial;Arial" w:ascii="TR Arial;Arial" w:hAnsi="TR Arial;Arial"/>
          <w:i/>
          <w:sz w:val="20"/>
          <w:szCs w:val="20"/>
        </w:rPr>
        <w:t>“tabela partileri”</w:t>
      </w:r>
      <w:r>
        <w:rPr>
          <w:rFonts w:cs="TR Arial;Arial" w:ascii="TR Arial;Arial" w:hAnsi="TR Arial;Arial"/>
          <w:sz w:val="20"/>
          <w:szCs w:val="20"/>
        </w:rPr>
        <w:t xml:space="preserve">dir. Diğer bir yön ise, şu an mevcut olan -sözde- siyasî partilerin fikirleri, hükümleri ve çözümleri halkın nefislerinde varolan, uyandırılmayı bekleyen, İslâmî fikir ve duygularına ters, İslâm akidesine dayalı olmayan bilakis küfür akidesine ve nizamlarına dayalı olan partilerdir. Bununla beraber bu partiler, laikliği, demokrasiyi, cumhuriyeti ve kapitalizmi İslâm ümmeti üzerine tatbik etmeye çalışmaktadırlar. Bu sebeple bu partilere ismen parti de olsalar biz </w:t>
      </w:r>
      <w:r>
        <w:rPr>
          <w:rFonts w:cs="TR Arial;Arial" w:ascii="TR Arial;Arial" w:hAnsi="TR Arial;Arial"/>
          <w:i/>
          <w:sz w:val="20"/>
          <w:szCs w:val="20"/>
        </w:rPr>
        <w:t>“şekli partiler”</w:t>
      </w:r>
      <w:r>
        <w:rPr>
          <w:rFonts w:cs="TR Arial;Arial" w:ascii="TR Arial;Arial" w:hAnsi="TR Arial;Arial"/>
          <w:sz w:val="20"/>
          <w:szCs w:val="20"/>
        </w:rPr>
        <w:t xml:space="preserve"> diyoruz, çünkü vakıaları bu tanımlamayı gerektirir. </w:t>
      </w:r>
    </w:p>
    <w:p>
      <w:pPr>
        <w:pStyle w:val="Normal"/>
        <w:tabs>
          <w:tab w:val="clear" w:pos="709"/>
          <w:tab w:val="left" w:pos="994" w:leader="none"/>
          <w:tab w:val="left" w:pos="2520" w:leader="none"/>
        </w:tabs>
        <w:spacing w:lineRule="exact" w:line="280" w:before="0" w:after="60"/>
        <w:ind w:firstLine="284"/>
        <w:jc w:val="both"/>
        <w:rPr>
          <w:rFonts w:ascii="TR Arial;Arial" w:hAnsi="TR Arial;Arial" w:cs="TR Arial;Arial"/>
          <w:sz w:val="20"/>
          <w:szCs w:val="20"/>
        </w:rPr>
      </w:pPr>
      <w:r>
        <w:rPr>
          <w:rFonts w:cs="TR Arial;Arial" w:ascii="TR Arial;Arial" w:hAnsi="TR Arial;Arial"/>
          <w:sz w:val="20"/>
          <w:szCs w:val="20"/>
        </w:rPr>
        <w:t xml:space="preserve">Ayrıca artık herkes tarafından aşikâr bir şekilde bilinmektedir ki, herhangi bir konuda siyasî iradeleri olmayan, başta Amerika ve İngiltere tarafından kendilerine biçilmiş görevlerini ifa eden ve bu şekilde bir siyaset(sizlik) ile hareket eden bu sözde partiler, İslâm ümmeti üzerinde asla bir başarıya ve kalkınmışlığa sebebiyet ver(e)medikleri gibi, zor durumda olan İslâmî ümmeti içinden çıkılmaz bir duruma sürüklemişlerdir. Halbuki Hizb-ut Tahrir, halkın nefislerinde varolan İslâmî duygu ve fikirleri bünyesinde barındıran bir kitledir. Bundan dolayı Hizb-ut Tahrir, İslâmî ümmette mevcut, aynı cinsten duygu ve fikirlere sahip olduğundan başarıya ulaşmada ve ümmeti köklü bir şekilde kalkındırmada başarılı olabilecek tek ideolojik siyasi partidir. </w:t>
      </w:r>
    </w:p>
    <w:p>
      <w:pPr>
        <w:pStyle w:val="Normal"/>
        <w:tabs>
          <w:tab w:val="clear" w:pos="709"/>
          <w:tab w:val="left" w:pos="994" w:leader="none"/>
          <w:tab w:val="left" w:pos="2520" w:leader="none"/>
        </w:tabs>
        <w:spacing w:lineRule="exact" w:line="280" w:before="0" w:after="60"/>
        <w:ind w:firstLine="284"/>
        <w:jc w:val="both"/>
        <w:rPr>
          <w:rFonts w:ascii="TR Arial;Arial" w:hAnsi="TR Arial;Arial" w:cs="TR Arial;Arial"/>
          <w:b/>
          <w:b/>
          <w:sz w:val="20"/>
          <w:szCs w:val="20"/>
        </w:rPr>
      </w:pPr>
      <w:r>
        <w:rPr>
          <w:rFonts w:cs="TR Arial;Arial" w:ascii="TR Arial;Arial" w:hAnsi="TR Arial;Arial"/>
          <w:b/>
          <w:sz w:val="20"/>
          <w:szCs w:val="20"/>
        </w:rPr>
        <w:t>HY:</w:t>
        <w:tab/>
        <w:t xml:space="preserve">Bu bağlamdan hareket ederek demokrasiye bakış açınız nasıl ve sizce Müslümanların demokrasiye bakış açıları nasıl olmalıdır? </w:t>
      </w:r>
    </w:p>
    <w:p>
      <w:pPr>
        <w:pStyle w:val="Normal"/>
        <w:tabs>
          <w:tab w:val="clear" w:pos="709"/>
          <w:tab w:val="left" w:pos="994" w:leader="none"/>
          <w:tab w:val="left" w:pos="2520" w:leader="none"/>
        </w:tabs>
        <w:spacing w:lineRule="exact" w:line="280" w:before="0" w:after="60"/>
        <w:ind w:firstLine="284"/>
        <w:jc w:val="both"/>
        <w:rPr>
          <w:rFonts w:ascii="TR Arial;Arial" w:hAnsi="TR Arial;Arial" w:cs="TR Arial;Arial"/>
          <w:sz w:val="20"/>
          <w:szCs w:val="20"/>
        </w:rPr>
      </w:pPr>
      <w:r>
        <w:rPr>
          <w:rFonts w:cs="TR Arial;Arial" w:ascii="TR Arial;Arial" w:hAnsi="TR Arial;Arial"/>
          <w:b/>
          <w:sz w:val="20"/>
          <w:szCs w:val="20"/>
        </w:rPr>
        <w:t>ÇELİK:</w:t>
        <w:tab/>
      </w:r>
      <w:r>
        <w:rPr>
          <w:rFonts w:cs="TR Arial;Arial" w:ascii="TR Arial;Arial" w:hAnsi="TR Arial;Arial"/>
          <w:sz w:val="20"/>
          <w:szCs w:val="20"/>
        </w:rPr>
        <w:t xml:space="preserve">Sömürgeci kâfirler Hilâfet Devleti’ni yıktıktan sonra İslâm beldelerini sömürmek için bir takım üsluplar geliştirdiler. Ve bazı İslâm’dan olmayan fikirleri ümmet arasına empoze ettiler. Tabiî ki bu sömürgeci kâfirler bunu yaparken güya İslâm ümmetini kalkındırmak için yaptıklarını söylediler. Aslında kâfir Amerika ve Batı bu fikirleri ümmet arasına pompalamak istemektedir. Çünkü onlar Müslümanların tek bir ümmet olarak yeniden hayat sahnesine dönmesinden İslâmî risaleti yeniden dünyaya taşıyacak beşeriyetin ulaştığı her türlü medeni ve ilmi gelişmelere rağmen yeryüzünü güvenin ve güvenliğin olmadığı bir ormana çeviren aynen Irak’ta Afganistan’da Çeçenistan’da Filistin’de Sudan ve Keşmir’de, şimdilerde ise Somali’de olduğu gibi Kapitalist ideolojinin ve faydacı maddî değerlerinin ürünleri olan badirelerden sıkıntılardan kurtaracak tek bir Hilâfet Devleti’nin çatısı altında yaşamalarından korkmaktadırlar. Bu nedenle Amerika artık İslâm ümmetinin yeniden dirilmesinden korkmakta egemenliğini ve çıkarlarını sadece kendi toprakları üzerinde değil insanoğlunun yaşadığı her yerde yerleştirmeye çalışmaktadır. Bundan dolayı kâfir Amerika ve batı bu habis emelini gerçekleştirmek için bir takım üsluplar kullanmaktadır. Bunlardan bazıları demokrasi, çoğulculuk, insan hakları ve Serbest Pazar Ekonomisi dediğimiz gayri İslâmî fikirlerdir. Müslümanların şunu çok iyi bir şekilde idrak etmeleri gerekmektedir ki o da tüm bu gayri İslâmî olan fikirlerden yüz çevirip yönlerini İslâm’a çevirmeleridir. Ancak kendileri için İslâm hayırlıdır. İslâm’dan başka bütün fikirler nizamlar ve yukarıda saymış olduğumuz bu fikirler batıldır şerdir. Ancak kendilerini bu geri kalmışlıktan kurtaracak yegâne hidayet ve nur olan Hilâfet fikri ve devletidir. Bu açıdan değerlendirdiğimiz zaman özellikle demokrasi denen illet nizam itibariyle küfürdür. Müslümanların ise onu almaları tatbik etmeleri ve ona davet etmeleri kesinlikle haramdır. Çünkü Müslümanların İslâm ile hükmetmeleri farzdır. Nitekim Rabbimiz </w:t>
      </w:r>
      <w:r>
        <w:rPr>
          <w:rFonts w:cs="TR Arial;Arial" w:ascii="TR Arial;Arial" w:hAnsi="TR Arial;Arial"/>
          <w:i/>
          <w:sz w:val="20"/>
          <w:szCs w:val="20"/>
        </w:rPr>
        <w:t>Subhanehû Ve Teâla</w:t>
      </w:r>
      <w:r>
        <w:rPr>
          <w:rFonts w:cs="TR Arial;Arial" w:ascii="TR Arial;Arial" w:hAnsi="TR Arial;Arial"/>
          <w:sz w:val="20"/>
          <w:szCs w:val="20"/>
        </w:rPr>
        <w:t xml:space="preserve"> yüce kitabında şöyle buyurmaktadır. </w:t>
      </w:r>
    </w:p>
    <w:p>
      <w:pPr>
        <w:pStyle w:val="Normal"/>
        <w:tabs>
          <w:tab w:val="clear" w:pos="709"/>
          <w:tab w:val="left" w:pos="994" w:leader="none"/>
          <w:tab w:val="left" w:pos="2520" w:leader="none"/>
        </w:tabs>
        <w:spacing w:lineRule="exact" w:line="280" w:before="0" w:after="60"/>
        <w:ind w:firstLine="284"/>
        <w:jc w:val="both"/>
        <w:rPr>
          <w:rFonts w:ascii="TR Arial;Arial" w:hAnsi="TR Arial;Arial" w:cs="TR Arial;Arial"/>
          <w:sz w:val="20"/>
          <w:szCs w:val="20"/>
        </w:rPr>
      </w:pPr>
      <w:r>
        <w:rPr>
          <w:rFonts w:cs="TR Arial;Arial" w:ascii="TR Arial;Arial" w:hAnsi="TR Arial;Arial"/>
          <w:b/>
          <w:sz w:val="20"/>
          <w:szCs w:val="20"/>
        </w:rPr>
        <w:t>“</w:t>
      </w:r>
      <w:r>
        <w:rPr>
          <w:rFonts w:cs="TR Arial;Arial" w:ascii="TR Arial;Arial" w:hAnsi="TR Arial;Arial"/>
          <w:b/>
          <w:sz w:val="20"/>
          <w:szCs w:val="20"/>
        </w:rPr>
        <w:t>Her kim Allah’ın indirdikleri ile hükmetmezse onlar kâfirlerin…”</w:t>
      </w:r>
      <w:r>
        <w:rPr>
          <w:rFonts w:cs="TR Arial;Arial" w:ascii="TR Arial;Arial" w:hAnsi="TR Arial;Arial"/>
          <w:sz w:val="20"/>
          <w:szCs w:val="20"/>
        </w:rPr>
        <w:t xml:space="preserve"> </w:t>
      </w:r>
      <w:r>
        <w:rPr>
          <w:rFonts w:cs="TR Arial;Arial" w:ascii="TR Arial;Arial" w:hAnsi="TR Arial;Arial"/>
          <w:b/>
          <w:sz w:val="20"/>
          <w:szCs w:val="20"/>
        </w:rPr>
        <w:t>“… zalimlerin”</w:t>
      </w:r>
      <w:r>
        <w:rPr>
          <w:rFonts w:cs="TR Arial;Arial" w:ascii="TR Arial;Arial" w:hAnsi="TR Arial;Arial"/>
          <w:sz w:val="20"/>
          <w:szCs w:val="20"/>
        </w:rPr>
        <w:t xml:space="preserve"> ve </w:t>
      </w:r>
      <w:r>
        <w:rPr>
          <w:rFonts w:cs="TR Arial;Arial" w:ascii="TR Arial;Arial" w:hAnsi="TR Arial;Arial"/>
          <w:b/>
          <w:sz w:val="20"/>
          <w:szCs w:val="20"/>
        </w:rPr>
        <w:t>“… fasıkların ta kendileridir.”</w:t>
      </w:r>
      <w:r>
        <w:rPr>
          <w:rFonts w:cs="TR Arial;Arial" w:ascii="TR Arial;Arial" w:hAnsi="TR Arial;Arial"/>
          <w:sz w:val="20"/>
          <w:szCs w:val="20"/>
        </w:rPr>
        <w:t xml:space="preserve"> buyurmaktadır. Maide Sûresi 44, 45 ve 47. ayetler. Dolayısıyla demokrasi Allah’ın helallerini haram ve haramlarını da helal yapan bir sistemdir. Ayrıca egemenliği de insana vermiştir. Hâlbuki egemenlik İslâm’a aittir. Müslümanların demokrasiye bu şekilde itibar etmeleri gerekmektedir. Diğer bir yön ise, bazı çevrelerin söyledikleri gibi </w:t>
      </w:r>
      <w:r>
        <w:rPr>
          <w:rFonts w:cs="TR Arial;Arial" w:ascii="TR Arial;Arial" w:hAnsi="TR Arial;Arial"/>
          <w:i/>
          <w:sz w:val="20"/>
          <w:szCs w:val="20"/>
        </w:rPr>
        <w:t>“İslâm’da şura vardır demokraside de şura vardır. işte bundan dolayı demokrasi İslâm’dandır”</w:t>
      </w:r>
      <w:r>
        <w:rPr>
          <w:rFonts w:cs="TR Arial;Arial" w:ascii="TR Arial;Arial" w:hAnsi="TR Arial;Arial"/>
          <w:sz w:val="20"/>
          <w:szCs w:val="20"/>
        </w:rPr>
        <w:t xml:space="preserve"> dediklerine şahit olmaktayız. Ya da </w:t>
      </w:r>
      <w:r>
        <w:rPr>
          <w:rFonts w:cs="TR Arial;Arial" w:ascii="TR Arial;Arial" w:hAnsi="TR Arial;Arial"/>
          <w:i/>
          <w:sz w:val="20"/>
          <w:szCs w:val="20"/>
        </w:rPr>
        <w:t>“İslâm’daki yöneticileri halk seçer demokraside kendilerini yönetecek olan yöneticileri halk seçer.”</w:t>
      </w:r>
      <w:r>
        <w:rPr>
          <w:rFonts w:cs="TR Arial;Arial" w:ascii="TR Arial;Arial" w:hAnsi="TR Arial;Arial"/>
          <w:sz w:val="20"/>
          <w:szCs w:val="20"/>
        </w:rPr>
        <w:t xml:space="preserve"> İşte demokrasinin İslâm’dan olduğunu iddia edenlerin başlıca delilleri bunlardır. Bir kere şunu açık bir şekilde ifade etmek istiyorum: Bir Müslüman sadece bu konuyu akli olarak derin bir düşünce ile değerlendirse gerçektende demokrasinin İslâm’dan olmadığını çok açık ve net bir şekilde görecektir. Bizler biliyoruz ki kâfirler Müslümanların hayrına ve lehine olacak hiçbir şeyi istemezler. Bilakis onlar hep Müslümanların aleyhine olacak işleri isterler. Dolayısıyla demokrasiyi İslâm ümmeti içerisine empoze eden bu sömürgeci kafirler nasıl olurda İslâm ümmetinin hayrına olabilecek bir şeyi telkin ederler. Nasıl oluyor da </w:t>
      </w:r>
      <w:r>
        <w:rPr>
          <w:rFonts w:cs="TR Arial;Arial" w:ascii="TR Arial;Arial" w:hAnsi="TR Arial;Arial"/>
          <w:i/>
          <w:sz w:val="20"/>
          <w:szCs w:val="20"/>
        </w:rPr>
        <w:t>“demokrasi İslâm’dandır”</w:t>
      </w:r>
      <w:r>
        <w:rPr>
          <w:rFonts w:cs="TR Arial;Arial" w:ascii="TR Arial;Arial" w:hAnsi="TR Arial;Arial"/>
          <w:sz w:val="20"/>
          <w:szCs w:val="20"/>
        </w:rPr>
        <w:t xml:space="preserve"> denilebilir. Ayrıca demokrasi denilen illet beşer tarafından çıkartılan beşeri bir nizamdır. İslâm ise Âlemlerin Rabbi olan Allah tarafından gönderilen vahye dayalı olan bir hayat nizamıdır. Gerek akidesi gerek yönetim nizamı ile olsun hiçbir şekilde İslâm’ı demokrasi ile eş değer tutmak ya da </w:t>
      </w:r>
      <w:r>
        <w:rPr>
          <w:rFonts w:cs="TR Arial;Arial" w:ascii="TR Arial;Arial" w:hAnsi="TR Arial;Arial"/>
          <w:i/>
          <w:sz w:val="20"/>
          <w:szCs w:val="20"/>
        </w:rPr>
        <w:t>“demokrasi İslâm’dandır”</w:t>
      </w:r>
      <w:r>
        <w:rPr>
          <w:rFonts w:cs="TR Arial;Arial" w:ascii="TR Arial;Arial" w:hAnsi="TR Arial;Arial"/>
          <w:sz w:val="20"/>
          <w:szCs w:val="20"/>
        </w:rPr>
        <w:t xml:space="preserve"> demek insaflı bir Müslümana yakışmaz. Çünkü her şeyleri ile birbirine zıt olan fikir ve nizamlardır. Ortak bir noktada birleştirilmesi asla mümkün değildir. Ayrıca İslâm fıtrata uygunluk arz eder demokrasi ise insan fıtratına terstir. Hiçbir şekilde insanın hayattaki ihtiyaçlarını karşılaması mümkün değildir. Bu yüzden İslâm ile demokrasi hiçbir şekilde bırakın birleşmeyi aynı zeminde bile bağdaşamazlar. </w:t>
      </w:r>
    </w:p>
    <w:p>
      <w:pPr>
        <w:pStyle w:val="Normal"/>
        <w:tabs>
          <w:tab w:val="clear" w:pos="709"/>
          <w:tab w:val="left" w:pos="994" w:leader="none"/>
          <w:tab w:val="left" w:pos="2520" w:leader="none"/>
        </w:tabs>
        <w:spacing w:lineRule="exact" w:line="280" w:before="0" w:after="60"/>
        <w:ind w:firstLine="284"/>
        <w:jc w:val="both"/>
        <w:rPr>
          <w:rFonts w:ascii="TR Arial;Arial" w:hAnsi="TR Arial;Arial" w:cs="TR Arial;Arial"/>
          <w:b/>
          <w:b/>
          <w:sz w:val="20"/>
          <w:szCs w:val="20"/>
        </w:rPr>
      </w:pPr>
      <w:r>
        <w:rPr>
          <w:rFonts w:cs="TR Arial;Arial" w:ascii="TR Arial;Arial" w:hAnsi="TR Arial;Arial"/>
          <w:b/>
          <w:sz w:val="20"/>
          <w:szCs w:val="20"/>
        </w:rPr>
        <w:t>HY:</w:t>
        <w:tab/>
        <w:t xml:space="preserve">Hizb-ut Tahrir açısından Hilâfet’in önemi nedir ve neden Hilâfet? </w:t>
      </w:r>
    </w:p>
    <w:p>
      <w:pPr>
        <w:pStyle w:val="Normal"/>
        <w:tabs>
          <w:tab w:val="clear" w:pos="709"/>
          <w:tab w:val="left" w:pos="994" w:leader="none"/>
          <w:tab w:val="left" w:pos="2520" w:leader="none"/>
        </w:tabs>
        <w:spacing w:lineRule="exact" w:line="280" w:before="0" w:after="60"/>
        <w:ind w:firstLine="284"/>
        <w:jc w:val="both"/>
        <w:rPr>
          <w:rFonts w:ascii="TR Arial;Arial" w:hAnsi="TR Arial;Arial" w:cs="TR Arial;Arial"/>
          <w:sz w:val="20"/>
          <w:szCs w:val="20"/>
        </w:rPr>
      </w:pPr>
      <w:r>
        <w:rPr>
          <w:rFonts w:cs="TR Arial;Arial" w:ascii="TR Arial;Arial" w:hAnsi="TR Arial;Arial"/>
          <w:b/>
          <w:sz w:val="20"/>
          <w:szCs w:val="20"/>
        </w:rPr>
        <w:t>ÇELİK:</w:t>
        <w:tab/>
      </w:r>
      <w:r>
        <w:rPr>
          <w:rFonts w:cs="TR Arial;Arial" w:ascii="TR Arial;Arial" w:hAnsi="TR Arial;Arial"/>
          <w:sz w:val="20"/>
          <w:szCs w:val="20"/>
        </w:rPr>
        <w:t xml:space="preserve">Öncelikle şunu belirtmek istiyorum. Gerçekten de Müslümanlar açısından çok önemli ve değerli bir soru sordunuz. Size bu konuda teşekkür ederim. Sorunuza gelecek olursam bugün İslâm ümmetinin vakıası herkes tarafından çok açık ve nettir. Her nereye bakacak olursak olalım kâfirler ve onların ajanları tarafından İslâmî ümmete çok büyük bir zulüm uygulanmaktadır. Hatta vahşi hayvanların bile yapmaktan imtina edindikleri bir zulüm uygulanmaktadır. Şunun çok iyi bir şekilde bilinmesi lazım, O da İslâm ümmeti 1400 senelik izzetli ve şanlı tarihleri boyunca izzetli ve şerefli bir hayat yaşamışlardır. İşte buna sebebiyet veren faktör Hilâfet Devleti idi. Müslümanlar bu İslâmî Hilâfet Devletinin çatısı altında ciddi anlamda güvende yaşamışlardır. Huzur bulmuşlardır sadece Müslümanlar değil gayri-Müslimler bile bu Hilâfet’in adaletini görüp o devletten memnuniyetlerini defaten dile getirmişlerdir. Ne zaman ki Hilâfet Devleti yıkıldı o zaman İslâm ümmeti şu anda olduğu gibi 50 den fazla devletçiğe bölündüler. Sömürgeci kâfirler tarafından da dünyanın her yerinde şiddetli bir zulüm ile karşı karşıya kaldılar. Sömürgeci kâfirler ümmeti yok etmek için askeri siyasî iktisadi olarak bütün üsluplar ile saldırdılar. Tabiî ki bunların bu kadar küstahça İslâm ümmetine saldırmalarının en başındaki nedene gelince bugün bu kerim ümmeti koruyacak ve savunacak bir kalkandan mahrum olmalarıdır. Yani Hilâfetten ve bir halifeden yoksun olmalarıdır. Çünkü bu halife İslâm ümmetini koruyacak yegâne güç ve kalkandır. Ne yazık ki bu kalkan 3 Mart 1924 senesinde yıkılınca bugün İslâm ümmetinin servetlerini ve her şeylerini sömürgeci kâfir efendilerine peşkeş çeken hain yöneticiler peydah oldu. Bu yöneticilerden dolayıdır ki İslâm ümmeti bugün bir çöküntü ve geri kalmışlık içerisindedir. O zaman neden Hilâfet dediğiniz zaman işte bundan dolayı Hilâfet’i İslâm ümmetinin hayrı için istemekte ve bu yönde çalışmaktayız. Ayrıca Hilâfet’in önemi açısından size bir örnek vermek istiyorum. </w:t>
      </w:r>
    </w:p>
    <w:p>
      <w:pPr>
        <w:pStyle w:val="Normal"/>
        <w:tabs>
          <w:tab w:val="clear" w:pos="709"/>
          <w:tab w:val="left" w:pos="994" w:leader="none"/>
          <w:tab w:val="left" w:pos="2520" w:leader="none"/>
        </w:tabs>
        <w:spacing w:lineRule="exact" w:line="280" w:before="0" w:after="60"/>
        <w:ind w:firstLine="284"/>
        <w:jc w:val="both"/>
        <w:rPr/>
      </w:pPr>
      <w:r>
        <w:rPr>
          <w:rFonts w:cs="TR Arial;Arial" w:ascii="TR Arial;Arial" w:hAnsi="TR Arial;Arial"/>
          <w:sz w:val="20"/>
          <w:szCs w:val="20"/>
        </w:rPr>
        <w:t xml:space="preserve">Hizb-ut Tahrir’in şu anki Emiri Âlim Şeyh Ata İbn-u Halil Ebu-r Raşta -Allah onu korusun- Hilâfet’in yıkılışının 85. yıldönümü münasebetiyle tüm Müslümanlara yaptığı açıklamasının bir yerinde şöyle demektedir: </w:t>
      </w:r>
    </w:p>
    <w:p>
      <w:pPr>
        <w:pStyle w:val="Normal"/>
        <w:tabs>
          <w:tab w:val="clear" w:pos="709"/>
          <w:tab w:val="left" w:pos="994" w:leader="none"/>
          <w:tab w:val="left" w:pos="2520" w:leader="none"/>
        </w:tabs>
        <w:spacing w:lineRule="exact" w:line="280" w:before="0" w:after="60"/>
        <w:ind w:firstLine="284"/>
        <w:jc w:val="both"/>
        <w:rPr>
          <w:rFonts w:ascii="TR Arial;Arial" w:hAnsi="TR Arial;Arial" w:cs="TR Arial;Arial"/>
          <w:sz w:val="20"/>
          <w:szCs w:val="20"/>
        </w:rPr>
      </w:pPr>
      <w:r>
        <w:rPr>
          <w:rFonts w:cs="TR Arial;Arial" w:ascii="TR Arial;Arial" w:hAnsi="TR Arial;Arial"/>
          <w:i/>
          <w:sz w:val="20"/>
          <w:szCs w:val="20"/>
        </w:rPr>
        <w:t>“</w:t>
      </w:r>
      <w:r>
        <w:rPr>
          <w:rFonts w:cs="TR Arial;Arial" w:ascii="TR Arial;Arial" w:hAnsi="TR Arial;Arial"/>
          <w:i/>
          <w:sz w:val="20"/>
          <w:szCs w:val="20"/>
        </w:rPr>
        <w:t>Muhakkak ki Hilâfet malzemedir ve endüstridir. Yahudi varlığının işini bitirecek ve tüm Filistin’i diyar-ul İslâm’a döndürecek olan Hilâfet’tir. Keşmir üzerindeki Hindu otoritesini Çeçenistan, Kafkasya ve Tataristan üzerindeki Rus otoritesini yok edecek olan Hilâfettir. Kırım’ı ve tüm İslâm beldelerini aslına ve faslına döndürecek olan Hilâfet’tir. Ülkeleri ve halkları küfrün nüfuzundan, ajanlarından, zebanilerinin ve kuyruklarının zulmünden kurtaracak olan Hilâfet’tir. Irak’ın ve Sudan’ın parçalanmasını engelleyecek Somali’yi asıl dokusuna kavuşturacak olan Hilâfet’tir. Endonezya ve Malezya’nın bulunduğu Pasifik Okyanusu’ndan Fas ve Endülüs’ün bulunduğu Atlantik okyanusuna kadar sömürgeci kafirler tarafından çizilmiş setleri ve sınırları ortadan kaldıracak olan Hilâfet’tir.”</w:t>
      </w:r>
      <w:r>
        <w:rPr>
          <w:rFonts w:cs="TR Arial;Arial" w:ascii="TR Arial;Arial" w:hAnsi="TR Arial;Arial"/>
          <w:sz w:val="20"/>
          <w:szCs w:val="20"/>
        </w:rPr>
        <w:t xml:space="preserve"> Hiç şüphe yok ki adaleti ve hayrı yayacak zulmün ve şerrin kökünü kazıyacak küfrü ve kafirleri alçaltacak olan ve kafirlere bu dünyayı zindan ve dar edecek olan Hilâfet’tir. Onları ve avanelerini yerden ve gökten söküp tarihin çöplüğüne atacak olan da Hilâfet’tir. Yine İslâm ümmetinin temiz namuslarına ve iffetlerine kafirler ve onların ajanları tarafından uzatılan eli kesecek ve İslâm’a ve onun mukaddesatlarına hakaret eden dilleri koparacak olan da Hilâfet’tir. Müslümanlara kalkanlık görevi yapacak Müslümanların işlerini ve maslahatlarını kendi maslahatlarının önüne geçirecek olan da Hilâfet ve halifedir. Bugün yeryüzünde tatbik olunan küfür ve batıl olan kapitalist ideoloji ve onun temsil eden küfür devletlerini Müslümanların beldesinden ve tüm yeryüzünden söküp atacak olan da Hilâfettir. Müslüman bir hanıma yapılan zulümden dolayı, onun davetine icabet edecek Halife Mutasımlar, Fatihler, Seyfettin Kotuzlar ve Alparslanlar’ı yetiştirdiği gibi, inşaAllah yine en kısa zamanda böyle hayırlı komutanları ve halifeleri çıkartacak olan da Hilâfettir. Bu örnekleri çoğaltmak mümkündür. </w:t>
      </w:r>
    </w:p>
    <w:p>
      <w:pPr>
        <w:pStyle w:val="Normal"/>
        <w:tabs>
          <w:tab w:val="clear" w:pos="709"/>
          <w:tab w:val="left" w:pos="994" w:leader="none"/>
          <w:tab w:val="left" w:pos="2520" w:leader="none"/>
        </w:tabs>
        <w:spacing w:lineRule="exact" w:line="280" w:before="0" w:after="60"/>
        <w:ind w:firstLine="284"/>
        <w:jc w:val="both"/>
        <w:rPr/>
      </w:pPr>
      <w:r>
        <w:rPr>
          <w:rFonts w:cs="TR Arial;Arial" w:ascii="TR Arial;Arial" w:hAnsi="TR Arial;Arial"/>
          <w:sz w:val="20"/>
          <w:szCs w:val="20"/>
        </w:rPr>
        <w:t xml:space="preserve">Şimdi Hilâfet’in bizim ve Müslümanlar için ne kadar önemli olduğunu söylemiş oldum. Ayrıca bizim çalışmamız ve projemiz budur; bu insanlığın kurtuluş projesidir ve başarısının sırrıdır. Özellikle tüm dünyayı kafir Amerika ve kafir Batı’nın tasallutundan kurtaracak olan yegane çözüm ve proje Hilâfet’tir. Hilâfet’in öneminin diğer bir yönü ise, tüm dünya Müslümanları için ölüm kalım derecesindeki en önemli mesele, küfür sistemlerini yıkıp İslâmî hükümleri tatbik mevkiine getirmek, İslâm topraklarını dar-ul küfürden dar-ul İslâm’a çevirmek, davet ve cihad yoluyla İslâm risaletini dünyaya taşımak için Allah’ın kitabı ve Rasulü’nün sünneti üzerine kendisine biat edecekleri bir Halife belirlemeleri Müslümanların üzerlerine bir farzdır. Yani sadece Hizb-ut Tahrir’in üzerine bir farz değildir. Çünkü İslâm hukukuna göre Müslümanların üç günden fazla Halifesiz yaşamaları caiz değildir. Bu konuda Kitap’tan, Sünnet’ten, sahabenin icmaından ve muteber âlimlerin sözlerinden kuvvetli deliller mevcuttur. Müslümanların herhangi bir şekilde bu işi terk etmeleri asla caiz değildir ve bu konuda da kendilerine şer’i bir ruhsat verilmemiştir. Müslümanların, Hilâfet’in kurulmasının farziyetinden geri kalmaları asla doğru değildir. Yukarıda da anlatmaya çalıştığımız vakıa bunu gerektiriyor. Hilâfet kurulmadığı sürece İslâm ümmeti bu sömürüden, talandan ve dağları-taşları bile inleten kâfirlerin ve onların ajan yöneticilerinin zulmünden emin olamayacaklardır. Ayrıca Hilâfet’in yeniden kurulacağını Allah ve Rasulü bizlere vaat etmişken nasıl oluyor da bir Müslüman bundan geri kalabiliyor?! Nitekim Allah </w:t>
      </w:r>
      <w:r>
        <w:rPr>
          <w:rFonts w:cs="TR Arial;Arial" w:ascii="TR Arial;Arial" w:hAnsi="TR Arial;Arial"/>
          <w:i/>
          <w:sz w:val="20"/>
          <w:szCs w:val="20"/>
        </w:rPr>
        <w:t>Subhenahû Ve Teâla</w:t>
      </w:r>
      <w:r>
        <w:rPr>
          <w:rFonts w:cs="TR Arial;Arial" w:ascii="TR Arial;Arial" w:hAnsi="TR Arial;Arial"/>
          <w:sz w:val="20"/>
          <w:szCs w:val="20"/>
        </w:rPr>
        <w:t xml:space="preserve"> Nur Sûresi 55. ayetinde,</w:t>
      </w:r>
    </w:p>
    <w:p>
      <w:pPr>
        <w:pStyle w:val="Normal"/>
        <w:tabs>
          <w:tab w:val="clear" w:pos="709"/>
          <w:tab w:val="left" w:pos="994" w:leader="none"/>
          <w:tab w:val="left" w:pos="2520" w:leader="none"/>
        </w:tabs>
        <w:spacing w:lineRule="exact" w:line="280" w:before="0" w:after="60"/>
        <w:ind w:firstLine="284"/>
        <w:jc w:val="both"/>
        <w:rPr/>
      </w:pPr>
      <w:r>
        <w:rPr>
          <w:rFonts w:cs="TR Arial;Arial" w:ascii="TR Arial;Arial" w:hAnsi="TR Arial;Arial"/>
          <w:b/>
          <w:sz w:val="20"/>
          <w:szCs w:val="20"/>
        </w:rPr>
        <w:t>“</w:t>
      </w:r>
      <w:r>
        <w:rPr>
          <w:rFonts w:cs="TR Arial;Arial" w:ascii="TR Arial;Arial" w:hAnsi="TR Arial;Arial"/>
          <w:b/>
          <w:sz w:val="20"/>
          <w:szCs w:val="20"/>
        </w:rPr>
        <w:t>Allah sizlerden iman edip Salih amel işleyenleri kendilerinden öncekileri yeryüzünde halife kıldığı gibi onları da yeryüzünde halife kılacağını … vaat etti.”</w:t>
      </w:r>
      <w:r>
        <w:rPr>
          <w:rFonts w:cs="TR Arial;Arial" w:ascii="TR Arial;Arial" w:hAnsi="TR Arial;Arial"/>
          <w:sz w:val="20"/>
          <w:szCs w:val="20"/>
        </w:rPr>
        <w:t xml:space="preserve"> Ayrıca Rasulullah </w:t>
      </w:r>
      <w:r>
        <w:rPr>
          <w:rFonts w:cs="TR Arial;Arial" w:ascii="TR Arial;Arial" w:hAnsi="TR Arial;Arial"/>
          <w:i/>
          <w:sz w:val="20"/>
          <w:szCs w:val="20"/>
        </w:rPr>
        <w:t>SallAllahu Aleyhi Ve Sellem</w:t>
      </w:r>
      <w:r>
        <w:rPr>
          <w:rFonts w:cs="TR Arial;Arial" w:ascii="TR Arial;Arial" w:hAnsi="TR Arial;Arial"/>
          <w:sz w:val="20"/>
          <w:szCs w:val="20"/>
        </w:rPr>
        <w:t>’de,</w:t>
      </w:r>
    </w:p>
    <w:p>
      <w:pPr>
        <w:pStyle w:val="Normal"/>
        <w:tabs>
          <w:tab w:val="clear" w:pos="709"/>
          <w:tab w:val="left" w:pos="994" w:leader="none"/>
          <w:tab w:val="left" w:pos="2520" w:leader="none"/>
        </w:tabs>
        <w:spacing w:lineRule="exact" w:line="280" w:before="0" w:after="60"/>
        <w:ind w:firstLine="284"/>
        <w:jc w:val="both"/>
        <w:rPr>
          <w:rFonts w:ascii="TR Arial;Arial" w:hAnsi="TR Arial;Arial" w:cs="TR Arial;Arial"/>
          <w:sz w:val="20"/>
          <w:szCs w:val="20"/>
        </w:rPr>
      </w:pPr>
      <w:r>
        <w:rPr>
          <w:rFonts w:cs="TR Arial;Arial" w:ascii="TR Arial;Arial" w:hAnsi="TR Arial;Arial"/>
          <w:b/>
          <w:i/>
          <w:sz w:val="20"/>
          <w:szCs w:val="20"/>
        </w:rPr>
        <w:t>“</w:t>
      </w:r>
      <w:r>
        <w:rPr>
          <w:rFonts w:cs="TR Arial;Arial" w:ascii="TR Arial;Arial" w:hAnsi="TR Arial;Arial"/>
          <w:b/>
          <w:i/>
          <w:sz w:val="20"/>
          <w:szCs w:val="20"/>
        </w:rPr>
        <w:t>Sonra da nübüvvet metodu üzerine Hilâfet olacaktır”</w:t>
      </w:r>
      <w:r>
        <w:rPr>
          <w:rFonts w:cs="TR Arial;Arial" w:ascii="TR Arial;Arial" w:hAnsi="TR Arial;Arial"/>
          <w:sz w:val="20"/>
          <w:szCs w:val="20"/>
        </w:rPr>
        <w:t xml:space="preserve"> </w:t>
      </w:r>
      <w:r>
        <w:rPr>
          <w:rFonts w:cs="TR Arial;Arial" w:ascii="TR Arial;Arial" w:hAnsi="TR Arial;Arial"/>
          <w:sz w:val="16"/>
          <w:szCs w:val="16"/>
        </w:rPr>
        <w:t>(Ahmed b. Hanbel)</w:t>
      </w:r>
      <w:r>
        <w:rPr>
          <w:rFonts w:cs="TR Arial;Arial" w:ascii="TR Arial;Arial" w:hAnsi="TR Arial;Arial"/>
          <w:sz w:val="20"/>
          <w:szCs w:val="20"/>
        </w:rPr>
        <w:t xml:space="preserve"> buyurduğu halde nasıl oluyor da Müslümanların böyle bir müjdeden yüz çevirebiliyorlar. Dünyanın ve ahiretin hayrını, izzetini talep eden bir Müslüman, asla böyle bir işten geri kalmaz ve tüm azmi ve gayreti ile bu işin gerçekleşmesi için bu uğurda çalışır. İnşaAllah buraya kadar söylediklerimiz Hilâfet’in önemi hakkında yeterli olmuştur. </w:t>
      </w:r>
    </w:p>
    <w:p>
      <w:pPr>
        <w:pStyle w:val="Normal"/>
        <w:tabs>
          <w:tab w:val="clear" w:pos="709"/>
          <w:tab w:val="left" w:pos="994" w:leader="none"/>
          <w:tab w:val="left" w:pos="2520" w:leader="none"/>
        </w:tabs>
        <w:spacing w:lineRule="exact" w:line="280" w:before="0" w:after="60"/>
        <w:ind w:firstLine="284"/>
        <w:jc w:val="both"/>
        <w:rPr>
          <w:rFonts w:ascii="TR Arial;Arial" w:hAnsi="TR Arial;Arial" w:cs="TR Arial;Arial"/>
          <w:b/>
          <w:b/>
          <w:sz w:val="20"/>
          <w:szCs w:val="20"/>
        </w:rPr>
      </w:pPr>
      <w:r>
        <w:rPr>
          <w:rFonts w:cs="TR Arial;Arial" w:ascii="TR Arial;Arial" w:hAnsi="TR Arial;Arial"/>
          <w:b/>
          <w:sz w:val="20"/>
          <w:szCs w:val="20"/>
        </w:rPr>
        <w:t>HY:</w:t>
        <w:tab/>
        <w:t xml:space="preserve">Faaliyetleriniz nelerdir ve topluma fikirlerinizi hangi üsluplar ile ulaştırıyorsunuz? </w:t>
      </w:r>
    </w:p>
    <w:p>
      <w:pPr>
        <w:pStyle w:val="Normal"/>
        <w:tabs>
          <w:tab w:val="clear" w:pos="709"/>
          <w:tab w:val="left" w:pos="994" w:leader="none"/>
          <w:tab w:val="left" w:pos="2520" w:leader="none"/>
        </w:tabs>
        <w:spacing w:lineRule="exact" w:line="280" w:before="0" w:after="60"/>
        <w:ind w:firstLine="284"/>
        <w:jc w:val="both"/>
        <w:rPr>
          <w:rFonts w:ascii="TR Arial;Arial" w:hAnsi="TR Arial;Arial" w:cs="TR Arial;Arial"/>
          <w:sz w:val="20"/>
          <w:szCs w:val="20"/>
        </w:rPr>
      </w:pPr>
      <w:r>
        <w:rPr>
          <w:rFonts w:cs="TR Arial;Arial" w:ascii="TR Arial;Arial" w:hAnsi="TR Arial;Arial"/>
          <w:b/>
          <w:sz w:val="20"/>
          <w:szCs w:val="20"/>
        </w:rPr>
        <w:t>ÇELİK:</w:t>
        <w:tab/>
      </w:r>
      <w:r>
        <w:rPr>
          <w:rFonts w:cs="TR Arial;Arial" w:ascii="TR Arial;Arial" w:hAnsi="TR Arial;Arial"/>
          <w:sz w:val="20"/>
          <w:szCs w:val="20"/>
        </w:rPr>
        <w:t xml:space="preserve">Partinin fikirlerini, görüşlerini ve hükümlerini konferanslar, basın açıklamaları, web sayfaları üzerinden neşriyatlarımızla, insanlarla yapmış olduğumuz canlı temaslarla ve birtakım çevreleri ziyaret ederek bu şekilde topluma ulaştırma gayreti içerisindeyiz. Tabiî ki mevcut sistem bu noktada bize pek fazla bir imkân vermemektedir ve vermemeye de devam edecektir. Fakat biz Parti olarak yılmadan ve azmimizde en ufak bir gevşeme olmaksızın, Allah’ın izni ve yardımıyla, elimizden geldiği kadarıyla fikir ve düşüncelerimizi çeşitli ortam ve platformlarda dile getiriyoruz. Tüm bunları yaparken de sadece Allah’a tevekkül ederek, yardımı O’ndan bekleyerek, insanların kınamasından çekinmeden yapmanın gayreti içerisinde olduk. Çünkü söylediğim gibi bizler bir amaç için çalıştığımızı beyan ettik ki, o da Hilâfet’in yeniden kurulmasıdır. İşte bu hedefi gerçekleştirmek için ne pahasına olursa olsun inşaAllah ömrümüzün sonuna kadar bu hedeften kıl kadar bile olsa sapmadan çalışacağımızı Rabbimize ahdettik. Tabiî ki bu amacımızdan bizleri saptırmak için sistem bir takım üsluplara başvurmaktadır. Ortadoğu ve Orta Asya’da olduğu gibi öldürme, Türkiye ve benzer ülkelerde ise hapse atma üsluplarını bizlere karşı kullanmaktadırlar. Parti ise kendisine yapılan tüm haksız muamelelere karşı kesinlikle metodundan taviz vermemekte kendisine yapılan maddî eylemlere asla maddî bir karşılık vermemekte; sadece kendisini siyasî ve fikrî bir mücadele ile sınırlandırmaktadır. Hizb-ut Tahrir’in maddî veya silahlı bir yola başvurmamasının nedeni, sahip olduğu İslâmî metodu Rasulullah </w:t>
      </w:r>
      <w:r>
        <w:rPr>
          <w:rFonts w:cs="TR Arial;Arial" w:ascii="TR Arial;Arial" w:hAnsi="TR Arial;Arial"/>
          <w:i/>
          <w:sz w:val="20"/>
          <w:szCs w:val="20"/>
        </w:rPr>
        <w:t>SallAllahu Aleyhi Ve Sellem’</w:t>
      </w:r>
      <w:r>
        <w:rPr>
          <w:rFonts w:cs="TR Arial;Arial" w:ascii="TR Arial;Arial" w:hAnsi="TR Arial;Arial"/>
          <w:sz w:val="20"/>
          <w:szCs w:val="20"/>
        </w:rPr>
        <w:t xml:space="preserve">in metodundan almasıdır. </w:t>
      </w:r>
    </w:p>
    <w:p>
      <w:pPr>
        <w:pStyle w:val="Normal"/>
        <w:tabs>
          <w:tab w:val="clear" w:pos="709"/>
          <w:tab w:val="left" w:pos="994" w:leader="none"/>
          <w:tab w:val="left" w:pos="2520" w:leader="none"/>
        </w:tabs>
        <w:spacing w:lineRule="exact" w:line="280" w:before="0" w:after="60"/>
        <w:ind w:firstLine="284"/>
        <w:jc w:val="both"/>
        <w:rPr/>
      </w:pPr>
      <w:r>
        <w:rPr>
          <w:rFonts w:cs="TR Arial;Arial" w:ascii="TR Arial;Arial" w:hAnsi="TR Arial;Arial"/>
          <w:b/>
          <w:sz w:val="20"/>
          <w:szCs w:val="20"/>
        </w:rPr>
        <w:t>HY:</w:t>
        <w:tab/>
        <w:t>Son olarak söylemek istediğiniz başka bir şey var mı?</w:t>
      </w:r>
    </w:p>
    <w:p>
      <w:pPr>
        <w:pStyle w:val="Normal"/>
        <w:tabs>
          <w:tab w:val="clear" w:pos="709"/>
          <w:tab w:val="left" w:pos="994" w:leader="none"/>
          <w:tab w:val="left" w:pos="2520" w:leader="none"/>
        </w:tabs>
        <w:spacing w:lineRule="exact" w:line="280" w:before="0" w:after="60"/>
        <w:ind w:firstLine="284"/>
        <w:jc w:val="both"/>
        <w:rPr>
          <w:rFonts w:ascii="TR Arial;Arial" w:hAnsi="TR Arial;Arial" w:cs="TR Arial;Arial"/>
          <w:sz w:val="20"/>
          <w:szCs w:val="20"/>
        </w:rPr>
      </w:pPr>
      <w:r>
        <w:rPr>
          <w:rFonts w:cs="TR Arial;Arial" w:ascii="TR Arial;Arial" w:hAnsi="TR Arial;Arial"/>
          <w:b/>
          <w:sz w:val="20"/>
          <w:szCs w:val="20"/>
        </w:rPr>
        <w:t>ÇELİK:</w:t>
        <w:tab/>
      </w:r>
      <w:r>
        <w:rPr>
          <w:rFonts w:cs="TR Arial;Arial" w:ascii="TR Arial;Arial" w:hAnsi="TR Arial;Arial"/>
          <w:sz w:val="20"/>
          <w:szCs w:val="20"/>
        </w:rPr>
        <w:t xml:space="preserve">Evet, Allah’ın izni ve yardımı ile Hilâfet’in kurulması yaklaşmıştır. Kâfirler ve zalimler bu korku ile yatıp, bununla uyanmaktadırlar. Onlar da Hilâfet’in çok yakın bir zamanda kurulacağını bilmektedirler. Fakat bu işi geciktirmek için birtakım maddî üslup ve vesileleri kullanmaktadırlar. Müslümanları bu işten uzak tutmak için İslâmî ümmet içerisine bir takım yanıltıcı ve saptırıcı mefhumlar pazarlamaktadırlar. Müslüman halkımızın zihinlerine çok tehlikeli mefhumlar yerleştirmişlerdir. Mesela şöyle demektedirler: </w:t>
      </w:r>
    </w:p>
    <w:p>
      <w:pPr>
        <w:pStyle w:val="Normal"/>
        <w:tabs>
          <w:tab w:val="clear" w:pos="709"/>
          <w:tab w:val="left" w:pos="994" w:leader="none"/>
          <w:tab w:val="left" w:pos="2520" w:leader="none"/>
        </w:tabs>
        <w:spacing w:lineRule="exact" w:line="280" w:before="0" w:after="60"/>
        <w:ind w:firstLine="284"/>
        <w:jc w:val="both"/>
        <w:rPr>
          <w:rFonts w:ascii="TR Arial;Arial" w:hAnsi="TR Arial;Arial" w:cs="TR Arial;Arial"/>
          <w:sz w:val="20"/>
          <w:szCs w:val="20"/>
        </w:rPr>
      </w:pPr>
      <w:r>
        <w:rPr>
          <w:rFonts w:cs="TR Arial;Arial" w:ascii="TR Arial;Arial" w:hAnsi="TR Arial;Arial"/>
          <w:sz w:val="20"/>
          <w:szCs w:val="20"/>
        </w:rPr>
        <w:t xml:space="preserve">Dinin siyasetten ayrılması olan laikliği yerleştirmek için doğrudan saldırmak yerine mugalâta yaparak </w:t>
      </w:r>
      <w:r>
        <w:rPr>
          <w:rFonts w:cs="TR Arial;Arial" w:ascii="TR Arial;Arial" w:hAnsi="TR Arial;Arial"/>
          <w:i/>
          <w:sz w:val="20"/>
          <w:szCs w:val="20"/>
        </w:rPr>
        <w:t>“din mukaddestir, her şeyden münezzehtir. Dolayısıyla aldatma, yalan ve nifak olan siyasete dinimizi karıştırmayalım”</w:t>
      </w:r>
      <w:r>
        <w:rPr>
          <w:rFonts w:cs="TR Arial;Arial" w:ascii="TR Arial;Arial" w:hAnsi="TR Arial;Arial"/>
          <w:sz w:val="20"/>
          <w:szCs w:val="20"/>
        </w:rPr>
        <w:t xml:space="preserve"> ya da yukarıda konuşmamın bir bölümünde geçtiği gibi </w:t>
      </w:r>
      <w:r>
        <w:rPr>
          <w:rFonts w:cs="TR Arial;Arial" w:ascii="TR Arial;Arial" w:hAnsi="TR Arial;Arial"/>
          <w:i/>
          <w:sz w:val="20"/>
          <w:szCs w:val="20"/>
        </w:rPr>
        <w:t>“demokrasi zaten İslâm’da vardır”</w:t>
      </w:r>
      <w:r>
        <w:rPr>
          <w:rFonts w:cs="TR Arial;Arial" w:ascii="TR Arial;Arial" w:hAnsi="TR Arial;Arial"/>
          <w:sz w:val="20"/>
          <w:szCs w:val="20"/>
        </w:rPr>
        <w:t xml:space="preserve"> gibi… Bu ve buna benzer zehirli fikir ve mefhumlarını Müslümanların nefislerine yerleştirmeye çalışmaktadırlar. Bunu da şu sebepten dolayı yapmaktadırlar: Müslümanları siyasetten uzak tutarak Hilâfet Devletinin kurulmasını engellemek ve geciktirmek istemektedirler. Fakat şu an Müslümanların zihninden uzak olmayan bir gerçek var ki, o da, Müslümanlar artık bu tür fikir ve mefhumlara teveccüh göstermemektedirler. Bu kâfirlerin tüm pislikleri ortaya çıkmıştır. Bilakis Müslümanlar yüzlerini Hilâfet’e çevirmişler ve bunun gelmesini arzu etmektedirler. inşaAllah bu çok yakındır; yeter ki, Müslümanlar tüm gayretlerini bu işi gerçekleştirmek için harcasınlar. Kâfirlerden ve zalimlerden korkmasınlar. Çünkü hayrı talep eden bir mümin karşısında bu kâfirler ve zalimler gerçekten çok zayıftırlar. </w:t>
      </w:r>
    </w:p>
    <w:p>
      <w:pPr>
        <w:pStyle w:val="Normal"/>
        <w:tabs>
          <w:tab w:val="clear" w:pos="709"/>
          <w:tab w:val="left" w:pos="994" w:leader="none"/>
          <w:tab w:val="left" w:pos="2520" w:leader="none"/>
        </w:tabs>
        <w:spacing w:lineRule="exact" w:line="280" w:before="0" w:after="60"/>
        <w:ind w:firstLine="284"/>
        <w:jc w:val="both"/>
        <w:rPr>
          <w:rFonts w:ascii="TR Arial;Arial" w:hAnsi="TR Arial;Arial" w:cs="TR Arial;Arial"/>
          <w:sz w:val="20"/>
          <w:szCs w:val="20"/>
        </w:rPr>
      </w:pPr>
      <w:r>
        <w:rPr>
          <w:rFonts w:cs="TR Arial;Arial" w:ascii="TR Arial;Arial" w:hAnsi="TR Arial;Arial"/>
          <w:sz w:val="20"/>
          <w:szCs w:val="20"/>
        </w:rPr>
        <w:t xml:space="preserve">Hem bugün, Hilâfet’i kuracak bir potansiyel Müslümanlarda mevcuttur. Şöyle ki; bugün ümmetimiz eski çöküntüsüne ve durumuna razı gelen bir ümmet değildir. Aksine İslâm’ın gücüyle güçlenmiştir. Bugün İslâm ümmeti artık Hilâfet’in kurulmasını istemektedir. Bugün Müslümanlar, Hilâfet’i yeniden kurmanın bedelini ödemeye hazırdır ve bu bedeli bugün başta Filistin, Afganistan, Irak, Keşmir, Çeçenistan, Özbekistan ve son olarak da Somali’de ödemektedir. Bugün ümmet, tüm sıkıntılarının kaynağını, kadim düşmanlarını ve yerli işbirlikçi yöneticilerin içyüzlerini tüm açıklığı ile bilmektedir. Bugün, İslâmî ümmetin dinamik bir nüfus potansiyeli zengin bir maddî serveti vardır. Öyle ki nüfus olarak dünya nüfusunun altı da birini oluşturmakta ve zenginlik olarak da dünya petrol ve doğalgaz rezervinin üçte ikisine sahip bulunmaktadır. İşte size Hilâfet’i kuracak bir potansiyel… Geriye, sadece biz Müslümanların büyük bir azim ve sebatla bu işi gerçekleşinceye kadar tüm gücümüzle Allah’tan başka kimseden korkmadan, kendilerine izzet ve şeref verecek Hilâfet’i yeniden kurmak için mücadele etmeleri kalıyor. Şüphesiz bu iş Allah’a hiç zor değildir. </w:t>
      </w:r>
    </w:p>
    <w:p>
      <w:pPr>
        <w:pStyle w:val="Normal"/>
        <w:tabs>
          <w:tab w:val="clear" w:pos="709"/>
          <w:tab w:val="left" w:pos="994" w:leader="none"/>
          <w:tab w:val="left" w:pos="2520" w:leader="none"/>
        </w:tabs>
        <w:spacing w:lineRule="exact" w:line="280" w:before="0" w:after="60"/>
        <w:ind w:firstLine="284"/>
        <w:jc w:val="both"/>
        <w:rPr>
          <w:rFonts w:ascii="TR Arial;Arial" w:hAnsi="TR Arial;Arial" w:cs="TR Arial;Arial"/>
          <w:sz w:val="20"/>
          <w:szCs w:val="20"/>
        </w:rPr>
      </w:pPr>
      <w:r>
        <w:rPr>
          <w:rFonts w:cs="TR Arial;Arial" w:ascii="TR Arial;Arial" w:hAnsi="TR Arial;Arial"/>
          <w:sz w:val="20"/>
          <w:szCs w:val="20"/>
        </w:rPr>
        <w:t xml:space="preserve">Tekrar Hizb-ut Tahrir adına Hakka Yürüyüş Dergisine teşekkür eder, Allah’tan çalışmalarını muvaffak kılmasını niyaz ederim. </w:t>
      </w:r>
    </w:p>
    <w:p>
      <w:pPr>
        <w:pStyle w:val="Normal"/>
        <w:tabs>
          <w:tab w:val="clear" w:pos="709"/>
          <w:tab w:val="left" w:pos="994" w:leader="none"/>
          <w:tab w:val="left" w:pos="2520" w:leader="none"/>
        </w:tabs>
        <w:spacing w:lineRule="exact" w:line="280" w:before="0" w:after="60"/>
        <w:ind w:firstLine="284"/>
        <w:jc w:val="both"/>
        <w:rPr/>
      </w:pPr>
      <w:r>
        <w:rPr>
          <w:rFonts w:cs="TR Arial;Arial" w:ascii="TR Arial;Arial" w:hAnsi="TR Arial;Arial"/>
          <w:sz w:val="20"/>
          <w:szCs w:val="20"/>
        </w:rPr>
        <w:t>Allah’ın selamı rahmeti ve bereketi tüm Müslümanların üzerine olsun…</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Liberation Sans">
    <w:altName w:val="Arial"/>
    <w:charset w:val="01"/>
    <w:family w:val="swiss"/>
    <w:pitch w:val="variable"/>
  </w:font>
  <w:font w:name="Book Antiqua">
    <w:charset w:val="00"/>
    <w:family w:val="roman"/>
    <w:pitch w:val="variable"/>
  </w:font>
  <w:font w:name="00679">
    <w:charset w:val="00"/>
    <w:family w:val="auto"/>
    <w:pitch w:val="variable"/>
  </w:font>
  <w:font w:name="TR Arial">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right"/>
      <w:outlineLvl w:val="0"/>
    </w:pPr>
    <w:rPr>
      <w:rFonts w:ascii="MS Sans Serif;Times New Roman" w:hAnsi="MS Sans Serif;Times New Roman" w:cs="Arabic Transparent"/>
      <w:szCs w:val="28"/>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12:39:00Z</dcterms:created>
  <dc:creator>Q</dc:creator>
  <dc:description/>
  <cp:keywords/>
  <dc:language>en-US</dc:language>
  <cp:lastModifiedBy>---</cp:lastModifiedBy>
  <cp:lastPrinted>2006-11-16T16:56:00Z</cp:lastPrinted>
  <dcterms:modified xsi:type="dcterms:W3CDTF">2007-02-08T17:41:00Z</dcterms:modified>
  <cp:revision>11</cp:revision>
  <dc:subject/>
  <dc:title>Hizb-ut Tahrir’in Türkiye’deki Resmî Sözcüsü Yılmaz ÇELİK ile Röportaj</dc:title>
</cp:coreProperties>
</file>