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Sayın Yılmaz Çelik ve Beraberindekiler Derhâl Serbest Bırakılmalı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8 Zu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8 Kasım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Sayın Yılmaz Çelik ve beraberindeki dört arkadaşı, 27 Kasım 2007 günü Adana’da gözaltına alındı. Medyada geçen bazı haberlerde, “Hizb-ut Tahrir’e üye olmak suçundan” aranan “teröristlerin” yakalandığı ifadesine yer verildi.</w:t>
      </w:r>
    </w:p>
    <w:p>
      <w:pPr>
        <w:pStyle w:val="Normal"/>
        <w:bidi w:val="0"/>
        <w:spacing w:before="60" w:after="60"/>
        <w:ind w:left="0" w:right="0" w:firstLine="284"/>
        <w:jc w:val="both"/>
        <w:rPr/>
      </w:pPr>
      <w:r>
        <w:rPr>
          <w:rFonts w:cs="Book Antiqua" w:ascii="Book Antiqua" w:hAnsi="Book Antiqua"/>
          <w:sz w:val="22"/>
          <w:szCs w:val="22"/>
          <w:lang w:val="tr-TR"/>
        </w:rPr>
        <w:t xml:space="preserve">Oy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üye olmak bir suç olamaz. Çünkü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deolojisi İslâm olan siyâsî bir partidir. Şiddetten uzak, fikrî ve siyâsî bir çalışma ile seyrini sürdürür. Bu vasıflara sahip hiçbir partiye üyelik suç addedilemez. Ayrıca Sayın Yılmaz Çelik ve beraberindekilerin aranmakta olduğu iddiası da doğru değildir. Çünkü emniyet ve istihbarat birimleri, onların kim olduklarını ve nerede yaşadıklarını bilmektedir, hiçbir gizlileri-saklıları yoktur. Zaten önceki davaları da sürmektedir. 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terörist” denilmesi, gerçekten çok çirkin bir ifadedir. Amerika’nın “terörizme karşı mücâdele” dediği şey aslında “İslâm’a karşı mücâdele” olduğu için; topraklarını savunan direnişçilerin, saldırgan kâfirlere karşı koyan mücâhitlerin ve şiddetten uzak İslâmî hareketlerin ve şahsiyetlerin “terörist” diye yaftalanması, yalnızca bu Amerikan politikasına hizmete dönüştü. Yine bazı çevrelerin pervasızca “terörist” suçlamasında bulunması artık alışkanlık haline geldi. Daha önce defalarca bu konuda açıklamalar yaptık ve medya organlarından, yaptıkları haberlerde daha titiz ve daha dakik davranmalarını istedik, ama bazıları, ya hiç söz anlamıyor, ya da art niyetli bir tutum sergilemede ısrar ediyor.</w:t>
      </w:r>
    </w:p>
    <w:p>
      <w:pPr>
        <w:pStyle w:val="Normal"/>
        <w:bidi w:val="0"/>
        <w:spacing w:before="60" w:after="60"/>
        <w:ind w:left="0" w:right="0" w:firstLine="284"/>
        <w:jc w:val="both"/>
        <w:rPr/>
      </w:pPr>
      <w:r>
        <w:rPr>
          <w:rFonts w:cs="Book Antiqua" w:ascii="Book Antiqua" w:hAnsi="Book Antiqua"/>
          <w:sz w:val="22"/>
          <w:szCs w:val="22"/>
          <w:lang w:val="tr-TR"/>
        </w:rPr>
        <w:t xml:space="preserve">Devletin emniyet ve istihbarat birimlerine gelince; onların bu cürümleri, âmirlerine itaatten kaynaklanan onursuz bir tutumun yansımasıdır. Allah’ın gazâbı ve Ümmet’in öfkesi pahasına, kendilerine verilen emirlerin haklılığını sorgulamaktan âciz bir halde ihlaslı Müslümanların peşine düşüyorlar ki İslâm dışı nizamlar ile yönetilen devletlerini yıkmaya yönelik bu azimli çalışmayı durdurabilsinler, yada en azından yavaşlatabilsinler. Lâkin nâfile! </w:t>
      </w:r>
      <w:r>
        <w:rPr>
          <w:rFonts w:cs="Book Antiqua" w:ascii="Book Antiqua" w:hAnsi="Book Antiqua"/>
          <w:b/>
          <w:bCs/>
          <w:sz w:val="22"/>
          <w:szCs w:val="22"/>
          <w:lang w:val="tr-TR"/>
        </w:rPr>
        <w:t>Râşidî Hilâfet</w:t>
      </w:r>
      <w:r>
        <w:rPr>
          <w:rFonts w:cs="Book Antiqua" w:ascii="Book Antiqua" w:hAnsi="Book Antiqua"/>
          <w:sz w:val="22"/>
          <w:szCs w:val="22"/>
          <w:lang w:val="tr-TR"/>
        </w:rPr>
        <w:t>’in kurulmasına dâir Allah’ın vaadi ve Rasulü’nün müjdesi er-geç tahakkuk edecek ve Allah’ın ömür verdiği her nefis bunu görecektir, İnşaAllah.</w:t>
      </w:r>
    </w:p>
    <w:p>
      <w:pPr>
        <w:pStyle w:val="Normal"/>
        <w:bidi w:val="0"/>
        <w:spacing w:before="60" w:after="60"/>
        <w:ind w:left="0" w:right="0" w:firstLine="284"/>
        <w:jc w:val="both"/>
        <w:rPr/>
      </w:pPr>
      <w:r>
        <w:rPr>
          <w:rFonts w:cs="Book Antiqua" w:ascii="Book Antiqua" w:hAnsi="Book Antiqua"/>
          <w:sz w:val="22"/>
          <w:szCs w:val="22"/>
          <w:lang w:val="tr-TR"/>
        </w:rPr>
        <w:t xml:space="preserve">Bu cürümün asıl fâili ise hiç kuşkusuz, günahlarını daha da artırsınlar diye Allah’ın kendilerine mühlet verdiği AKP Hükümeti’dir. Zî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KP’nin iktidarda bulunduğu yaklaşık beş yıldan beri, mütemâdiyen AKP Hükümeti’nin mücrim politikalarını ifşâ etmekte, özellikle Amerika ve Yahudi varlığı ile olan ilişkilerini deşifre etmekte ve icraatlarının maksadını gözler önüne sermektedir. Fakat böylesi zulümlerin, cürümlerin ve baskılar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ilerleyişi üzerinde eziyetten başka hiçbir zararı olmaz. Aks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arım asırdan fazladır, onlarca ülkede, binlerce şebâbına yapılan zulümlere ve eziyetlere rağmen ivmesini kaybetmemiş, günden güne daha da güçlenmiştir. Her defasında bu gerçekleri bu adamlara anlatıyoruz, ama bir kez daha soruyoruz:  </w:t>
      </w:r>
      <w:r>
        <w:rPr>
          <w:rFonts w:cs="Simplified Arabic"/>
          <w:sz w:val="24"/>
          <w:sz w:val="24"/>
          <w:szCs w:val="24"/>
          <w:rtl w:val="true"/>
          <w:lang w:val="tr-TR"/>
        </w:rPr>
        <w:t>فَمَا</w:t>
      </w:r>
      <w:r>
        <w:rPr>
          <w:rFonts w:cs="Times New Roman"/>
          <w:sz w:val="24"/>
          <w:sz w:val="24"/>
          <w:szCs w:val="24"/>
          <w:rtl w:val="true"/>
          <w:lang w:val="tr-TR"/>
        </w:rPr>
        <w:t xml:space="preserve"> </w:t>
      </w:r>
      <w:r>
        <w:rPr>
          <w:rFonts w:cs="Simplified Arabic"/>
          <w:sz w:val="24"/>
          <w:sz w:val="24"/>
          <w:szCs w:val="24"/>
          <w:rtl w:val="true"/>
          <w:lang w:val="tr-TR"/>
        </w:rPr>
        <w:t>لِهَؤُلا</w:t>
      </w:r>
      <w:r>
        <w:rPr>
          <w:rFonts w:cs="Simplified Arabic"/>
          <w:sz w:val="24"/>
          <w:sz w:val="24"/>
          <w:szCs w:val="24"/>
          <w:rtl w:val="true"/>
          <w:lang w:val="tr-TR"/>
        </w:rPr>
        <w:t>َ</w:t>
      </w:r>
      <w:r>
        <w:rPr>
          <w:rFonts w:cs="Simplified Arabic"/>
          <w:sz w:val="24"/>
          <w:sz w:val="24"/>
          <w:szCs w:val="24"/>
          <w:rtl w:val="true"/>
          <w:lang w:val="tr-TR"/>
        </w:rPr>
        <w:t>ء</w:t>
      </w:r>
      <w:r>
        <w:rPr>
          <w:rFonts w:cs="Simplified Arabic"/>
          <w:sz w:val="24"/>
          <w:sz w:val="24"/>
          <w:szCs w:val="24"/>
          <w:rtl w:val="true"/>
          <w:lang w:val="tr-TR"/>
        </w:rPr>
        <w:t>ِ</w:t>
      </w:r>
      <w:r>
        <w:rPr>
          <w:rFonts w:cs="Times New Roman"/>
          <w:sz w:val="24"/>
          <w:sz w:val="24"/>
          <w:szCs w:val="24"/>
          <w:rtl w:val="true"/>
          <w:lang w:val="tr-TR"/>
        </w:rPr>
        <w:t xml:space="preserve"> </w:t>
      </w:r>
      <w:r>
        <w:rPr>
          <w:rFonts w:cs="Simplified Arabic"/>
          <w:sz w:val="24"/>
          <w:sz w:val="24"/>
          <w:szCs w:val="24"/>
          <w:rtl w:val="true"/>
          <w:lang w:val="tr-TR"/>
        </w:rPr>
        <w:t>الْقَوْمِ</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يَكَادُونَ</w:t>
      </w:r>
      <w:r>
        <w:rPr>
          <w:rFonts w:cs="Times New Roman"/>
          <w:sz w:val="24"/>
          <w:sz w:val="24"/>
          <w:szCs w:val="24"/>
          <w:rtl w:val="true"/>
          <w:lang w:val="tr-TR"/>
        </w:rPr>
        <w:t xml:space="preserve"> </w:t>
      </w:r>
      <w:r>
        <w:rPr>
          <w:rFonts w:cs="Simplified Arabic"/>
          <w:sz w:val="24"/>
          <w:sz w:val="24"/>
          <w:szCs w:val="24"/>
          <w:rtl w:val="true"/>
          <w:lang w:val="tr-TR"/>
        </w:rPr>
        <w:t>يَفْقَهُونَ</w:t>
      </w:r>
      <w:r>
        <w:rPr>
          <w:rFonts w:cs="Times New Roman"/>
          <w:sz w:val="24"/>
          <w:sz w:val="24"/>
          <w:szCs w:val="24"/>
          <w:rtl w:val="true"/>
          <w:lang w:val="tr-TR"/>
        </w:rPr>
        <w:t xml:space="preserve"> </w:t>
      </w:r>
      <w:r>
        <w:rPr>
          <w:rFonts w:cs="Simplified Arabic"/>
          <w:sz w:val="24"/>
          <w:sz w:val="24"/>
          <w:szCs w:val="24"/>
          <w:rtl w:val="true"/>
          <w:lang w:val="tr-TR"/>
        </w:rPr>
        <w:t>حَدِيثً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Bu adamlara ne oluyor ki hiçbir söz anlamaya yanaşmıyor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isa’ 78]</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0:13:00Z</dcterms:created>
  <dc:creator/>
  <dc:description/>
  <cp:keywords/>
  <dc:language>en-US</dc:language>
  <cp:lastModifiedBy>---</cp:lastModifiedBy>
  <cp:lastPrinted>2007-11-28T12:57:00Z</cp:lastPrinted>
  <dcterms:modified xsi:type="dcterms:W3CDTF">2007-11-28T10:59:00Z</dcterms:modified>
  <cp:revision>9</cp:revision>
  <dc:subject/>
  <dc:title>Sayın Yılmaz Çelik ve Beraberindekiler Derhâl Serbest Bırakılmalıdır</dc:title>
</cp:coreProperties>
</file>