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Simplified Arabic" w:ascii="Book Antiqua" w:hAnsi="Book Antiqua"/>
          <w:b/>
          <w:bCs/>
          <w:sz w:val="24"/>
          <w:szCs w:val="24"/>
          <w:lang w:val="tr-TR" w:bidi="ar-EG"/>
        </w:rPr>
        <w:t>Pakistan’da Müşerref, Filistin’de Yahudi İki Koldan Mescidleri Yıkıyo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Şubat 2006</w:t>
      </w:r>
    </w:p>
    <w:p>
      <w:pPr>
        <w:pStyle w:val="Normal"/>
        <w:widowControl w:val="false"/>
        <w:bidi w:val="0"/>
        <w:spacing w:before="60"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Filistin’de Yahudiler, restorasyon ve arkeolojik kazı bahanesiyle Mescid-il Aksâ’yı yıkmaya kalkıştığı bir sırada Müşerref de, İslâmâbâd’da seksen (80) mescidin yıkılması talimatını veriyor! Mescid-il Aksâ’nın yavaş yavaş yıkımı karşısında adeta dilini yutmuş bir seyirci gibi durduğu bir sırada Müşerref’in Müslümanların beldelerini ziyareti esnasında kendisinin Filistin meselesini önemsediğini ifade ederek etrafa nifak saçması alaycı bir hareket değil midir? Mescid-il Aksâ’yı korumak üzere orduları hareket geçirmek yerine neden sözde “İsrail” varlığının var olma hakkını savunmaya koşuyor? Muhakkak ki Ümmet, sözde Yahudi varlığının mevcudiyetinin ve bekâsının nedeninin ve Müslüman Filistin halkının sıkıntı çekmesinin tek sebebinin Müşerref’in de aralarında olduğu Müslümanların başındaki yöneticiler olduğunun açık bir şekilde farkındadır. Öte taraftan Mekke’de, Hamas ile Fetih arasında imzalanan anlaşma ise, sözde Yahudi varlığını ve meşruiyetini tanıma önündeki altyapı çalışmasıdır. Nitekim bu anlaşmada, iki tarafın da Arap Girişimi’ne bağlı kalacağına ve Filistin Kurtuluş Örgütü’nün sözde Yahudi varlığı ile imzaladığı, Yahudi’ye var olma hakkı tanıyan devletlerarası anlaşmalara saygı duyacağına dair bir ifade yer almaktadır.</w:t>
      </w:r>
    </w:p>
    <w:p>
      <w:pPr>
        <w:pStyle w:val="Normal"/>
        <w:widowControl w:val="false"/>
        <w:bidi w:val="0"/>
        <w:spacing w:before="60" w:after="144"/>
        <w:ind w:left="0" w:right="0" w:firstLine="284"/>
        <w:jc w:val="both"/>
        <w:rPr/>
      </w:pPr>
      <w:r>
        <w:rPr>
          <w:rFonts w:cs="Simplified Arabic" w:ascii="Book Antiqua" w:hAnsi="Book Antiqua"/>
          <w:b/>
          <w:bCs/>
          <w:sz w:val="22"/>
          <w:szCs w:val="22"/>
          <w:lang w:val="tr-TR" w:bidi="ar-EG"/>
        </w:rPr>
        <w:t xml:space="preserve">Ey İslâmî Ümmet! </w:t>
      </w:r>
      <w:r>
        <w:rPr>
          <w:rFonts w:cs="Simplified Arabic" w:ascii="Book Antiqua" w:hAnsi="Book Antiqua"/>
          <w:sz w:val="22"/>
          <w:szCs w:val="22"/>
          <w:lang w:val="tr-TR" w:bidi="ar-EG"/>
        </w:rPr>
        <w:t>Müslümanların beldelerinin bir karışından vazgeçmek kesinlikle diğer İslâmî topraklardan vazgeçmeye yol açacaktır. İşgal altındaki İslâmî beldeler için tek çözüm ise, Abbâsî Hâlifesi en-Nâsır döneminde Salahuddîn el-Eyyûbî’nin yaptığı çözümün aynısıdır ki bu, Ümmetin ordularını Cihâd’a hazırlamaktır. Zîra Ümmet, bugün sahip olduğu kudret ve Müslümanların ordularının ihtiva ettiği milyonlarca asker ile, hem Filistin’i hem de Keşmir’i kurtarmaya muktedirdir. Ne var ki bu çözüme mâni olan tek engel, Ümmet’i birçok varlıklara bölen, daha da ötesi ordularını Sömürgecilerin çıkarları uğruna kullanan Müslümanların başındaki yöneticilerdir. Artık Ümmet’in bu kölelikten kendisini kurtarmasının, hem dünyada hem de Âhirette Müslümanların izzet bulacağı Hilâfet Devleti’ni kurmasının vakti gelip çat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62530920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33:00Z</dcterms:created>
  <dc:creator>---</dc:creator>
  <dc:description/>
  <cp:keywords/>
  <dc:language>en-US</dc:language>
  <cp:lastModifiedBy>---</cp:lastModifiedBy>
  <cp:lastPrinted>2007-03-08T10:36:00Z</cp:lastPrinted>
  <dcterms:modified xsi:type="dcterms:W3CDTF">2007-03-08T08:36:00Z</dcterms:modified>
  <cp:revision>3</cp:revision>
  <dc:subject/>
  <dc:title>Pakistan’da Müşerref, Filistin’de Yahudi İki Koldan Mescidleri Yıkıyorlar!</dc:title>
</cp:coreProperties>
</file>