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ükümet, Küfrü Uygulamada ve Mescidleri Yıkmada Böylesine Israrcı Olmasayd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Yüzlerce Masum Can Korunabilir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Cumâde’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Temmuz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Lâl Mescidi [Kızıl Mescid] yöneticisinin talepleri, İslâm’ın uygulanması ve yıkılmış mescidlerin yeniden inşâ edilmesi idi. Hizb-ut Tahrir militan metodolojiyi reddettiği halde, onların talepleri ile olmasa da işin işine karıştırdılar. Hükümet Cami-i Hafsa meselesinde samimi olsaydı, İslâm’ı uygulayarak ve yıkılmış mescidleri yeniden inşâ ederek meseleyi suhûletle halletmiş olurdu. Bundan ötürü bu katliamın yegâne sorumlusu bu Hükümettir. Üstelik Cumhurbaşkanlığı’nın müzâkere sürecini sabote ettiği rüşvetçi üslup, Amerika ile ajanı Müşerref’in Pakistan’ın bir iç savaşa sürüklemeyi arzuladığına kriz ile net bir delîl teşkil etti. Daha da ötesi bu ikisi, Pakistan Müslümanlarını, Batı paradigması fundamentalistler ve ılımlılar diye ikiye bölmek ve birbirlerine karşı kışkırtmak istemektedir. Hükümet dahil herkes kesinlikle farkındaydı ki askerî bir operasyon anarşiye götürecek ve dolayısıyla huzursuzluk kıvılcımları çakacak ve kaos, geçmişte NWFP </w:t>
      </w:r>
      <w:r>
        <w:rPr>
          <w:rFonts w:cs="Book Antiqua" w:ascii="Book Antiqua" w:hAnsi="Book Antiqua"/>
          <w:sz w:val="21"/>
          <w:szCs w:val="21"/>
          <w:vertAlign w:val="superscript"/>
          <w:lang w:val="tr-TR"/>
        </w:rPr>
        <w:t>[Kuzey-Batı Sınır Eyâleti]</w:t>
      </w:r>
      <w:r>
        <w:rPr>
          <w:rFonts w:cs="Book Antiqua" w:ascii="Book Antiqua" w:hAnsi="Book Antiqua"/>
          <w:sz w:val="21"/>
          <w:szCs w:val="21"/>
          <w:lang w:val="tr-TR"/>
        </w:rPr>
        <w:t xml:space="preserve"> sınır bölgelerini ve Beluçistan eyâletini yuttuğu gibi, şimdi de Sind ve Pencap kırsal bölgelerine ulaşacaktır. Yine de Hükümet, orantısız güç kullanımından çekinmedi. Müşerref’in bu adımı, tam olarak 1971’deki Sömürgeci politikasına paraleldir. O zaman huzursuzluk, iç savaş ve Pakistan’ın bölünmesi ile sonuçlanan devlet fermânının ikâmesi adı altında Doğu Pakistan’a bir ordu operasyonu düzenlenmişti. Nitekim Sömürgeci biliyordu ki Pakistan gibi nükleer bir devlet, sırf dışarıdan bir askerî saldırı ile yıkılamaz. Bunun içindir ki onlar Pakistan’ı, yutulması kolay bir lokma olsun diye iç çatışmanın ve anarşinin kurbanı haline getirmeyi plânlamaktadırlar. Dahası bu “Susturma Operasyonu” İslâm’ın uygulanmasına çağıran ve sömürgecilik politikalarına karşı sesini yükselten her ferde ve kitleye yönelik bir gözdağıdır. Fakat Sömürgeciler ve ajanları unutuyorlar ki Müslümanlar ölümden korkmazlar.</w:t>
      </w:r>
    </w:p>
    <w:p>
      <w:pPr>
        <w:pStyle w:val="Normal"/>
        <w:bidi w:val="0"/>
        <w:spacing w:before="60" w:after="60"/>
        <w:ind w:left="0" w:right="0" w:firstLine="284"/>
        <w:jc w:val="both"/>
        <w:rPr/>
      </w:pPr>
      <w:r>
        <w:rPr>
          <w:rFonts w:cs="Book Antiqua" w:ascii="Book Antiqua" w:hAnsi="Book Antiqua"/>
          <w:sz w:val="21"/>
          <w:szCs w:val="21"/>
          <w:lang w:val="tr-TR"/>
        </w:rPr>
        <w:t>Pakistan halkı Hükümet’e soruyor: Camiî Hafsa suçları o kadar kötü, o kadar affedilmez miydi ki aklanmaları için yüzlerce Kur’ân hâfızının ve Kur’ân öğrencilerinin kanını gerektiriyordu? Bu Hükümet niçin politikacıları affedip ülke dışına güvenle çıkmalarına imkân veriyor da İslâm’ın uygulanmasını isteyenler niçin millete korkunç bir ibret olsun diye katlediliyor? Umumhane işletenlerin güvenliğini o kadar önemli mi ki yüzlerce öğrenci bir hafta aç bırakıldıktan sonra soğukkanlılıkla katlediliyor? Tüm bunlardan sonra soruyor; Amerikan uçakları Bajur Ajansı’nı bombalarken, Karaçi’de kitlesel katliamlar icrâ edilirken neredeydi bu devlet fermânı? İnsanlar bu narkotik devlet fermanının, yalnızca Küfür hükümlerini uygulamak ve Müslümanları Küffâr’a teslim etmek için var olduğunun tümüyle farkındadır. Değilse, daha ne diye böylesi bir fermân çıkarılmaktadır? Bir devlet fermanı ve otorite kamuoyunca ancak İslâm’ın uygulanması uğrunda olursa muteber olur, Küfrü dayatmak ve Sömürgeci çıkarları korumak uğrunda olursa değil! Gerçek şu ki Allah’ın Rasulü Muhammed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metodolojisini izleyerek Hilâfet’I kurmanın vakti artık gelmiştir. Zîra ne oylamanın, ne de kurşunlamanın şer’î dayanağı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07873246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51:00Z</dcterms:created>
  <dc:creator>---</dc:creator>
  <dc:description/>
  <cp:keywords/>
  <dc:language>en-US</dc:language>
  <cp:lastModifiedBy>a</cp:lastModifiedBy>
  <cp:lastPrinted>2005-11-27T12:00:00Z</cp:lastPrinted>
  <dcterms:modified xsi:type="dcterms:W3CDTF">2007-07-18T22:53:00Z</dcterms:modified>
  <cp:revision>3</cp:revision>
  <dc:subject/>
  <dc:title>Pakistan</dc:title>
</cp:coreProperties>
</file>