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4"/>
          <w:lang w:val="tr-TR"/>
        </w:rPr>
        <w:t>Singapur ile Savunma İşbirliği Anlaşması’nı Reddeden</w:t>
      </w:r>
    </w:p>
    <w:p>
      <w:pPr>
        <w:pStyle w:val="Normal"/>
        <w:bidi w:val="0"/>
        <w:jc w:val="center"/>
        <w:rPr>
          <w:rFonts w:ascii="Book Antiqua" w:hAnsi="Book Antiqua" w:cs="Book Antiqua"/>
          <w:b/>
          <w:b/>
          <w:bCs/>
          <w:sz w:val="32"/>
          <w:szCs w:val="24"/>
          <w:lang w:val="tr-TR"/>
        </w:rPr>
      </w:pPr>
      <w:r>
        <w:rPr>
          <w:rFonts w:cs="Book Antiqua" w:ascii="Book Antiqua" w:hAnsi="Book Antiqua"/>
          <w:b/>
          <w:bCs/>
          <w:sz w:val="24"/>
          <w:szCs w:val="24"/>
          <w:lang w:val="tr-TR"/>
        </w:rPr>
        <w:t>Parlamento I. Komisyonuna Destek</w:t>
      </w:r>
    </w:p>
    <w:p>
      <w:pPr>
        <w:pStyle w:val="Normal"/>
        <w:bidi w:val="0"/>
        <w:jc w:val="both"/>
        <w:rPr>
          <w:rFonts w:ascii="Book Antiqua" w:hAnsi="Book Antiqua" w:cs="Book Antiqua"/>
          <w:b/>
          <w:b/>
          <w:bCs/>
          <w:color w:val="000000"/>
          <w:sz w:val="32"/>
          <w:szCs w:val="24"/>
          <w:lang w:val="tr-TR"/>
        </w:rPr>
      </w:pPr>
      <w:r>
        <w:rPr>
          <w:rFonts w:cs="Book Antiqua" w:ascii="Book Antiqua" w:hAnsi="Book Antiqua"/>
          <w:b/>
          <w:bCs/>
          <w:color w:val="000000"/>
          <w:sz w:val="32"/>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2 Cumâde’l Âhira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7 Haziran </w:t>
      </w:r>
      <w:r>
        <w:rPr>
          <w:rFonts w:cs="Book Antiqua" w:ascii="Book Antiqua" w:hAnsi="Book Antiqua"/>
          <w:bCs/>
          <w:color w:val="000000"/>
          <w:lang w:val="tr-TR" w:bidi="ar-EG"/>
        </w:rPr>
        <w:t>2007</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widowControl w:val="false"/>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Parlamento I. Komisyonu, Singapur ile yapılan Savunma İşbirliği Anlaşması’nı onaylamayı tümüyle reddetti ve bu anlaşmanın, </w:t>
      </w:r>
      <w:r>
        <w:rPr>
          <w:rFonts w:cs="Book Antiqua" w:ascii="Book Antiqua" w:hAnsi="Book Antiqua"/>
          <w:sz w:val="22"/>
          <w:szCs w:val="22"/>
          <w:lang w:val="tr-TR" w:bidi="ar-EG"/>
        </w:rPr>
        <w:t xml:space="preserve">Büyük Natuna Adası ile Anambas Adası arasındaki geniş Endonezya arazisinde Singapur kuvvetlerine askerî tatbikatlar yapma hakkı tanıdığı görüşü teyid edilmiş oldu. Bilindiği gibi bu anlaşmada, Endonezya askerî kuvvetlerine, Singapur topraklarında tatbikatlar yapma izni veren bir madde bulunamamaktadır. Singapur ise, tatbikat sahası olmayan küçük bir devlet olmasından dolayı uzun dönemler çok yüksek fiyatlarla bazı devletlerden arazi kiralamış ve Endonezya ile yapılan bu anlaşma gereğince Singapur’un, askerî kuvvetlerinin tatbikatı için araziler kiralamasına gerek kalmamıştır. Zîra Endonezya, bunu ona bedava sağlamıştır. </w:t>
      </w:r>
    </w:p>
    <w:p>
      <w:pPr>
        <w:pStyle w:val="Normal"/>
        <w:widowControl w:val="false"/>
        <w:bidi w:val="0"/>
        <w:spacing w:before="60" w:after="60"/>
        <w:ind w:left="0" w:right="0" w:firstLine="284"/>
        <w:jc w:val="both"/>
        <w:rPr/>
      </w:pPr>
      <w:r>
        <w:rPr>
          <w:rFonts w:cs="Book Antiqua" w:ascii="Book Antiqua" w:hAnsi="Book Antiqua"/>
          <w:sz w:val="22"/>
          <w:szCs w:val="22"/>
          <w:lang w:val="tr-TR"/>
        </w:rPr>
        <w:t>Anlaşma maddelerinde, Singapur’un “gerek deniz, gerekse kara” tatbikat sahalarını kullanmasında, Endonezya tarafından verilecek bir izin ile ona başka bir devletin eşlik etmesinin mümkün olduğu belirtilmiştir. Ancak sorun bu başkasının, ayaklarını bu bölgede sağlamlaştırmak için uzun dönemdir bekleyen Amerika’nın olması durumudur. Kaldı ki Endonezya’daki egemen rejimin Amerika’nın baskıları karşısında zayıf olduğu ve Amerika’nın taleplerinden herhangi bir talebi reddetmekten aciz olduğu görülmektedir. Dolayısıyla anlaşma, ortak askerî tatbikat bahanesi altında, askerî açıdan Amerika’nın Endonezya’ya girmesi için bir geçit haline gelmiştir.</w:t>
      </w:r>
    </w:p>
    <w:p>
      <w:pPr>
        <w:pStyle w:val="Normal"/>
        <w:widowControl w:val="false"/>
        <w:bidi w:val="0"/>
        <w:spacing w:before="60" w:after="60"/>
        <w:ind w:left="0" w:right="0" w:firstLine="284"/>
        <w:jc w:val="both"/>
        <w:rPr/>
      </w:pPr>
      <w:r>
        <w:rPr>
          <w:rFonts w:cs="Book Antiqua" w:ascii="Book Antiqua" w:hAnsi="Book Antiqua"/>
          <w:sz w:val="22"/>
          <w:szCs w:val="22"/>
          <w:lang w:val="tr-TR"/>
        </w:rPr>
        <w:t>Endonezya’ya Singapur’un askerî kolaylıklarından faydalanmasını sağlayacağından dolayı bunu haklı çıkarma iddiasına gelince; bu iddia mümkün olmasına rağmen nitelik ve nicelik bakımından istifâdesi sınırlı olacaktır ve bu istifâde, Amerika gibi başka birinin bu bölgeye girmesiyle meydana gelecek zarara kıyâsen değersiz kalacaktır. Zîra Amerika’nın bölgede bulunması, hem ülkeye hem de insanlarına karşı ciddi bir tehlike arz etmektedir.</w:t>
      </w:r>
    </w:p>
    <w:p>
      <w:pPr>
        <w:pStyle w:val="Normal"/>
        <w:widowControl w:val="false"/>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linmektedir ki Amerika, uzun dönemden beri Güneydoğu Asya bölgesine yönelik, siyâsî ve stratejik arzular ile ekonomik tamahlara sahiptir. Nitekim çoğunluğunu Müslümanların oluşturduğu Patani (Eftânî) bölgesinde hareketleri tırmanan silahlı İslâmî hareketleri vurma gerekçesi ile Güney Tayland bölgesinde askerî üs inşa etme talebi gibi girişimlerde bulunmuştur. Amerika’nın bu girişimleri elbette Güneydoğu Asya bölgesine hâkimiyet kurmaya yönelik siyâsî plânının bir parçasıdır. Ancak Malezya ile Endonezya, Malaka Boğazı geçidinde herhangi yabancı bir gücün bulunmasını reddetmeleri çerçevesinde bu planı reddetmişlerdir. Askerî açıdan Filipinler ve Tayland ile işbirliği yapan Amerika, şu anda yeni bir üslup için uğraşmaktadır ki bu, imzası tamamlanan bu Savunma Anlaşması çerçevesinde Singapur yönetimi üzerinden sağlanmıştır.</w:t>
      </w:r>
    </w:p>
    <w:p>
      <w:pPr>
        <w:pStyle w:val="Normal"/>
        <w:widowControl w:val="false"/>
        <w:bidi w:val="0"/>
        <w:spacing w:before="60" w:after="60"/>
        <w:ind w:left="0" w:right="0" w:firstLine="284"/>
        <w:jc w:val="both"/>
        <w:rPr/>
      </w:pPr>
      <w:r>
        <w:rPr>
          <w:rFonts w:cs="Book Antiqua" w:ascii="Book Antiqua" w:hAnsi="Book Antiqua"/>
          <w:sz w:val="22"/>
          <w:szCs w:val="22"/>
          <w:lang w:val="tr-TR"/>
        </w:rPr>
        <w:t xml:space="preserve">Buna göre Endonezya Hükümeti ile Singapur Hükümeti arasındaki anlaşmanın imzalanması, başta Endonezya olmak üzere Güney Doğu Asya bölgesinde Amerikan nüfuzunu arttırmış ve Endonezya Hükümeti, -bile bile- kendi bölgelerine girmeleri için yabancı askerî kuvvetlere zemin hazırlamıştır. </w:t>
      </w:r>
    </w:p>
    <w:p>
      <w:pPr>
        <w:pStyle w:val="Normal"/>
        <w:widowControl w:val="false"/>
        <w:bidi w:val="0"/>
        <w:spacing w:before="60" w:after="60"/>
        <w:ind w:left="0" w:right="0" w:firstLine="284"/>
        <w:jc w:val="both"/>
        <w:rPr/>
      </w:pPr>
      <w:r>
        <w:rPr>
          <w:rFonts w:cs="Book Antiqua" w:ascii="Book Antiqua" w:hAnsi="Book Antiqua"/>
          <w:sz w:val="22"/>
          <w:szCs w:val="22"/>
          <w:lang w:val="tr-TR"/>
        </w:rPr>
        <w:t xml:space="preserve">Bu itibarl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şağıdaki hususları vurgular:</w:t>
      </w:r>
    </w:p>
    <w:p>
      <w:pPr>
        <w:pStyle w:val="Normal"/>
        <w:widowControl w:val="false"/>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 xml:space="preserve">Parlamento I. Komisyonu’nun, anlaşmayı reddetmesindeki tutumunu, Şeriat’in farz kıldığı Hükümeti muhasebe vecîbelerinden şer’î bir vecîbe olarak destekler. Nitekim </w:t>
      </w:r>
      <w:r>
        <w:rPr>
          <w:rFonts w:cs="Book Antiqua" w:ascii="Book Antiqua" w:hAnsi="Book Antiqua"/>
          <w:b/>
          <w:bCs/>
          <w:sz w:val="22"/>
          <w:szCs w:val="22"/>
          <w:lang w:val="tr-TR"/>
        </w:rPr>
        <w:t>Hizb-ut Tahrir</w:t>
      </w:r>
      <w:r>
        <w:rPr>
          <w:rFonts w:cs="Book Antiqua" w:ascii="Book Antiqua" w:hAnsi="Book Antiqua"/>
          <w:sz w:val="22"/>
          <w:szCs w:val="22"/>
          <w:lang w:val="tr-TR"/>
        </w:rPr>
        <w:t>, bu anlaşmanın hem ülkeye hem de halkına karşı ciddi bir tehlike arz etmesinden dolayı imzalamamaları için Endonezya Meclisi’ne bir çağrıda bulunmuştu. Biçipo</w:t>
      </w:r>
    </w:p>
    <w:p>
      <w:pPr>
        <w:pStyle w:val="Normal"/>
        <w:widowControl w:val="false"/>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Kezâ Hükümet’in son yönelimlerini gözlemlemeleri için, genel olarak Endonezya halkına, özel olarak da milletvekillerine çağrıda bulunmuştu. Zîra Orta Java’da bulunan Biçipo’daki petrol kuyularının teslim edilmesi ve yirmi beş (25) yıllık kira süresi 2007 Ocak ayında bittiği halde Benatona’da doğalgaz sahalarının Exxon Mobil şirketine bırakılması da dâhil, bu yönelimleri Hükümet’in yabancı baskılara boyun eğdiğine işaret etmektedir. Yine Hükümet, İran’a yaptırımlar uygulamasına ilişkin Birleşmiş Milletler Güvenlik Konseyi’nin 1747 sayılı kararını desteklemiş, ardından Singapur ile bu savunma anlaşmasını imzalamıştır. Elbette bu tür politikalar, hem ülkeyi yabancıların çıkarları eksenine sürükleyeceği, hem de hâlihazırda ve gelecekte ülkeye zarar vereceği için gerçekten tehlikelidir.</w:t>
      </w:r>
    </w:p>
    <w:p>
      <w:pPr>
        <w:pStyle w:val="Normal"/>
        <w:widowControl w:val="false"/>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Bu anlaşmanın başlıca gerekçesi; kaçakların iadesi anlaşmasından ayrılmaz bir parça olmasına ilâveten, Endonezya’nın sınırlı askerî imkânlarına istinâden Singapur’un modern askerî imkânlarından faydalanmaktır. Bu da demek oluyor ki bu anlaşma, ülkeyi zayıflatan ve yabancılara bel bağlatan bir zihniyete dayanmaktadır. Mâlum olduğu üzere, böylesi vakıacı bir zihniyet oldukça tehlikelidir. Kaldı ki böylesine muazzam doğal kaynaklara ve insan potansiyeline sahip Endonezya’nın, gelişmiş savaş sanayisi de dâhil, ağır sanayi kurma kudretine sahip olduğu muhakkaktır. Ne var ki Hükümet, bu kaynakları hederle, yolsuzlukla ve hortumlarla hebâ etmektedir.</w:t>
      </w:r>
    </w:p>
    <w:p>
      <w:pPr>
        <w:pStyle w:val="Normal"/>
        <w:widowControl w:val="false"/>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Binâenaleyh Şeriat’ı tatbik edecek Hilâfet olmadıkça, ülke ne sömürgecilikten kurtulur, ne yabancı askerî kuvvetlerden arınır, ne de topraklarında tam egemen bir karar sahibi olur. Dolayısıyla doğal kaynakları ve insan potansiyelini, ülkenin ve halkının maslahatı için değerlendirecek yegâne garantör, şer’î nizâmı tatbik edecek olan Hilâfet’tir.</w:t>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GvdeMetni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18"/>
      </w:rPr>
      <w:t>Telefon (GSM):</w:t>
      <w:tab/>
    </w:r>
    <w:r>
      <w:rPr>
        <w:rFonts w:cs="Book Antiqua" w:ascii="Book Antiqua" w:hAnsi="Book Antiqua"/>
        <w:spacing w:val="20"/>
        <w:sz w:val="20"/>
        <w:szCs w:val="20"/>
      </w:rPr>
      <w:t>0811 11 97 96</w:t>
    </w:r>
    <w:r>
      <w:rPr>
        <w:rFonts w:cs="Book Antiqua" w:ascii="Book Antiqua" w:hAnsi="Book Antiqua"/>
        <w:color w:val="000000"/>
        <w:sz w:val="20"/>
        <w:szCs w:val="20"/>
      </w:rPr>
      <w:tab/>
      <w:tab/>
    </w:r>
    <w:r>
      <w:rPr>
        <w:rFonts w:cs="Book Antiqua" w:ascii="Book Antiqua" w:hAnsi="Book Antiqua"/>
        <w:spacing w:val="20"/>
        <w:sz w:val="20"/>
        <w:szCs w:val="20"/>
      </w:rPr>
      <w:t>Tel&amp;</w:t>
    </w:r>
    <w:r>
      <w:rPr>
        <w:rFonts w:cs="Book Antiqua" w:ascii="Book Antiqua" w:hAnsi="Book Antiqua"/>
        <w:color w:val="000000"/>
        <w:sz w:val="20"/>
        <w:szCs w:val="18"/>
      </w:rPr>
      <w:t xml:space="preserve">Faks: </w:t>
    </w:r>
    <w:r>
      <w:rPr>
        <w:rFonts w:cs="Book Antiqua" w:ascii="Book Antiqua" w:hAnsi="Book Antiqua"/>
        <w:sz w:val="20"/>
        <w:szCs w:val="20"/>
      </w:rPr>
      <w:t>[62-21] 79 19 12 63</w:t>
      <w:tab/>
    </w:r>
    <w:r>
      <w:rPr>
        <w:rFonts w:cs="Book Antiqua" w:ascii="Book Antiqua" w:hAnsi="Book Antiqua"/>
        <w:color w:val="000000"/>
        <w:sz w:val="20"/>
        <w:szCs w:val="20"/>
      </w:rPr>
      <w:t>E-mail:</w:t>
      <w:tab/>
    </w:r>
    <w:r>
      <w:rPr>
        <w:rFonts w:cs="Book Antiqua" w:ascii="Book Antiqua" w:hAnsi="Book Antiqua"/>
        <w:color w:val="000000"/>
        <w:spacing w:val="20"/>
        <w:sz w:val="20"/>
        <w:szCs w:val="20"/>
        <w:u w:val="single"/>
      </w:rPr>
      <w:t>ismaily@telkom.net</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spacing w:val="1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Endonezya Vilâyeti</w:t>
    </w:r>
  </w:p>
  <w:p>
    <w:pPr>
      <w:pStyle w:val="Heading1"/>
      <w:jc w:val="center"/>
      <w:rPr>
        <w:rFonts w:ascii="00679;Courier New" w:hAnsi="00679;Courier New"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1:20:00Z</dcterms:created>
  <dc:creator>c</dc:creator>
  <dc:description/>
  <cp:keywords/>
  <dc:language>en-US</dc:language>
  <cp:lastModifiedBy>a</cp:lastModifiedBy>
  <cp:lastPrinted>2006-07-05T11:54:00Z</cp:lastPrinted>
  <dcterms:modified xsi:type="dcterms:W3CDTF">2007-07-11T11:20:00Z</dcterms:modified>
  <cp:revision>2</cp:revision>
  <dc:subject/>
  <dc:title>Endonezya</dc:title>
</cp:coreProperties>
</file>