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8"/>
          <w:szCs w:val="24"/>
          <w:lang w:val="tr-TR"/>
        </w:rPr>
      </w:pPr>
      <w:r>
        <w:rPr>
          <w:rFonts w:cs="Book Antiqua" w:ascii="Book Antiqua" w:hAnsi="Book Antiqua"/>
          <w:b/>
          <w:bCs/>
          <w:sz w:val="24"/>
          <w:szCs w:val="22"/>
          <w:lang w:val="tr-TR"/>
        </w:rPr>
        <w:t>Hizb-ut Tahrir / Bangladeş, Amerikan Donanma Gemilerinin Bangladeş’e Gelişini Kınadığı İçin Resmî Sözcü Yardımcısının Tutuklanmasını Kın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Dakka / Bangladeş</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4 Zulka’d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Kasım 2007</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atLeast" w:line="280" w:before="60" w:after="60"/>
        <w:ind w:left="0" w:right="0" w:firstLine="284"/>
        <w:jc w:val="left"/>
        <w:rPr/>
      </w:pPr>
      <w:r>
        <w:rPr>
          <w:rFonts w:cs="Book Antiqua" w:ascii="Book Antiqua" w:hAnsi="Book Antiqua"/>
          <w:b/>
          <w:bCs/>
          <w:sz w:val="22"/>
          <w:szCs w:val="22"/>
          <w:lang w:val="tr-TR"/>
        </w:rPr>
        <w:t>Hizb-ut Tahrir’in Bangladeş’teki Resmî Sözcüsü ve Genel Koordinatörü Muhyiddîn Ahmed</w:t>
      </w:r>
      <w:r>
        <w:rPr>
          <w:rFonts w:cs="Book Antiqua" w:ascii="Book Antiqua" w:hAnsi="Book Antiqua"/>
          <w:sz w:val="22"/>
          <w:szCs w:val="22"/>
          <w:lang w:val="tr-TR"/>
        </w:rPr>
        <w:t>, bugün bir beyan yayınlayarak Hizb’in Resmî Sözcü Yardımcısı Kâdi Murşid-ul Hakki’nin tutuklanmasını kınayıp derhal serbest bırakılmasını talep etti. Murşid-ul Hakki, barışçıl bir protesto toplantısından sonra Hizb’in merkezî bürosuna giderken yolda Acil Eylem Taburu (R.A.B.) üyeleri tarafından tutuklandı. Protesto gösterisi, Sidr Kasırgası mağdurlarına yardım adı altında Amerikan donanma gemilerinin Bangladeş’e gelmeleri aleyhine Hizb tarafından düzenlenmişti.</w:t>
      </w:r>
    </w:p>
    <w:p>
      <w:pPr>
        <w:pStyle w:val="Normal"/>
        <w:bidi w:val="0"/>
        <w:spacing w:lineRule="atLeast" w:line="280" w:before="60" w:after="60"/>
        <w:ind w:left="0" w:right="0" w:firstLine="284"/>
        <w:jc w:val="both"/>
        <w:rPr/>
      </w:pPr>
      <w:r>
        <w:rPr>
          <w:rFonts w:cs="Book Antiqua" w:ascii="Book Antiqua" w:hAnsi="Book Antiqua"/>
          <w:sz w:val="22"/>
          <w:szCs w:val="22"/>
          <w:lang w:val="tr-TR"/>
        </w:rPr>
        <w:t>Tutuklanmadan önce Murşid-ul Hakki, Millî Mescid dışında binlerce Müslümana hitap etti. Murşid-ul Hakki konuşmasında şöyle dedi: “</w:t>
      </w:r>
      <w:r>
        <w:rPr>
          <w:rFonts w:cs="Book Antiqua" w:ascii="Book Antiqua" w:hAnsi="Book Antiqua"/>
          <w:i/>
          <w:iCs/>
          <w:sz w:val="22"/>
          <w:szCs w:val="22"/>
          <w:lang w:val="tr-TR"/>
        </w:rPr>
        <w:t>Kasırga kurbanlarına yardım adı altında Sömürgeci Birleşik Devletler, bölgedeki sömürgeci çıkarlarını ilerletmek üzere Bengal Körfezi’ne askerî gemilerini göndermektedir.</w:t>
      </w:r>
      <w:r>
        <w:rPr>
          <w:rFonts w:cs="Book Antiqua" w:ascii="Book Antiqua" w:hAnsi="Book Antiqua"/>
          <w:sz w:val="22"/>
          <w:szCs w:val="22"/>
          <w:lang w:val="tr-TR"/>
        </w:rPr>
        <w:t>” Ayrıca Amerikan Dışişleri Bakanlığı’nın gemilerini gönderme kararını alırken Bangladeş Hükümeti ile herhangi bir istişârede bulunmadığı hususunu da ifade etti; Gerçekte Bangladeş Hükümeti, mesele hakkında bütünüyle suskun kaldı. Konu hakkındaki tek bilgi, Amerikalı yetkililerden geldi ki bu da Bangladeş’in Birleşik Devletler tarafından dikte edildiğine açıklıkla işâret etmektedir.</w:t>
      </w:r>
    </w:p>
    <w:p>
      <w:pPr>
        <w:pStyle w:val="Normal"/>
        <w:bidi w:val="0"/>
        <w:spacing w:lineRule="atLeast" w:line="28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rşid-ul Hakki konuşmasını, Birleşik Devletler’in Bangladeş’e bir askerî üs inşâ etmek biçiminde uzun vâdeli bir amacı bulunduğunun mâlum olduğunu ifade ederek sürdürdü; Sömürgeci Birleşik Devletler’in bu niyeti, Bangladeş halkının şiddetli muhâlefeti ile yüzleşecektir ve onlar, bu Amerikan gemileri Bangladeş’i ve karasularını terk edinceye dek protestolarına son vermeyeceklerdir. Bangladeş’teki Müslümanlar, Irak’ta, Afganistan’da ve diğer ülkelerde kardeşlerimizi ve bacılarımızı katlederken Amerika’nın bu ülkede bir üs kurmasına asla izin vermeyecektir. Murşid-ul Hakki, Hükümet’in tek bir Amerikan askerinin Bangladeş toprağı üzerinde bulunmasına izin vermemesinin sağlanması gerektiğini talep ederek konuşmasına son verdi.</w:t>
      </w:r>
    </w:p>
    <w:sectPr>
      <w:headerReference w:type="even" r:id="rId2"/>
      <w:headerReference w:type="default" r:id="rId3"/>
      <w:footerReference w:type="even" r:id="rId4"/>
      <w:footerReference w:type="default" r:id="rId5"/>
      <w:type w:val="nextPage"/>
      <w:pgSz w:w="11906" w:h="16838"/>
      <w:pgMar w:left="851"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2:21:00Z</dcterms:created>
  <dc:creator/>
  <dc:description/>
  <cp:keywords/>
  <dc:language>en-US</dc:language>
  <cp:lastModifiedBy>c</cp:lastModifiedBy>
  <cp:lastPrinted>2005-11-27T12:00:00Z</cp:lastPrinted>
  <dcterms:modified xsi:type="dcterms:W3CDTF">2007-12-06T22:21:00Z</dcterms:modified>
  <cp:revision>3</cp:revision>
  <dc:subject/>
  <dc:title/>
</cp:coreProperties>
</file>