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Al Ketab;Times New Roman" w:ascii="Book Antiqua" w:hAnsi="Book Antiqua"/>
          <w:b/>
          <w:bCs/>
          <w:sz w:val="24"/>
          <w:szCs w:val="22"/>
          <w:lang w:val="tr-TR"/>
        </w:rPr>
        <w:t>Hizb-ut Tahrir / Bangladeş Öğrencileri, Dakka Üniversitesi’ndeki Bazı Hocaların Hicâb Hakkındaki Çirkin Yorumlarına Karşı Protesto Faaliyetlerinin Artırıldığını Duyurur</w:t>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Raceb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Ağustos 2007</w:t>
      </w:r>
    </w:p>
    <w:p>
      <w:pPr>
        <w:pStyle w:val="Normal"/>
        <w:bidi w:val="0"/>
        <w:jc w:val="both"/>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Dr. Vahîd Zemân ile eşi Zînet Hudâ’nın hicâb (başörtüsü) hakkındaki iğrenç yorumlarına karşı protesto faaliyetlerinin arttırılmasını için 08.08.2007 günü merkez bürosunda bir basın toplantısı düzenledi. Basın toplantısının başkanlığını,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 Başkanı Şâh Celâl Balbal yaptı ve yazılı bir açıklama okudu. Şâh Celâl Balbal yaptığı açıklamada hicâbın, önemli İslâmî bir zorunluluk ve âlemlerin Rabbi tarafından farz kılınmış bir şer’î hüküm olduğunu, ne Dr. Vahîd Zemân’ın ne de eşi Dr. Hudâ’nın, hicâba hakaret etme veya kız öğrencilerin Nebî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in zevcelerinin libâsını giyerek sınıflara girme cesaretlerini kırmaya veya engellemeye hakkı olmadığını ve Batılı kısır aydınlanma kültürünün ülkemize girmesini ve ülkemiz Bangladeş’in Fransa ve İngiltere’ye dönüşmüş bir halde görmek istiyorlarsa, bunun her iki doktora da sorulması gerektiğini ifâde etti. Ayrıca yerküre boyunca sömürgecilerin ve ajanlarının İslâmî uyanışa karşı savaşlarında hicâbı, saldırılarının hedefi olarak seçtiklerini, Vahîd Zemân’ın da hicâba ve peçeye yönelik hakâretlerinde, Jack Straw’dan ilham aldığını ve bu koşullar altında, “</w:t>
      </w:r>
      <w:r>
        <w:rPr>
          <w:rFonts w:cs="Al Ketab;Times New Roman" w:ascii="Book Antiqua" w:hAnsi="Book Antiqua"/>
          <w:i/>
          <w:iCs/>
          <w:sz w:val="22"/>
          <w:szCs w:val="22"/>
          <w:lang w:val="tr-TR"/>
        </w:rPr>
        <w:t>İslâm’ın geri getirilmesine karşı savaşta her iki doktor da Batı ile omuz omuza mıdırlar?</w:t>
      </w:r>
      <w:r>
        <w:rPr>
          <w:rFonts w:cs="Al Ketab;Times New Roman" w:ascii="Book Antiqua" w:hAnsi="Book Antiqua"/>
          <w:sz w:val="22"/>
          <w:szCs w:val="22"/>
          <w:lang w:val="tr-TR"/>
        </w:rPr>
        <w:t>” şeklinde bazı soruların öne çıktığını ifâde etti.</w:t>
      </w:r>
    </w:p>
    <w:p>
      <w:pPr>
        <w:pStyle w:val="Normal"/>
        <w:widowControl w:val="false"/>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Kezâ Şâh Celâl Balbal,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nin, İslâmî değerleri ve bu meseleyi gündeme taşıma cesareti sergileyen birinci sınıf kız öğrencilerinin haklarını savunmak için harekete geçtiklerini vurguladı. Her şeye rağmen ne Dr. Vahîd Zemân, ne de eşi herhangi bir özür beyânatında bulunmadılar. Bilakis her ikisi de kız öğrencilere baskı yapmayı sürdürmekte olduklarını, açıklamalarını geri çekmeye zorlandıklarını, daha da ötesi, üniversitedeki barışçıl ortamı bozmak ve eylemi amacından saptırmak için, yandaş çetelerini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ne karşı kışkırttıklarını ifâde etti.</w:t>
      </w:r>
    </w:p>
    <w:p>
      <w:pPr>
        <w:pStyle w:val="Normal"/>
        <w:bidi w:val="0"/>
        <w:spacing w:before="60" w:after="60"/>
        <w:ind w:left="0" w:right="0" w:firstLine="284"/>
        <w:jc w:val="both"/>
        <w:rPr/>
      </w:pPr>
      <w:r>
        <w:rPr>
          <w:rFonts w:cs="Al Ketab;Times New Roman" w:ascii="Book Antiqua" w:hAnsi="Book Antiqua"/>
          <w:sz w:val="22"/>
          <w:szCs w:val="22"/>
          <w:lang w:val="tr-TR"/>
        </w:rPr>
        <w:t xml:space="preserve">Binaenaleyh;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 mezkur yorumlarından dolayı hem Dr. Vahîd Zemân hem de Dr. Hudâ’nın özür beyânatında bulunmalarını, üniversitedeki barışçıl ortamı bozmaya kalkışan çetelerini dizginlemelerini talep ettiklerini ve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nin yarın saat 11:00’de Üniversite Rektör Yardımcısı’na bir müzekkere vereceklerini ve üniversite yetkililerinden, öğretim görevlilerinden ve öğrencilerden bu kampanyada kendilerine destek vermelerini istediklerini teyit ederler.</w:t>
      </w:r>
    </w:p>
    <w:sectPr>
      <w:headerReference w:type="even" r:id="rId2"/>
      <w:headerReference w:type="default" r:id="rId3"/>
      <w:footerReference w:type="even" r:id="rId4"/>
      <w:footerReference w:type="default" r:id="rId5"/>
      <w:type w:val="nextPage"/>
      <w:pgSz w:w="11906" w:h="16838"/>
      <w:pgMar w:left="737" w:right="737"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39:00Z</dcterms:created>
  <dc:creator/>
  <dc:description/>
  <cp:keywords/>
  <dc:language>en-US</dc:language>
  <cp:lastModifiedBy>c</cp:lastModifiedBy>
  <cp:lastPrinted>2005-11-27T12:00:00Z</cp:lastPrinted>
  <dcterms:modified xsi:type="dcterms:W3CDTF">2007-09-27T14:39:00Z</dcterms:modified>
  <cp:revision>3</cp:revision>
  <dc:subject/>
  <dc:title/>
</cp:coreProperties>
</file>