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Düşünceye Düşünce ile Karşılık Vermekten Âciz Kalanlar Zorbalığa Başvuru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Zi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7 Aralık </w:t>
      </w:r>
      <w:r>
        <w:rPr>
          <w:rFonts w:cs="Book Antiqua" w:ascii="Book Antiqua" w:hAnsi="Book Antiqua"/>
          <w:bCs/>
          <w:color w:val="000000"/>
          <w:lang w:val="tr-TR" w:bidi="ar-EG"/>
        </w:rPr>
        <w:t>2007</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Hizb-ut Tahrir’in Türkiye Vilâyeti’ndeki Resmî Sözcüsü Sayın Yılmaz Çelik</w:t>
      </w:r>
      <w:r>
        <w:rPr>
          <w:rFonts w:cs="Book Antiqua" w:ascii="Book Antiqua" w:hAnsi="Book Antiqua"/>
          <w:sz w:val="22"/>
          <w:szCs w:val="22"/>
          <w:lang w:val="tr-TR"/>
        </w:rPr>
        <w:t xml:space="preserve"> ve beraberindeki dört kişi, 27 Kasım 2007 günü gözaltına alınıp 29 Kasım 2007 günü Nöbetçi Mahkeme’ye sevk edilerek tutuklanmıştı. Yaptığımız araştırma sonucunda, bu tutuklamanın bir şikayet üzerine meydana geldiğini tespit ettik.</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Bilindiği gibi Sayın Yılmaz Çelik, uzun bir süredir </w:t>
      </w:r>
      <w:r>
        <w:rPr>
          <w:rFonts w:cs="Book Antiqua" w:ascii="Book Antiqua" w:hAnsi="Book Antiqua"/>
          <w:color w:val="000000"/>
          <w:sz w:val="22"/>
          <w:szCs w:val="22"/>
          <w:lang w:val="tr-TR"/>
        </w:rPr>
        <w:t xml:space="preserve">Türkiye toplumu içerisinde etki ve yetki sahibi kimselere yönelik olarak, İslâm’ı bir ölüm-kalım meselesi olarak algılamaları maksadıyla sürdürdüğü geniş kapsamlı bir temas projesi yürütmekteydi. Bu proje kapsamında, çok sayıda sivil toplum kuruluşları, sendikalar, partiler, dernekler, vakıflar, yazarlar, akademisyenler ve medya temsilcileri ile görüşmelerde bulunmuştu. İslâmî Ümmet’in mevcut durumu, İslâmî çözüm yolları, Hilâfet’in farziyeti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dünya çapında yürüttüğü dâvet çalışması hakkında çoğu karşılıklı ihtiram çerçevesinde olumlu geçen bu görüşmeler, Laik Dikta ve Yeni-Muhâfazakâr Demokratik Kukla içerisinde büyük bir rahatsızlık uyandırdı ve görüşülen kesimlerden bazıları, yeniden görüşmemeleri konusunda uyarıldı.</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Son hadiseden kısa bir süre önce Sayın Yılmaz Çelik, işte bu kapsamda Adana’da bazı temaslarda bulunuyordu. Görüştüğü kimselerden biri de, </w:t>
      </w:r>
      <w:r>
        <w:rPr>
          <w:rFonts w:cs="Book Antiqua" w:ascii="Book Antiqua" w:hAnsi="Book Antiqua"/>
          <w:b/>
          <w:bCs/>
          <w:sz w:val="22"/>
          <w:szCs w:val="22"/>
          <w:lang w:val="tr-TR"/>
        </w:rPr>
        <w:t>Harb-İş Adana Şube Başkanı Hüseyin Ulukan</w:t>
      </w:r>
      <w:r>
        <w:rPr>
          <w:rFonts w:cs="Book Antiqua" w:ascii="Book Antiqua" w:hAnsi="Book Antiqua"/>
          <w:sz w:val="22"/>
          <w:szCs w:val="22"/>
          <w:lang w:val="tr-TR"/>
        </w:rPr>
        <w:t xml:space="preserve"> idi. Sayın Ulukan, sonradan tespit ettik ki kendisiyle görüşülmesi sonrasında savcılığa suç duyurusunda bulunarak Sayın Yılmaz Çelik ve beraberindeki mü’minlerin tutuklanmalarını sağlamış, sonra da emniyet binasına gelip “</w:t>
      </w:r>
      <w:r>
        <w:rPr>
          <w:rFonts w:cs="Book Antiqua" w:ascii="Book Antiqua" w:hAnsi="Book Antiqua"/>
          <w:i/>
          <w:iCs/>
          <w:sz w:val="22"/>
          <w:szCs w:val="22"/>
          <w:lang w:val="tr-TR"/>
        </w:rPr>
        <w:t>Evet, benimle görüşenler bunlardı</w:t>
      </w:r>
      <w:r>
        <w:rPr>
          <w:rFonts w:cs="Book Antiqua" w:ascii="Book Antiqua" w:hAnsi="Book Antiqua"/>
          <w:sz w:val="22"/>
          <w:szCs w:val="22"/>
          <w:lang w:val="tr-TR"/>
        </w:rPr>
        <w:t>” diyerek teşhiste bulunmuştu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Kendisine hak sözü beyân etmek, bâtıl düşüncelerinden kurtarmak, ülkenin ve halkının hayrına olan çözümler sunmak, Allah ve Rasulü’nün râzı olacağı bir dâvette bulunmak üzere Ankara’dan Adana’ya kadar gelip kendisini ziyâret eden bir Müslümana, güzel düşünceleri için yada en azından zahmet edip geldiği için teşekkür edeceğine, arkasından şikâyette bulunup zindana attıran bir şahsın samimiyetinden ve dürüstlüğünden kuşkuluyuz ve bu kuşkumuzu, gerek Harb-İş Sendikası yetkilileri ve üyeleri ile, gerekse Türkiye kamuoyu ile paylaşıyoruz ki hem benzer davranışlarda bulunması olası kimseler Allah’ın gazâbından ve Ümmet’in öfkesinden sakınsınlar, hem de yaptıklarını yanlışı anlayıp Allah’a tevbe etsinler ve yaptıkları şikâyeti derhal geri çekerek hatalarını telâfi etmek için çaba sarf etsinler. Aksi takdirde, selîm bir kalp ile Allah’a gelenden başka, ne malın ne de evlâdın fayda vereceği Kıyâmet Günü’nde Allah’ın kendilerini çekeceği hesaptan çekinsinler.</w:t>
      </w:r>
    </w:p>
    <w:p>
      <w:pPr>
        <w:pStyle w:val="Normal"/>
        <w:bidi w:val="0"/>
        <w:spacing w:before="60" w:after="60"/>
        <w:jc w:val="both"/>
        <w:rPr/>
      </w:pPr>
      <w:r>
        <w:rPr>
          <w:rFonts w:ascii="Book Antiqua" w:hAnsi="Book Antiqua" w:cs="Simplified Arabic"/>
          <w:sz w:val="22"/>
          <w:sz w:val="22"/>
          <w:szCs w:val="22"/>
          <w:rtl w:val="true"/>
          <w:lang w:val="tr-TR"/>
        </w:rPr>
        <w:t>أَفَ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رَحَ</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صَدْرَ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إِسْلاَ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و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وَيْ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قَاسِيَ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وبُ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كْ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ئِ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لاَ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بِ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 her kimin gönlünü İslâm’a açmışsa, işte öyle bir kimse Rabbinden bir nûr üzere değil midir? Kalpleri Allah’ın Zikrine (İslâm’a) karşı katılaşmış olanlara ise yazıklar olsun! İşte onlar apaçık bir dalâlettedi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22]</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25:00Z</dcterms:created>
  <dc:creator/>
  <dc:description/>
  <cp:keywords/>
  <dc:language>en-US</dc:language>
  <cp:lastModifiedBy>---</cp:lastModifiedBy>
  <cp:lastPrinted>2007-12-07T21:44:00Z</cp:lastPrinted>
  <dcterms:modified xsi:type="dcterms:W3CDTF">2007-12-07T19:49:00Z</dcterms:modified>
  <cp:revision>8</cp:revision>
  <dc:subject/>
  <dc:title>Düşünceye Düşünce ile Karşılık Vermekten Âciz Kalanlar Zorbalığa Başvuruyor</dc:title>
</cp:coreProperties>
</file>