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jc w:val="center"/>
        <w:rPr>
          <w:rFonts w:ascii="Book Antiqua" w:hAnsi="Book Antiqua" w:cs="Book Antiqua"/>
          <w:b/>
          <w:b/>
          <w:bCs/>
          <w:sz w:val="28"/>
          <w:szCs w:val="18"/>
          <w:lang w:val="tr-TR"/>
        </w:rPr>
      </w:pPr>
      <w:r>
        <w:rPr>
          <w:rFonts w:cs="Book Antiqua" w:ascii="Book Antiqua" w:hAnsi="Book Antiqua"/>
          <w:b/>
          <w:bCs/>
          <w:sz w:val="24"/>
          <w:szCs w:val="22"/>
          <w:lang w:val="tr-TR"/>
        </w:rPr>
        <w:t>Bataklıkta Çırpınan Amerika’dan Medet Ummak</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26 Şevvâl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06 Kasım </w:t>
      </w:r>
      <w:r>
        <w:rPr>
          <w:rFonts w:cs="Book Antiqua" w:ascii="Book Antiqua" w:hAnsi="Book Antiqua"/>
          <w:bCs/>
          <w:color w:val="000000"/>
          <w:szCs w:val="18"/>
          <w:lang w:val="tr-TR" w:bidi="ar-EG"/>
        </w:rPr>
        <w:t>2007</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3 Kasım 2007 Cumartesi günü İstanbul Çırağan Sarayı’nda “Genişletilmiş Irak’a Komşu Ülkeler Dışişleri Bakanları Toplantısı” yapıldı. Toplantıya Irak’a komşu ülkelerin yanı sıra Irak’taki işgâle katkıda bulunan ve konu ile doğrudan ilgisi bulunan ülkelerden ve kurumlardan temsilciler katıl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003’ten beri yapılan bu toplantılar, gerçekte Irak’ın güvenliğini sağlamak, yeniden imar edilmesine katkıda bulunmak yada halkına huzur ve istikrar getirmekten ziyade, Irak’ta süregelen Amerikan işgâlinin güvenliğini sağlamak, işgâlinin selâmetini sağlamak ve bataklığından kurtarmaya çalışmak içindir. İstanbul’daki toplantı da bu maksada hizmetle düzenlenmiştir. Üstelik Türkiye’nin son dönemlerde maruz kaldığı Kuzey Irak kaynaklı şiddet olaylarının önüne geçilmesi yönünde bu toplantının önemli sonuçları olacağı beklentisi de boşa çıkmıştır. Çünkü toplantının 23 maddelik Sonuç Bildirgesi’nde, bu konudan sadece üç maddede ve hiçbir somut anlam ifade etmeyen bir şekilde bahsedilmiştir.</w:t>
      </w:r>
    </w:p>
    <w:p>
      <w:pPr>
        <w:pStyle w:val="Normal"/>
        <w:bidi w:val="0"/>
        <w:spacing w:before="60" w:after="60"/>
        <w:ind w:left="0" w:right="0" w:firstLine="284"/>
        <w:jc w:val="both"/>
        <w:rPr/>
      </w:pPr>
      <w:r>
        <w:rPr>
          <w:rFonts w:cs="Book Antiqua" w:ascii="Book Antiqua" w:hAnsi="Book Antiqua"/>
          <w:sz w:val="22"/>
          <w:szCs w:val="22"/>
          <w:lang w:val="tr-TR"/>
        </w:rPr>
        <w:t>Ülkenin siyasi otoritesi, Amerika’nın politikasına uygun olarak Kuzey Irak’a geniş kapsamlı bir sınır ötesi harekât düzenlenmesine karşı çıkarken, askerî otoritesi bu hususta ısrar etmektedir. Konuya ilişkin olarak Meclis’ten çıkarılan tezkere de, siyâsî otorite olarak AKP Hükümeti tarafından Amerika’nın onayı ile sınırlı bir kapsamda çıkarılmıştır. Çünkü Amerika, Türkiye’nin Kuzey Irak’a geniş kapsamlı bir sınır ötesi operasyon düzenlemesine kesinlikle karşıdır ve bunun için AKP Hükümeti’nin tam desteğiyle yürütülen diplomatik taktikler ile oyalama yoluna gitmektedir. Daha önce fiyasko ile sonuçlanan PKK Koordinatörlüğü buna ibretlik bir örnektir.</w:t>
      </w:r>
    </w:p>
    <w:p>
      <w:pPr>
        <w:pStyle w:val="Normal"/>
        <w:bidi w:val="0"/>
        <w:spacing w:before="20" w:after="20"/>
        <w:ind w:left="0" w:right="0" w:firstLine="284"/>
        <w:jc w:val="both"/>
        <w:rPr/>
      </w:pPr>
      <w:r>
        <w:rPr>
          <w:rFonts w:cs="Book Antiqua" w:ascii="Book Antiqua" w:hAnsi="Book Antiqua"/>
          <w:sz w:val="22"/>
          <w:szCs w:val="22"/>
          <w:lang w:val="tr-TR"/>
        </w:rPr>
        <w:t>Ayrıca Hükümet yetkililerinin açıklamaları tümüyle aldatıcıdır. Örneğin, Başbakan Erdoğan’ın Amerika’yı eleştirir gibi görünen sözlerinin hiçbir somut yansıması yoktur. Örneğin, Başbakan Yardımcısı Cemil Çiçek’in ilk kez kullanıp Hükümet yetkililerinin diline dolanan “</w:t>
      </w:r>
      <w:r>
        <w:rPr>
          <w:rFonts w:cs="Book Antiqua" w:ascii="Book Antiqua" w:hAnsi="Book Antiqua"/>
          <w:i/>
          <w:iCs/>
          <w:sz w:val="22"/>
          <w:szCs w:val="22"/>
          <w:lang w:val="tr-TR"/>
        </w:rPr>
        <w:t>sözün bittiği yerdeyiz</w:t>
      </w:r>
      <w:r>
        <w:rPr>
          <w:rFonts w:cs="Book Antiqua" w:ascii="Book Antiqua" w:hAnsi="Book Antiqua"/>
          <w:sz w:val="22"/>
          <w:szCs w:val="22"/>
          <w:lang w:val="tr-TR"/>
        </w:rPr>
        <w:t>” ne anlama gelmektedir? Babacan’ın söylediği “</w:t>
      </w:r>
      <w:r>
        <w:rPr>
          <w:rFonts w:cs="Book Antiqua" w:ascii="Book Antiqua" w:hAnsi="Book Antiqua"/>
          <w:i/>
          <w:iCs/>
          <w:sz w:val="22"/>
          <w:szCs w:val="22"/>
          <w:lang w:val="tr-TR"/>
        </w:rPr>
        <w:t>Aksiyon bekliyoruz</w:t>
      </w:r>
      <w:r>
        <w:rPr>
          <w:rFonts w:cs="Book Antiqua" w:ascii="Book Antiqua" w:hAnsi="Book Antiqua"/>
          <w:sz w:val="22"/>
          <w:szCs w:val="22"/>
          <w:lang w:val="tr-TR"/>
        </w:rPr>
        <w:t>” ne demektir? Madem söz bitti ve artık aksiyon bekleniyor, o halde “söz” ile yapılan ve “aksiyon” içermeyen bu toplantıların, temasların ve diplomatik girişimlerin maksadı nedir? Neden kimse, Rice’ın; “</w:t>
      </w:r>
      <w:r>
        <w:rPr>
          <w:rFonts w:cs="Book Antiqua" w:ascii="Book Antiqua" w:hAnsi="Book Antiqua"/>
          <w:i/>
          <w:iCs/>
          <w:sz w:val="22"/>
          <w:szCs w:val="22"/>
          <w:lang w:val="tr-TR"/>
        </w:rPr>
        <w:t>Türk yetkilileri Irak'ta istikrarı bozabilecek bir askeri operasyondan vazgeçmeye ikna etmeyi deneyeceğim</w:t>
      </w:r>
      <w:r>
        <w:rPr>
          <w:rFonts w:cs="Book Antiqua" w:ascii="Book Antiqua" w:hAnsi="Book Antiqua"/>
          <w:sz w:val="22"/>
          <w:szCs w:val="22"/>
          <w:lang w:val="tr-TR"/>
        </w:rPr>
        <w:t>” sözünden, Amerika’nın Türkiye’yi oyalamaya çalıştığı sonucunu çıkarmıyor? Neden kimse, Rice’ın; “</w:t>
      </w:r>
      <w:r>
        <w:rPr>
          <w:rFonts w:cs="Book Antiqua" w:ascii="Book Antiqua" w:hAnsi="Book Antiqua"/>
          <w:i/>
          <w:iCs/>
          <w:sz w:val="22"/>
          <w:szCs w:val="22"/>
          <w:lang w:val="tr-TR"/>
        </w:rPr>
        <w:t>Etkili olmak istiyoruz. Sonuç almak istiyoruz. Bize bu konuda yardımcı olabilecek ortamın oluşturulmasını istiyoruz</w:t>
      </w:r>
      <w:r>
        <w:rPr>
          <w:rFonts w:cs="Book Antiqua" w:ascii="Book Antiqua" w:hAnsi="Book Antiqua"/>
          <w:sz w:val="22"/>
          <w:szCs w:val="22"/>
          <w:lang w:val="tr-TR"/>
        </w:rPr>
        <w:t>” sözünden, Amerika’nın önceki gibi dilediğini yapmaya muktedir olmadığını idrâk edemiyor? Neden kimse Amerika’nın bu oyalama taktiğini göremiyor? Allah aşkına, neden kimse Amerika’nın Irak’ta bataklığa battığı, bırakın PKK ile uğraşmak, kendi varlığını korumaktan bile âciz olduğu gerçeğini kabullenmek istemiyo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20:00Z</dcterms:created>
  <dc:creator>c</dc:creator>
  <dc:description/>
  <cp:keywords/>
  <dc:language>en-US</dc:language>
  <cp:lastModifiedBy>---</cp:lastModifiedBy>
  <cp:lastPrinted>2006-07-05T11:54:00Z</cp:lastPrinted>
  <dcterms:modified xsi:type="dcterms:W3CDTF">2007-11-05T18:52:00Z</dcterms:modified>
  <cp:revision>3</cp:revision>
  <dc:subject/>
  <dc:title>Bataklıkta Çırpınan Amerika’dan Medet Ummak</dc:title>
</cp:coreProperties>
</file>