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Müşerref ve Tâifesi,</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Bayram Hediyesi Olarak Bush’a 250 Müslümanın Kanını Sundu</w:t>
      </w:r>
    </w:p>
    <w:p>
      <w:pPr>
        <w:pStyle w:val="Normal"/>
        <w:bidi w:val="0"/>
        <w:jc w:val="left"/>
        <w:rPr>
          <w:rFonts w:ascii="Book Antiqua" w:hAnsi="Book Antiqua" w:cs="Book Antiqua"/>
          <w:b/>
          <w:b/>
          <w:bCs/>
          <w:color w:val="000000"/>
          <w:sz w:val="24"/>
          <w:szCs w:val="22"/>
          <w:lang w:val="tr-TR"/>
        </w:rPr>
      </w:pPr>
      <w:r>
        <w:rPr>
          <w:rFonts w:cs="Book Antiqua" w:ascii="Book Antiqua" w:hAnsi="Book Antiqua"/>
          <w:b/>
          <w:bCs/>
          <w:color w:val="000000"/>
          <w:sz w:val="24"/>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30 Ramaza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Ekim 2007</w:t>
      </w:r>
    </w:p>
    <w:p>
      <w:pPr>
        <w:pStyle w:val="Normal"/>
        <w:widowControl w:val="false"/>
        <w:bidi w:val="0"/>
        <w:jc w:val="both"/>
        <w:rPr>
          <w:rFonts w:ascii="Book Antiqua" w:hAnsi="Book Antiqua" w:cs="Book Antiqua"/>
          <w:b/>
          <w:b/>
          <w:bCs/>
          <w:color w:val="000000"/>
          <w:lang w:val="tr-TR"/>
        </w:rPr>
      </w:pPr>
      <w:r>
        <w:rPr>
          <w:rFonts w:cs="Book Antiqua" w:ascii="Book Antiqua" w:hAnsi="Book Antiqua"/>
          <w:b/>
          <w:bCs/>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Hava gücünü ve ağır silahlarını vahşice kullanarak köy köy imhâ operasyonu sürdüren Pakistan’ın Firavunu, Ramazan ayının ne kudsiyetini, ne de ihtimamını umursamaktadır. Nakledilen haberlere göre, aralarında çok sayıda kadın ve çocuk da bulunmak üzere 250 Müslüman katledilmiştir. Müşerref, bu 250 Müslümanın kanını, Bush’a sadâkatini göstermek için kurban etmiştir. Müşerref, en azından aynı inancı paylaştığı kendi halkını katletmekten imtina eden Firavun’dan bile beter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ısa süre önce bu Firavunu, Devlet Başkanı olarak bir beş yıllığına daha seçen Meclis üyelerinin bilmelerini istiyoruz ki kendileri de aynı oranda bu büyük cürümden sorumludurlar. Ayrıca Ordu ve sivil toplum içerisinden Müşerref’i destekleyen herkes de Kıyâmet Günü, verdikleri destek oranında bu cürümün günahını boyunlarında taşıyacaklardır. Allah Subhânehu, Kur’an-il Kerîm’de şöyle buyurmaktadır:</w:t>
      </w:r>
    </w:p>
    <w:p>
      <w:pPr>
        <w:pStyle w:val="Normal"/>
        <w:bidi w:val="0"/>
        <w:spacing w:before="60" w:after="60"/>
        <w:jc w:val="both"/>
        <w:rPr>
          <w:rFonts w:ascii="Book Antiqua" w:hAnsi="Book Antiqua" w:cs="Simplified Arabic"/>
          <w:sz w:val="22"/>
          <w:szCs w:val="22"/>
          <w:lang w:val="tr-TR" w:bidi="ar-EG"/>
        </w:rPr>
      </w:pP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رْعَ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هَامَ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جُنُودَهُ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اطِئِ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uhakkak ki Firavun da, Hâmân da, bu ikisinin askerleri de suçlu idi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Kasas 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ytanların bağlandığı Mübârek Ramazan ayında işlenen bu menfur cürüm, Müşerref gibi bir şeytanın sırat-ul mustakimden sapmak için İblis’e ihtiyacı olmadığını da göstermiştir. Aksine Müslümanların başındaki bu yöneticiler, bizâtihi şeytanların ta kendileridirler, belki de şerlerinden İblis bile kaçmaktadır.</w:t>
      </w:r>
    </w:p>
    <w:p>
      <w:pPr>
        <w:pStyle w:val="Normal"/>
        <w:bidi w:val="0"/>
        <w:spacing w:before="60" w:after="60"/>
        <w:ind w:left="0" w:right="0" w:firstLine="284"/>
        <w:jc w:val="both"/>
        <w:rPr/>
      </w:pPr>
      <w:r>
        <w:rPr>
          <w:rFonts w:cs="Book Antiqua" w:ascii="Book Antiqua" w:hAnsi="Book Antiqua"/>
          <w:sz w:val="22"/>
          <w:szCs w:val="22"/>
          <w:lang w:val="tr-TR"/>
        </w:rPr>
        <w:t xml:space="preserve">Müşerref, henüz Devlet Başkanlığı koltuğunu tam olarak ele geçirmemişken sınırlarını bu kadar zorluyorsa, Allah bilir, koltuğa fiilen oturduktan sonra ne kadar azgınlaşacaktır. </w:t>
      </w:r>
    </w:p>
    <w:p>
      <w:pPr>
        <w:pStyle w:val="Normal"/>
        <w:bidi w:val="0"/>
        <w:spacing w:before="40" w:after="40"/>
        <w:ind w:left="0" w:right="0" w:firstLine="284"/>
        <w:jc w:val="both"/>
        <w:rPr/>
      </w:pPr>
      <w:r>
        <w:rPr>
          <w:rFonts w:cs="Book Antiqua" w:ascii="Book Antiqua" w:hAnsi="Book Antiqua"/>
          <w:sz w:val="22"/>
          <w:szCs w:val="22"/>
          <w:lang w:val="tr-TR"/>
        </w:rPr>
        <w:t>Gerçek şu ki davranışları nedeniyle Müslümanların başındaki yöneticilerin aslında hiçbir siyâsî geleceği yoktur. Bunun için iktidarı ellerinde tutabilmek maksadıyla Sömürgeci efendilerini hoşnut edebilmek için tüm sınırları zorlamaya hazırdırlar. Dolayısıyla her geçen gün Müşerref’in zorbalığı ancak artış göstermektedir. Artık siyâsîler ve ordu içerisindeki güç sahiplerinin bu küstah Müşerref’e haddini bildirmelerinin, izlediği politikaları reddetmelerinin ve bu ajan yöneticileri devirerek Hilâfet’i kurmalarının zamanı geldi de geçiyor bi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65208185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13:00Z</dcterms:created>
  <dc:creator>c</dc:creator>
  <dc:description/>
  <cp:keywords/>
  <dc:language>en-US</dc:language>
  <cp:lastModifiedBy>c</cp:lastModifiedBy>
  <cp:lastPrinted>2007-09-20T21:36:00Z</cp:lastPrinted>
  <dcterms:modified xsi:type="dcterms:W3CDTF">2007-10-20T09:13:00Z</dcterms:modified>
  <cp:revision>2</cp:revision>
  <dc:subject/>
  <dc:title>- Basın Açıklaması -</dc:title>
</cp:coreProperties>
</file>