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6"/>
          <w:szCs w:val="24"/>
          <w:lang w:val="tr-TR"/>
        </w:rPr>
      </w:pPr>
      <w:r>
        <w:rPr>
          <w:rFonts w:cs="Book Antiqua" w:ascii="Book Antiqua" w:hAnsi="Book Antiqua"/>
          <w:b/>
          <w:bCs/>
          <w:sz w:val="24"/>
          <w:szCs w:val="22"/>
          <w:lang w:val="tr-TR"/>
        </w:rPr>
        <w:t>Cihâd, Hilâfet Devleti’nin Dış Politikasının Esâsıdır</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27 Recep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11 Ağustos </w:t>
      </w:r>
      <w:r>
        <w:rPr>
          <w:rFonts w:cs="Book Antiqua" w:ascii="Book Antiqua" w:hAnsi="Book Antiqua"/>
          <w:bCs/>
          <w:color w:val="000000"/>
          <w:szCs w:val="18"/>
          <w:lang w:val="tr-TR" w:bidi="ar-EG"/>
        </w:rPr>
        <w:t>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ind w:left="0" w:right="0" w:firstLine="284"/>
        <w:jc w:val="both"/>
        <w:rPr/>
      </w:pPr>
      <w:r>
        <w:rPr>
          <w:rFonts w:cs="Book Antiqua" w:ascii="Book Antiqua" w:hAnsi="Book Antiqua"/>
          <w:sz w:val="22"/>
          <w:szCs w:val="22"/>
          <w:lang w:val="tr-TR"/>
        </w:rPr>
        <w:t>27 Temmuz 2007’de Global Yorum isimli düşünce kuruluşunun web sitesinde, Naciye Saraç imzalı “Radikal İslâmî Unsurlar Kırım’a Yöneldi” başlıklı bir yazı yayınlandı. Yazıda Kırım’da yoğun bir İslâmî hareketlenme görüldüğü, bunlardan en güçlü olanın Hizb-ut Tahrir olduğu, bilhassa toplumun seçkin evlatlarından Hizb’e önemli destek geldiği, Hizb’in görüşlerini yansıtan bir gazete bile çıkarıldığı ve bunun için Kırım Müftülüğü’nün Hizb’in propagandasını yapan imamları görevden aldığı gibi hususlardan bahsedildi.</w:t>
      </w:r>
    </w:p>
    <w:p>
      <w:pPr>
        <w:pStyle w:val="Normal"/>
        <w:bidi w:val="0"/>
        <w:ind w:left="0" w:right="0" w:firstLine="284"/>
        <w:jc w:val="both"/>
        <w:rPr/>
      </w:pPr>
      <w:r>
        <w:rPr>
          <w:rFonts w:cs="Book Antiqua" w:ascii="Book Antiqua" w:hAnsi="Book Antiqua"/>
          <w:sz w:val="22"/>
          <w:szCs w:val="22"/>
          <w:lang w:val="tr-TR"/>
        </w:rPr>
        <w:t>Yazının temel amacı, açıkça görüleceği gibi, Kırım Müslümanlarının dînlerine ideolojik bir bakış ile teveccüh etmelerini kötü göstermek, ilgili kesimleri bu “tehlike” karşısında gereken hassasiyeti göstermeye çağırmak ve halkın bu “radikalleşmesinin” önüne geçilmesi gerektiğini vurgulamaktır. Ne var ki bu yaklaşım, aydın aklın ve sağlıklı değerlendirmenin ürünü değildir. Zîra insana, hayata ve kâinata derin-aydın bakış ile bakan herkes, İslâm’ın hayatın tüm sorunlarını çözen, siyâsî, ekonomik, askerî ve toplumsal nizâmları dakîk ve tutarlı bir bütünlük ile içeren kapsamlı bir ideoloji olduğunu ve dünya hayatının gerçeği, insanların yaratılış gâyesi ve saygın bir yaşamın gereği bakımından her aydın akıl sahibinin İslâm’a siyâsî-ideolojik bir bakış ile bakması ve bu anlayış ile O’na sımsıkı sarılması gerektiğini kavrar. Aklını, gereğince kullanmayanların, İslâm’ı ve İslâm’a sarılmayı, “terörizm”, “fundamentalizm”, “radikalizm”, “ekstremizm” gibi ibareler ile suçlayıp yaftalamasına hiç aldırmaz. Bunun içindir ki mezkur makalede, aydın aklın izlerini göremedik. Bunu pekiştiren en bâriz ifade ise, sağlıklı düşünceler üretmek için elzem olan sağlıklı önbilgilere dayalı olmayan bir iddianın ortaya atılmış olmasıdır ki bu yazıda şöyle geçmektedir: “</w:t>
      </w:r>
      <w:r>
        <w:rPr>
          <w:rFonts w:cs="Book Antiqua" w:ascii="Book Antiqua" w:hAnsi="Book Antiqua"/>
          <w:i/>
          <w:iCs/>
          <w:sz w:val="22"/>
          <w:szCs w:val="22"/>
          <w:lang w:val="tr-TR"/>
        </w:rPr>
        <w:t>Hedefinin “Cihâd yoluyla Müslümanları İslâmî yaşam tarzına döndürmek” olduğunu açıklayan Hizb-ut Tahrir Partisi’nin Kırım’daki 2000 üyesiyle en radikal unsur olduğu kaydediliyor.</w:t>
      </w:r>
      <w:r>
        <w:rPr>
          <w:rFonts w:cs="Book Antiqua" w:ascii="Book Antiqua" w:hAnsi="Book Antiqua"/>
          <w:sz w:val="22"/>
          <w:szCs w:val="22"/>
          <w:lang w:val="tr-TR"/>
        </w:rPr>
        <w:t xml:space="preserve"> ” Oysa Hizb-ut Tahrir’in herkesçe mâlum resmî internet sitelerine ve yayınlarına bakılmış olsaydı, Cihâd’ın İslâmî hayatı yeniden başlatmanın yolu değil, İslâm’ı tüm dünyaya Hilâfet Devleti tarafından taşımanın yolu olduğu görülecekti. Bir diğer ifadeyle Cihâd, parti politikası değil, devlet politikasıdır. Yine Hizb’in bölge halkını yada bilhassa milliyetçi düşüncelere sahip olanları tekfir ettiği iddiası ise açık bir yalan ve iftiradır. Bununla birlikte medyada Hizb’in çoğu kez “terörist” yada “radikal örgüt” gibi ifadeler ile anılmasının aksine bu yazıda “parti” olarak tanımlanmasını takdir ve teşekkür ile karşılıyoruz. Bu doğru ve aslına uygun bir vasıftır. Aynı doğru yaklaşımın Hizb’in fikri, metodu ve hedefi konusunda da gösterilmesini umuyor, kuruluş yetkililerinden bu hatayı düzelten bu tashihi yayınlamalarını rica ediyoruz.</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29:00Z</dcterms:created>
  <dc:creator>w</dc:creator>
  <dc:description/>
  <cp:keywords/>
  <dc:language>en-US</dc:language>
  <cp:lastModifiedBy>---</cp:lastModifiedBy>
  <cp:lastPrinted>2006-07-05T11:54:00Z</cp:lastPrinted>
  <dcterms:modified xsi:type="dcterms:W3CDTF">2007-08-11T12:06:00Z</dcterms:modified>
  <cp:revision>9</cp:revision>
  <dc:subject/>
  <dc:title>Cihâd, Hilâfet Devleti’nin Dış Politikasının Esâsıdır</dc:title>
</cp:coreProperties>
</file>