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2"/>
          <w:szCs w:val="22"/>
          <w:lang w:val="tr-TR"/>
        </w:rPr>
      </w:pPr>
      <w:r>
        <w:rPr>
          <w:rFonts w:ascii="Book Antiqua" w:hAnsi="Book Antiqua" w:cs="Simplified Arabic"/>
          <w:sz w:val="22"/>
          <w:sz w:val="22"/>
          <w:szCs w:val="22"/>
          <w:rtl w:val="true"/>
          <w:lang w:val="tr-TR"/>
        </w:rPr>
        <w:t>أَ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رَ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فْتَ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ا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رَّتَ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ثُ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تُوبُ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ذَّكَّرُونَ</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Görmüyorlar mı ki Onlar Her Yıl Bir yahut İki Kez İmtihân Ediliyorla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Sonra da Ne Tevbe Ediyorlar, Ne de İbret Alıyorla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21 Recep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04 Ağustos </w:t>
      </w:r>
      <w:r>
        <w:rPr>
          <w:rFonts w:cs="Book Antiqua" w:ascii="Book Antiqua" w:hAnsi="Book Antiqua"/>
          <w:bCs/>
          <w:color w:val="000000"/>
          <w:szCs w:val="18"/>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Bilhassa Ankara ve İstanbul’daki su sıkıntısı gündemin üst sıralarına yerleşmiş durumdadır. Ankara Belediyesi, önlem olarak iki gün arayla iki günlük su vermeye başladığı ve bunun yaklaşık beş ay süreceğini açıklarken, İstanbul Belediyesi, su tasarrufu çağrılarının yeterli olmaması gerekçesiyle, suya zam yapmaya hazırlandığını açıkladı. Öte yandan Meteoroloji Genel Müdürlüğü, yayınladığı son raporunda, Türkiye’nin deprem riskine alışması gerektiği gibi, kuraklık riskine de alışması gerektiğini ifade etti. Aslında Türkiye gibi, üç tarafı denizlerle çevrili, dört denizi, onlarca ırmağı ve çok sayıda gölü bulunan muazzam su kaynaklarına sahip bir ülkede su sıkıntısı yaşanması şaşırtıcı değildir. Çünkü ülkenin bu kaynakları, yıllardan beri verimli bir şekilde değerlendirilmemektedir. Türkiye’nin en büyük sulama projesi sayılan GAP [Güneydoğu Anadolu] Projesi bile yıllarca sürmüş, yine de yeterli olmamıştır. Birçok ülke deniz suyunu içme suyuna çevirme teknolojisini kullandığı halde, Türkiye gibi milyarlarca dolar borç faizi ödeyebilen zengin bir ülkede böyle bir şey yoktur. Daha da ötesi, ülke böylesine bir kuraklık tehlikesi ile karşı karşıya iken, zengin bir su kaynağı olan Antalya’da Manavgat Şelâlesi, Yahudi varlığının su ihtiyacını karşılamak için mülkiyeti ile birlikte “İsrail”e satılmıştır ve Yahudi, yüzlerce kilometrelik bu mesafeden su getirebilirken, Türkiye Cumhuriyeti Hükümeti, aynı çalışmayı bu Müslüman halk için yapmamaktadır. Tam aksine şimdilerde ırmakları ve göletleri özelleştirmenin peşindedir. Elbette kuraklık, Allah’ın takdir ettiği doğal bir afettir. Ancak yeryüzünde insanın ihtiyacını karşılayacak tüm temel ihtiyaç maddeleri fazlasıyla mevcuttur. İnsanların ihtiyaçlarını Allah’ın nimetlerinden karşılamaktan sorumlu olan devlet, sorumluluk bilinci, ihsân ile yönetim ve hikmetli projeler sayesinde, bu tür doğal felâketlerin üstesinden gelebilir. Aynen Yûsuf [</w:t>
      </w:r>
      <w:r>
        <w:rPr>
          <w:rFonts w:cs="Book Antiqua" w:ascii="Book Antiqua" w:hAnsi="Book Antiqua"/>
          <w:i/>
          <w:iCs/>
          <w:sz w:val="21"/>
          <w:szCs w:val="21"/>
          <w:lang w:val="tr-TR"/>
        </w:rPr>
        <w:t>Aleyhi’s Selâm</w:t>
      </w:r>
      <w:r>
        <w:rPr>
          <w:rFonts w:cs="Book Antiqua" w:ascii="Book Antiqua" w:hAnsi="Book Antiqua"/>
          <w:sz w:val="21"/>
          <w:szCs w:val="21"/>
          <w:lang w:val="tr-TR"/>
        </w:rPr>
        <w:t>]’ın kıtlıkla karşı karşıya kalan halkına gösterdiği çözüm gibi.</w:t>
      </w:r>
    </w:p>
    <w:p>
      <w:pPr>
        <w:pStyle w:val="Normal"/>
        <w:bidi w:val="0"/>
        <w:spacing w:before="60" w:after="60"/>
        <w:ind w:left="0" w:right="0" w:firstLine="284"/>
        <w:jc w:val="both"/>
        <w:rPr>
          <w:rFonts w:ascii="Book Antiqua" w:hAnsi="Book Antiqua" w:cs="Simplified Arabic"/>
          <w:sz w:val="21"/>
          <w:szCs w:val="21"/>
          <w:lang w:val="tr-TR"/>
        </w:rPr>
      </w:pPr>
      <w:r>
        <w:rPr>
          <w:rFonts w:cs="Book Antiqua" w:ascii="Book Antiqua" w:hAnsi="Book Antiqua"/>
          <w:sz w:val="21"/>
          <w:szCs w:val="21"/>
          <w:lang w:val="tr-TR"/>
        </w:rPr>
        <w:t xml:space="preserve">Dolayısıyla mesele, kuraklığın varlığı değil, insanlarını sefâlet ve sıkıntı içinde tutan, varlık içinde yokluk yaşatan zâlim yöneticilerin varlığıdır. Başımızdaki acımasız demokrasi sistemi ve bekçileri başımızda kalmaya devam ettiği sürece, bu sıkıntılı yaşamdan kurtulmayacağız.  </w:t>
      </w:r>
      <w:r>
        <w:rPr>
          <w:rFonts w:ascii="Book Antiqua" w:hAnsi="Book Antiqua" w:cs="Simplified Arabic"/>
          <w:sz w:val="22"/>
          <w:sz w:val="22"/>
          <w:szCs w:val="22"/>
          <w:rtl w:val="true"/>
          <w:lang w:val="tr-TR"/>
        </w:rPr>
        <w:t>وَ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عْرَضَ</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كْرِ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يشَ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نكً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Her kim Zikrimden [Şeriatımdan] yüz çevirirse, onun sıkıntılı bir hayatı olacakt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Tâ-Hê 124]</w:t>
      </w:r>
    </w:p>
    <w:p>
      <w:pPr>
        <w:pStyle w:val="Normal"/>
        <w:bidi w:val="0"/>
        <w:spacing w:before="60" w:after="60"/>
        <w:ind w:left="0" w:right="0" w:firstLine="284"/>
        <w:jc w:val="both"/>
        <w:rPr/>
      </w:pPr>
      <w:r>
        <w:rPr>
          <w:rFonts w:cs="Book Antiqua" w:ascii="Book Antiqua" w:hAnsi="Book Antiqua"/>
          <w:sz w:val="21"/>
          <w:szCs w:val="21"/>
          <w:lang w:val="tr-TR"/>
        </w:rPr>
        <w:t xml:space="preserve">Peki, ne zaman kurtulacağız? Allah’ın indirdikleri ile bizleri yöneten, Müslüman olsun-olmasın, halkına şefkat ve merhametle muâmele eden, yönetiminde dâima adâleti, ihsânı ve hikmeti gözeten </w:t>
      </w:r>
      <w:r>
        <w:rPr>
          <w:rFonts w:cs="Book Antiqua" w:ascii="Book Antiqua" w:hAnsi="Book Antiqua"/>
          <w:b/>
          <w:bCs/>
          <w:sz w:val="21"/>
          <w:szCs w:val="21"/>
          <w:lang w:val="tr-TR"/>
        </w:rPr>
        <w:t>Râşidî Hilâfet Devleti</w:t>
      </w:r>
      <w:r>
        <w:rPr>
          <w:rFonts w:cs="Book Antiqua" w:ascii="Book Antiqua" w:hAnsi="Book Antiqua"/>
          <w:sz w:val="21"/>
          <w:szCs w:val="21"/>
          <w:lang w:val="tr-TR"/>
        </w:rPr>
        <w:t xml:space="preserve"> kurulduğu zaman kurtulacağız, bi-İznillah.  </w:t>
      </w:r>
      <w:r>
        <w:rPr>
          <w:rFonts w:ascii="Book Antiqua" w:hAnsi="Book Antiqua" w:cs="Simplified Arabic"/>
          <w:color w:val="000000"/>
          <w:sz w:val="22"/>
          <w:sz w:val="22"/>
          <w:szCs w:val="22"/>
          <w:rtl w:val="true"/>
          <w:lang w:val="tr-TR"/>
        </w:rPr>
        <w:t>يَكُ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آخِ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مَّتِ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خَلِيفَةٌ</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حْثِ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ماَلَ</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حَثْي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عُدُّ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دّاً</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bCs/>
          <w:i/>
          <w:iCs/>
          <w:color w:val="000000"/>
          <w:sz w:val="21"/>
          <w:szCs w:val="21"/>
          <w:lang w:val="tr-TR"/>
        </w:rPr>
        <w:t>Ümmetimin sonunda bir Halîfe olacak, malı adetle sayarak değil avuçlayarak dağıtacaktır.</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Muslim rivâyet etti]</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20:53:00Z</dcterms:created>
  <dc:creator>w</dc:creator>
  <dc:description/>
  <cp:keywords/>
  <dc:language>en-US</dc:language>
  <cp:lastModifiedBy>---</cp:lastModifiedBy>
  <cp:lastPrinted>2006-07-05T11:54:00Z</cp:lastPrinted>
  <dcterms:modified xsi:type="dcterms:W3CDTF">2007-08-04T21:31:00Z</dcterms:modified>
  <cp:revision>5</cp:revision>
  <dc:subject/>
  <dc:title>أَوَلاَ يَرَوْنَ أَنَّهُمْ يُفْتَنُونَ فِي كُلِّ عَامٍ مَّرَّةً أَوْ مَرَّتَيْنِ ثُمَّ لاَ يَتُوبُونَ وَلاَ هُمْ يَذَّكَّرُونَ</dc:title>
</cp:coreProperties>
</file>