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8"/>
          <w:szCs w:val="24"/>
          <w:lang w:val="tr-TR"/>
        </w:rPr>
      </w:pPr>
      <w:r>
        <w:rPr>
          <w:rFonts w:cs="Book Antiqua" w:ascii="Book Antiqua" w:hAnsi="Book Antiqua"/>
          <w:b/>
          <w:bCs/>
          <w:sz w:val="24"/>
          <w:szCs w:val="22"/>
          <w:lang w:val="tr-TR"/>
        </w:rPr>
        <w:t>Petkim’in Özelleştirilmesi Haramdır!</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 xml:space="preserve">H. 03 Recep </w:t>
      </w:r>
      <w:r>
        <w:rPr>
          <w:rFonts w:cs="Book Antiqua" w:ascii="Book Antiqua" w:hAnsi="Book Antiqua"/>
          <w:szCs w:val="18"/>
          <w:lang w:val="tr-TR"/>
        </w:rPr>
        <w:t>1428</w:t>
      </w:r>
    </w:p>
    <w:p>
      <w:pPr>
        <w:pStyle w:val="Normal"/>
        <w:bidi w:val="0"/>
        <w:jc w:val="right"/>
        <w:rPr>
          <w:rFonts w:ascii="Book Antiqua" w:hAnsi="Book Antiqua" w:cs="Book Antiqua"/>
          <w:color w:val="000000"/>
          <w:szCs w:val="18"/>
          <w:lang w:val="tr-TR"/>
        </w:rPr>
      </w:pPr>
      <w:r>
        <w:rPr>
          <w:rFonts w:cs="Book Antiqua" w:ascii="Book Antiqua" w:hAnsi="Book Antiqua"/>
          <w:color w:val="000000"/>
          <w:szCs w:val="18"/>
          <w:lang w:val="tr-TR"/>
        </w:rPr>
        <w:t>M.</w:t>
      </w:r>
      <w:r>
        <w:rPr>
          <w:rFonts w:cs="Book Antiqua" w:ascii="Book Antiqua" w:hAnsi="Book Antiqua"/>
          <w:szCs w:val="18"/>
          <w:lang w:val="tr-TR"/>
        </w:rPr>
        <w:t xml:space="preserve"> 17 Temmuz </w:t>
      </w:r>
      <w:r>
        <w:rPr>
          <w:rFonts w:cs="Book Antiqua" w:ascii="Book Antiqua" w:hAnsi="Book Antiqua"/>
          <w:bCs/>
          <w:color w:val="000000"/>
          <w:szCs w:val="18"/>
          <w:lang w:val="tr-TR" w:bidi="ar-EG"/>
        </w:rPr>
        <w:t>2007</w:t>
      </w:r>
    </w:p>
    <w:p>
      <w:pPr>
        <w:pStyle w:val="Normal"/>
        <w:bidi w:val="0"/>
        <w:ind w:left="0" w:right="0" w:firstLine="284"/>
        <w:jc w:val="both"/>
        <w:rPr/>
      </w:pPr>
      <w:r>
        <w:rPr>
          <w:rFonts w:cs="Tahoma" w:ascii="Book Antiqua" w:hAnsi="Book Antiqua"/>
          <w:sz w:val="21"/>
          <w:szCs w:val="21"/>
          <w:lang w:val="tr-TR"/>
        </w:rPr>
        <w:t xml:space="preserve">Türkiye’nin en büyük entegre petrokimya şirketi Petkim’in yüzde 51’lik hissesinin blok satışına ilişkin yapılan ihaleye 2 milyar 50 milyon dolarlık teklifte bulunan, TransCentralAsia Petro-Chemical Holding Ortak Girişim Grubu’na satıldı. Ardından Rus-Kazak ortaklığı olarak dile getirilen şirketin </w:t>
      </w:r>
      <w:r>
        <w:rPr>
          <w:rStyle w:val="Textbodyblack1"/>
          <w:rFonts w:cs="Book Antiqua" w:ascii="Book Antiqua" w:hAnsi="Book Antiqua"/>
          <w:sz w:val="21"/>
          <w:szCs w:val="21"/>
          <w:lang w:val="tr-TR"/>
        </w:rPr>
        <w:t>hisse dağılımı hakkında haberler ortaya döküldü. Bunlara göre, bu ortaklığın %54’ünün, çoğunluğu Ermeni asıllı bir Rus’a ait bir Rus bankasına, %26’sının Kazakistan’da petrol işi yapan bir Amerikan şirketine ve kalan %20’sinin de Avrasya Yahudileri Konfederasyonu başkanının bir şirketine ait olduğu belirtildi. Türkiye’nin Ermeni meselesindeki sorunları nedeniyle bünyesinde ihaleyi alan şirkette bir Ermeni’nin bulunmasına tepki olarak ihalenin iptali ve yürütmenin durdurulması için Danıştay’da dava açıldı.</w:t>
      </w:r>
    </w:p>
    <w:p>
      <w:pPr>
        <w:pStyle w:val="Normal"/>
        <w:bidi w:val="0"/>
        <w:ind w:left="0" w:right="0" w:firstLine="284"/>
        <w:jc w:val="both"/>
        <w:rPr/>
      </w:pPr>
      <w:r>
        <w:rPr>
          <w:rStyle w:val="Textbodyblack1"/>
          <w:rFonts w:cs="Book Antiqua" w:ascii="Book Antiqua" w:hAnsi="Book Antiqua"/>
          <w:sz w:val="21"/>
          <w:szCs w:val="21"/>
          <w:lang w:val="tr-TR"/>
        </w:rPr>
        <w:t xml:space="preserve">Söz konusu ihalenin vâkıasına aklî, siyâsî ve şer’î yönden bakılırsa görülür ki; aklı olan böylesine stratejik bir kuruluşunu satmaz. Aklı olup da satan ya müflistir, ya müsriftir, yada hâindir. Bu tür özelleştirmeler siyâsî bağımlılık emâresi sayılır. Çünkü ülkenin can damarları üzerinde yabancı hegemonyasına kapı aralar. İslâmî yönden ise, hem özelleştirmenin şer’î hükmüne, hem de dış ticâret hükmüne aykırıdır. Özelleştirmeye gelince; İslâm’da üç tür mülkiyet vardır. Kamu mülkiyeti, Devlet mülkiyeti ve Özel mülkiyet. </w:t>
      </w:r>
      <w:r>
        <w:rPr>
          <w:rFonts w:cs="Book Antiqua" w:ascii="Book Antiqua" w:hAnsi="Book Antiqua"/>
          <w:sz w:val="21"/>
          <w:szCs w:val="21"/>
          <w:lang w:val="tr-TR"/>
        </w:rPr>
        <w:t xml:space="preserve">Kamu mülkiyeti; Şeriat’ın, mülkiyetini Müslüman topluma verdiği mallardır. Müslümanlar bu mallara ortaktır. Fertlerin faydalanmaları mübahtır, ancak mülk edinmeleri haramdır. Rasulullah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 xml:space="preserve">’in şöyle buyurdu: </w:t>
      </w:r>
      <w:r>
        <w:rPr>
          <w:rFonts w:ascii="Book Antiqua" w:hAnsi="Book Antiqua" w:cs="Simplified Arabic"/>
          <w:i/>
          <w:i/>
          <w:iCs/>
          <w:sz w:val="22"/>
          <w:sz w:val="22"/>
          <w:szCs w:val="22"/>
          <w:rtl w:val="true"/>
          <w:lang w:val="tr-TR"/>
        </w:rPr>
        <w:t>الْمُسْلِمُو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شُرَكَاءُ</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فِي</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ثَلاَثٍ</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فِي</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كَلئِ</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الْمَاءِ</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النَّارِ</w:t>
      </w:r>
      <w:r>
        <w:rPr>
          <w:rFonts w:ascii="Book Antiqua" w:hAnsi="Book Antiqua" w:cs="Book Antiqua"/>
          <w:b/>
          <w:b/>
          <w:bCs/>
          <w:sz w:val="21"/>
          <w:sz w:val="21"/>
          <w:szCs w:val="21"/>
          <w:lang w:val="tr-TR"/>
        </w:rPr>
        <w:t xml:space="preserve"> </w:t>
      </w:r>
      <w:r>
        <w:rPr>
          <w:rFonts w:ascii="Book Antiqua" w:hAnsi="Book Antiqua" w:cs="Book Antiqua"/>
          <w:b/>
          <w:b/>
          <w:bCs/>
          <w:i/>
          <w:i/>
          <w:iCs/>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i/>
          <w:iCs/>
          <w:sz w:val="21"/>
          <w:szCs w:val="21"/>
          <w:lang w:val="tr-TR"/>
        </w:rPr>
        <w:t>Müslümanlar şu üç şeyde ortaktırlar: Mer’a, Su ve Ateş.</w:t>
      </w:r>
      <w:r>
        <w:rPr>
          <w:rFonts w:cs="Book Antiqua" w:ascii="Book Antiqua" w:hAnsi="Book Antiqua"/>
          <w:sz w:val="21"/>
          <w:szCs w:val="21"/>
          <w:lang w:val="tr-TR"/>
        </w:rPr>
        <w:t xml:space="preserve">” Bu tür özelleştirmeler, kamu mülkiyetinin özel mülkiyet haline getirilmesidir ve şer’an haramdır. Ayrıca bu tür özelleştirmeler, çoğunlukla yabancılara yani kâfirlere ihâle edilmektedir. Kâfirlerin Müslümanların stratejik kuruluşlarını ele geçirmeleri ise, Müslümanlar üzerinde egemenlik kurmaları anlamına gelir ki bu da Allah Subhânehu ve Te’alâ’nın şu kavline göre haramdır:  </w:t>
      </w:r>
      <w:r>
        <w:rPr>
          <w:rFonts w:ascii="Book Antiqua" w:hAnsi="Book Antiqua" w:cs="Simplified Arabic"/>
          <w:sz w:val="22"/>
          <w:sz w:val="22"/>
          <w:szCs w:val="22"/>
          <w:rtl w:val="true"/>
          <w:lang w:val="tr-TR" w:bidi="ar-LB"/>
        </w:rPr>
        <w:t>وَلَنْ</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يَجْعَلَ</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اللَّهُ</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لِلْكَافِرِينَ</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عَلَى</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الْمُؤْمِنِينَ</w:t>
      </w:r>
      <w:r>
        <w:rPr>
          <w:rFonts w:ascii="Book Antiqua" w:hAnsi="Book Antiqua" w:eastAsia="Book Antiqua" w:cs="Book Antiqua"/>
          <w:sz w:val="22"/>
          <w:sz w:val="22"/>
          <w:szCs w:val="22"/>
          <w:rtl w:val="true"/>
          <w:lang w:val="tr-TR" w:bidi="ar-LB"/>
        </w:rPr>
        <w:t xml:space="preserve"> </w:t>
      </w:r>
      <w:r>
        <w:rPr>
          <w:rFonts w:ascii="Book Antiqua" w:hAnsi="Book Antiqua" w:cs="Simplified Arabic"/>
          <w:sz w:val="22"/>
          <w:sz w:val="22"/>
          <w:szCs w:val="22"/>
          <w:rtl w:val="true"/>
          <w:lang w:val="tr-TR" w:bidi="ar-LB"/>
        </w:rPr>
        <w:t>سَبِيلاً</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Şüphesiz ki Allah Mü’minler aleyhine kâfirler için asla bir yol vermeyecekt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îsa 141]</w:t>
      </w:r>
      <w:r>
        <w:rPr>
          <w:rFonts w:cs="Book Antiqua" w:ascii="Book Antiqua" w:hAnsi="Book Antiqua"/>
          <w:sz w:val="21"/>
          <w:szCs w:val="21"/>
          <w:lang w:val="tr-TR"/>
        </w:rPr>
        <w:t xml:space="preserve"> Dış ticârete gelince; İslâm’a göre dış ticarette, tüccar tebâsı olduğu ve şirket menşei olduğu devletin hükmünü alır. Buna göre bakılır: Tüccar yahut şirket, fiilen muhârip olduğumuz bir devlet menşeli ise ticârî ilişkiler derhal durdurulur. Fiilen değil de hükmen muhârip olduğumuz bir devlet menşeli ise, ilişkiler özellikle stratejik hammaddeler veya bu muhârip devleti aleyhimize güçlendirecek mallar ve hizmetler hususunda sınır getirilir. Eğer tüccar yahut şirket, anlaşmalı olduğumuz bir devlet menşeli ise, ticârî ilişkiler anlaşma içeriğine göre sınırlandırılır. Anlaşmalı devletin tüccarları ve şirketleri, anlaşmamız devam ettiği sürece ülkemiz bulundukları sırada malları ve canları koruma altındadır. Fakat şu var ki bu anlaşmalı devletler, kesinlikle fiilen muhârip devletler olamaz. Söz konusu özelleştirme ise fiilen muhârip olduğumuz devletlerin tüccarlarından ve şirketlerinden oluşmaktadır. Şu halde Petkim ihâlesinin derhal iptal edilmemesi haramdır. Petkim Müslümanların ortak malıdır. Herhangi bir Müslüman fert bile, bir kamu malını mülk edinemediğine göre, fiilen muhârip olan Kâfirlere ihâle edilmesi nasıl olur? Öteden beri süregelen, mevcut hükümet ile iyice hızlanan bu özelleştirme politikası, Amerika’nın tüm dünyada teşvik ettiği liberal-kapitalist politikanın payandasıdır, bu da başlı başına bir belâdır!</w:t>
      </w:r>
    </w:p>
    <w:sectPr>
      <w:headerReference w:type="default" r:id="rId2"/>
      <w:headerReference w:type="first" r:id="rId3"/>
      <w:footerReference w:type="default" r:id="rId4"/>
      <w:footerReference w:type="first" r:id="rId5"/>
      <w:type w:val="nextPage"/>
      <w:pgSz w:w="11906" w:h="16838"/>
      <w:pgMar w:left="709" w:right="709" w:gutter="0" w:header="567"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abic Transparent">
    <w:charset w:val="b2"/>
    <w:family w:val="auto"/>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GvdeMetni3"/>
      <w:jc w:val="both"/>
      <w:rPr/>
    </w:pPr>
    <w:r>
      <w:rPr>
        <w:rFonts w:cs="Book Antiqua" w:ascii="Book Antiqua" w:hAnsi="Book Antiqua"/>
        <w:color w:val="000000"/>
        <w:sz w:val="20"/>
        <w:szCs w:val="20"/>
      </w:rPr>
      <w:t>Telefon:</w:t>
      <w:tab/>
      <w:t xml:space="preserve">+90 312 311 61 13 </w:t>
      <w:tab/>
      <w:t>Web:</w:t>
      <w:tab/>
      <w:t>www.turkiye-vilayeti.org</w:t>
      <w:tab/>
    </w:r>
  </w:p>
  <w:p>
    <w:pPr>
      <w:pStyle w:val="GvdeMetni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Courier New" w:hAnsi="00679;Courier New"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Textbodyblack1">
    <w:name w:val="textbodyblack1"/>
    <w:basedOn w:val="VarsaylanParagrafYazTipi"/>
    <w:qFormat/>
    <w:rPr>
      <w:rFonts w:ascii="Verdana" w:hAnsi="Verdana" w:cs="Verdana"/>
      <w:b w:val="false"/>
      <w:bCs w:val="false"/>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0:23:00Z</dcterms:created>
  <dc:creator>w</dc:creator>
  <dc:description/>
  <cp:keywords/>
  <dc:language>en-US</dc:language>
  <cp:lastModifiedBy>a</cp:lastModifiedBy>
  <cp:lastPrinted>2007-07-18T23:36:00Z</cp:lastPrinted>
  <dcterms:modified xsi:type="dcterms:W3CDTF">2007-07-18T20:36:00Z</dcterms:modified>
  <cp:revision>4</cp:revision>
  <dc:subject/>
  <dc:title>Turkiye</dc:title>
</cp:coreProperties>
</file>