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Resmî Sözcüsü Uluslararası Foruma Dâvet Edildi</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15 Cumâdâ’l Ulâ </w:t>
      </w:r>
      <w:r>
        <w:rPr>
          <w:rFonts w:cs="Book Antiqua" w:ascii="Book Antiqua" w:hAnsi="Book Antiqua"/>
          <w:lang w:val="tr-TR"/>
        </w:rPr>
        <w:t>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31 Mayıs </w:t>
      </w:r>
      <w:r>
        <w:rPr>
          <w:rFonts w:cs="Book Antiqua" w:ascii="Book Antiqua" w:hAnsi="Book Antiqua"/>
          <w:bCs/>
          <w:color w:val="000000"/>
          <w:lang w:val="tr-TR" w:bidi="ar-EG"/>
        </w:rPr>
        <w:t>2007</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Hizb-ut Tahrir’in Türkiye Vilâyeti’ndeki Resmî Sözcüsü Yılmaz Çelik; iki yılda bir düzenli olarak tekrarlanan ve bu yıl 25–27 Mayıs tarihleri arasında toplanan “Düşünce Özgürlüğü için 5. İstanbul Buluşması” isimli uluslararası foruma konuşmacı olarak dâvet edildi. Simultane çeviri ile konuşmaların İngilizce ve Türkçe dinlenebildiği foruma, Amnesty International </w:t>
      </w:r>
      <w:r>
        <w:rPr>
          <w:rFonts w:cs="Book Antiqua" w:ascii="Book Antiqua" w:hAnsi="Book Antiqua"/>
          <w:sz w:val="22"/>
          <w:szCs w:val="22"/>
          <w:vertAlign w:val="superscript"/>
          <w:lang w:val="tr-TR"/>
        </w:rPr>
        <w:t>[Uluslararası Af Örgütü]</w:t>
      </w:r>
      <w:r>
        <w:rPr>
          <w:rFonts w:cs="Book Antiqua" w:ascii="Book Antiqua" w:hAnsi="Book Antiqua"/>
          <w:sz w:val="22"/>
          <w:szCs w:val="22"/>
          <w:lang w:val="tr-TR"/>
        </w:rPr>
        <w:t xml:space="preserve">, Human Rights Watch </w:t>
      </w:r>
      <w:r>
        <w:rPr>
          <w:rFonts w:cs="Book Antiqua" w:ascii="Book Antiqua" w:hAnsi="Book Antiqua"/>
          <w:sz w:val="22"/>
          <w:szCs w:val="22"/>
          <w:vertAlign w:val="superscript"/>
          <w:lang w:val="tr-TR"/>
        </w:rPr>
        <w:t>[İnsan Hakları İzleme Komitesi]</w:t>
      </w:r>
      <w:r>
        <w:rPr>
          <w:rFonts w:cs="Book Antiqua" w:ascii="Book Antiqua" w:hAnsi="Book Antiqua"/>
          <w:sz w:val="22"/>
          <w:szCs w:val="22"/>
          <w:lang w:val="tr-TR"/>
        </w:rPr>
        <w:t xml:space="preserve">, PEN International </w:t>
      </w:r>
      <w:r>
        <w:rPr>
          <w:rFonts w:cs="Book Antiqua" w:ascii="Book Antiqua" w:hAnsi="Book Antiqua"/>
          <w:sz w:val="22"/>
          <w:szCs w:val="22"/>
          <w:vertAlign w:val="superscript"/>
          <w:lang w:val="tr-TR"/>
        </w:rPr>
        <w:t>[Uluslararası Yazarlar Birliği]</w:t>
      </w:r>
      <w:r>
        <w:rPr>
          <w:rFonts w:cs="Book Antiqua" w:ascii="Book Antiqua" w:hAnsi="Book Antiqua"/>
          <w:sz w:val="22"/>
          <w:szCs w:val="22"/>
          <w:lang w:val="tr-TR"/>
        </w:rPr>
        <w:t xml:space="preserve">, IPA International </w:t>
      </w:r>
      <w:r>
        <w:rPr>
          <w:rFonts w:cs="Book Antiqua" w:ascii="Book Antiqua" w:hAnsi="Book Antiqua"/>
          <w:sz w:val="22"/>
          <w:szCs w:val="22"/>
          <w:vertAlign w:val="superscript"/>
          <w:lang w:val="tr-TR"/>
        </w:rPr>
        <w:t>[Uluslararası Yayıncılar Birliği]</w:t>
      </w:r>
      <w:r>
        <w:rPr>
          <w:rFonts w:cs="Book Antiqua" w:ascii="Book Antiqua" w:hAnsi="Book Antiqua"/>
          <w:sz w:val="22"/>
          <w:szCs w:val="22"/>
          <w:lang w:val="tr-TR"/>
        </w:rPr>
        <w:t>, Bilgi Üniversitesi / Hukuk Fakültesi İnsan Hakları Merkezi, Düşünce Özgürlüğü Derneği, Helsinki Yurttaşlar Derneği, İnsan Hakları Derneği ve Mazlumder başta olmak üzere çok sayıda yerli ve yabancı sivil toplum kuruluşu ile birlikte Suriye, Irak, İran ve diğerleri gibi Türkiye’ye komşu ülkelerden ve Türkiye’den çok sayıda yerli ve yabancı katılımcı iştirâk ett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26 Mayıs’ta Bilgi Üniversitesi’ndeki oturuma katılan Yılmaz Çelik yaptığı konuşmada; mâruz kaldığı hukukî baskılara, bu bağlamda hakkında dört dosya açıldığına, bunlardan dolayı toplamda 25 ilâ 30 yıl arasında hapis cezası istemiyle yargılandığına, Hizb-ut Tahrir’in nasıl bir kitle olduğuna, çalışmasının yalnızca fikrî çatışma ve siyâsî mücâdele ile sınırlandırılmış olduğuna, şer’an, aklen, fikren ve siyâseten terör örgütü olmadığına, yarım asırlık tarihi boyunca kesinlikle hiçbir şiddet eylemi ile uzaktan-yakından alâkası bulunmadığına, bunun dünya çapında yapılan incelemeler ve araştırmalar ile tespit edildiğine, bu konuda hazırlanmış raporların içeriğine, Hizb-ut Tahrir’in özgürlükler, insan hakları ve demokrasi gibi düşünceleri benimsemediğine, ayrıca bunların söz konusu olan Müslümanlar ve mazlumlar olduğu zaman göz ardı edildiğine, bazı Batılı ülkelerde özgürlük iddialarına rağmen Hizb-ut Tahrir’in engellendiğine ve nihâyet Hilâfet’in önemine genel bir bakışla değindi.</w:t>
      </w:r>
    </w:p>
    <w:p>
      <w:pPr>
        <w:pStyle w:val="Normal"/>
        <w:bidi w:val="0"/>
        <w:spacing w:before="60" w:after="60"/>
        <w:ind w:left="0" w:right="0" w:firstLine="284"/>
        <w:jc w:val="both"/>
        <w:rPr/>
      </w:pPr>
      <w:r>
        <w:rPr>
          <w:rFonts w:cs="Book Antiqua" w:ascii="Book Antiqua" w:hAnsi="Book Antiqua"/>
          <w:sz w:val="22"/>
          <w:szCs w:val="22"/>
          <w:lang w:val="tr-TR"/>
        </w:rPr>
        <w:t>Bu vesileyle, haklı ve farz dâvâsında Hizb-ut Tahrir Resmî Sözcüsü’nün görüşlerini ifade etme fırsatı vermelerinden ötürü, forum yetkililerine ve foruma öncülük eden “Düşünce Suçuna Karşı Girişim” grubuna teşekkür ediyoruz.</w:t>
      </w:r>
    </w:p>
    <w:sectPr>
      <w:headerReference w:type="default" r:id="rId2"/>
      <w:headerReference w:type="first" r:id="rId3"/>
      <w:footerReference w:type="default" r:id="rId4"/>
      <w:footerReference w:type="first" r:id="rId5"/>
      <w:type w:val="nextPage"/>
      <w:pgSz w:w="11906" w:h="16838"/>
      <w:pgMar w:left="1134" w:right="1134" w:gutter="0" w:header="90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1493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0</wp:posOffset>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0:16:00Z</dcterms:created>
  <dc:creator>w</dc:creator>
  <dc:description/>
  <cp:keywords/>
  <dc:language>en-US</dc:language>
  <cp:lastModifiedBy>---</cp:lastModifiedBy>
  <cp:lastPrinted>2006-07-05T11:54:00Z</cp:lastPrinted>
  <dcterms:modified xsi:type="dcterms:W3CDTF">2007-05-31T12:46:00Z</dcterms:modified>
  <cp:revision>4</cp:revision>
  <dc:subject/>
  <dc:title>Hizb-ut Tahrir Resmî Sözcüsü Uluslararası Foruma Dâvet Edildi</dc:title>
</cp:coreProperties>
</file>