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6"/>
          <w:szCs w:val="24"/>
          <w:lang w:val="tr-TR"/>
        </w:rPr>
      </w:pPr>
      <w:r>
        <w:rPr>
          <w:rFonts w:cs="Book Antiqua" w:ascii="Book Antiqua" w:hAnsi="Book Antiqua"/>
          <w:b/>
          <w:bCs/>
          <w:sz w:val="24"/>
          <w:szCs w:val="22"/>
          <w:lang w:val="tr-TR"/>
        </w:rPr>
        <w:t>Amerika’dan Çankaya’ya Giden Yol…</w:t>
      </w:r>
    </w:p>
    <w:p>
      <w:pPr>
        <w:pStyle w:val="Normal"/>
        <w:bidi w:val="0"/>
        <w:jc w:val="both"/>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6 Rabi’-ul Âhi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4 Nisan </w:t>
      </w:r>
      <w:r>
        <w:rPr>
          <w:rFonts w:cs="Book Antiqua" w:ascii="Book Antiqua" w:hAnsi="Book Antiqua"/>
          <w:bCs/>
          <w:color w:val="000000"/>
          <w:lang w:val="tr-TR" w:bidi="ar-EG"/>
        </w:rPr>
        <w:t>2007</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aşbakan Recep Erdoğan, bugün, 24.04.2007 günü Meclis’teki parti grup toplantısında, partisinin Cumhurbaşkanı adayının Dışişleri Bakanı Abdullah Gül olduğunu açıkla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day açıklama süresinin yarın gece sona erdiği hatırlanırsa, Başbakan Erdoğan’ın adayını açıklamada son ana dek direndiği görülmektedir. Adaylığın bu kadar geç açıklanmasının nedeni, Erdoğan’ın ifadesine göre, izledikleri taktik gereği adayın yıpranmasını engellemekti. Nitekim Erdoğan konuşmasında, kasıtlı olarak bütün okların kendi üzerinde toplanmasını sağladığını da itiraf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İslâmî Hilâfet’i yıkan meclisi “</w:t>
      </w:r>
      <w:r>
        <w:rPr>
          <w:rFonts w:cs="Book Antiqua" w:ascii="Book Antiqua" w:hAnsi="Book Antiqua"/>
          <w:i/>
          <w:iCs/>
          <w:sz w:val="22"/>
          <w:szCs w:val="22"/>
          <w:lang w:val="tr-TR"/>
        </w:rPr>
        <w:t>Ulvî çatı</w:t>
      </w:r>
      <w:r>
        <w:rPr>
          <w:rFonts w:cs="Book Antiqua" w:ascii="Book Antiqua" w:hAnsi="Book Antiqua"/>
          <w:sz w:val="22"/>
          <w:szCs w:val="22"/>
          <w:lang w:val="tr-TR"/>
        </w:rPr>
        <w:t>” ve “</w:t>
      </w:r>
      <w:r>
        <w:rPr>
          <w:rFonts w:cs="Book Antiqua" w:ascii="Book Antiqua" w:hAnsi="Book Antiqua"/>
          <w:i/>
          <w:iCs/>
          <w:sz w:val="22"/>
          <w:szCs w:val="22"/>
          <w:lang w:val="tr-TR"/>
        </w:rPr>
        <w:t>Kahraman Meclis</w:t>
      </w:r>
      <w:r>
        <w:rPr>
          <w:rFonts w:cs="Book Antiqua" w:ascii="Book Antiqua" w:hAnsi="Book Antiqua"/>
          <w:sz w:val="22"/>
          <w:szCs w:val="22"/>
          <w:lang w:val="tr-TR"/>
        </w:rPr>
        <w:t>” olarak tanımlayan Erdoğan konuşmasında, “</w:t>
      </w:r>
      <w:r>
        <w:rPr>
          <w:rFonts w:cs="Book Antiqua" w:ascii="Book Antiqua" w:hAnsi="Book Antiqua"/>
          <w:i/>
          <w:iCs/>
          <w:sz w:val="22"/>
          <w:szCs w:val="22"/>
          <w:lang w:val="tr-TR"/>
        </w:rPr>
        <w:t>Allah’a hamdolsun</w:t>
      </w:r>
      <w:r>
        <w:rPr>
          <w:rFonts w:cs="Book Antiqua" w:ascii="Book Antiqua" w:hAnsi="Book Antiqua"/>
          <w:sz w:val="22"/>
          <w:szCs w:val="22"/>
          <w:lang w:val="tr-TR"/>
        </w:rPr>
        <w:t>”, “</w:t>
      </w:r>
      <w:r>
        <w:rPr>
          <w:rFonts w:cs="Book Antiqua" w:ascii="Book Antiqua" w:hAnsi="Book Antiqua"/>
          <w:i/>
          <w:iCs/>
          <w:sz w:val="22"/>
          <w:szCs w:val="22"/>
          <w:lang w:val="tr-TR"/>
        </w:rPr>
        <w:t>Allah’ın izniyle</w:t>
      </w:r>
      <w:r>
        <w:rPr>
          <w:rFonts w:cs="Book Antiqua" w:ascii="Book Antiqua" w:hAnsi="Book Antiqua"/>
          <w:sz w:val="22"/>
          <w:szCs w:val="22"/>
          <w:lang w:val="tr-TR"/>
        </w:rPr>
        <w:t>”, “</w:t>
      </w:r>
      <w:r>
        <w:rPr>
          <w:rFonts w:cs="Book Antiqua" w:ascii="Book Antiqua" w:hAnsi="Book Antiqua"/>
          <w:i/>
          <w:iCs/>
          <w:sz w:val="22"/>
          <w:szCs w:val="22"/>
          <w:lang w:val="tr-TR"/>
        </w:rPr>
        <w:t>musalla taşına konulurken</w:t>
      </w:r>
      <w:r>
        <w:rPr>
          <w:rFonts w:cs="Book Antiqua" w:ascii="Book Antiqua" w:hAnsi="Book Antiqua"/>
          <w:sz w:val="22"/>
          <w:szCs w:val="22"/>
          <w:lang w:val="tr-TR"/>
        </w:rPr>
        <w:t>”, “</w:t>
      </w:r>
      <w:r>
        <w:rPr>
          <w:rFonts w:cs="Book Antiqua" w:ascii="Book Antiqua" w:hAnsi="Book Antiqua"/>
          <w:i/>
          <w:iCs/>
          <w:sz w:val="22"/>
          <w:szCs w:val="22"/>
          <w:lang w:val="tr-TR"/>
        </w:rPr>
        <w:t>makam-mevki geçicidir</w:t>
      </w:r>
      <w:r>
        <w:rPr>
          <w:rFonts w:cs="Book Antiqua" w:ascii="Book Antiqua" w:hAnsi="Book Antiqua"/>
          <w:sz w:val="22"/>
          <w:szCs w:val="22"/>
          <w:lang w:val="tr-TR"/>
        </w:rPr>
        <w:t>”, “</w:t>
      </w:r>
      <w:r>
        <w:rPr>
          <w:rFonts w:cs="Book Antiqua" w:ascii="Book Antiqua" w:hAnsi="Book Antiqua"/>
          <w:i/>
          <w:iCs/>
          <w:sz w:val="22"/>
          <w:szCs w:val="22"/>
          <w:lang w:val="tr-TR"/>
        </w:rPr>
        <w:t>emanete sadâkat</w:t>
      </w:r>
      <w:r>
        <w:rPr>
          <w:rFonts w:cs="Book Antiqua" w:ascii="Book Antiqua" w:hAnsi="Book Antiqua"/>
          <w:sz w:val="22"/>
          <w:szCs w:val="22"/>
          <w:lang w:val="tr-TR"/>
        </w:rPr>
        <w:t>”, “</w:t>
      </w:r>
      <w:r>
        <w:rPr>
          <w:rFonts w:cs="Book Antiqua" w:ascii="Book Antiqua" w:hAnsi="Book Antiqua"/>
          <w:i/>
          <w:iCs/>
          <w:sz w:val="22"/>
          <w:szCs w:val="22"/>
          <w:lang w:val="tr-TR"/>
        </w:rPr>
        <w:t>Allah güç-kuvvet verdiği sürece</w:t>
      </w:r>
      <w:r>
        <w:rPr>
          <w:rFonts w:cs="Book Antiqua" w:ascii="Book Antiqua" w:hAnsi="Book Antiqua"/>
          <w:sz w:val="22"/>
          <w:szCs w:val="22"/>
          <w:lang w:val="tr-TR"/>
        </w:rPr>
        <w:t>” gibi Müslümanların duygularını okşayan sözler sarf etmeyi de ihmâl etmedi. Bu şâşâlı görüntüyü tamamlayıcı alkışlar ve ezberletilmiş sloganlar da unutulma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Neredeyse her cümlesi İslâm’a ve Müslümanlara aykırı ifadeler, Kapitalist, Demokratik Küfür sloganları ve cafcaflı sözler ile dolu bu konuşmayı cümle cümle ele alıp bozukluğunu açıklamak için uzun sayfalar gerekir. Erdoğan konuşmasında, belirlediği bu adayı, nabız yoklayarak, görüşler alarak, istişareler yaparak belirlediği izlenimi verdi, ama Amerikan Büyükelçisi’nin 23 Nisan’da Meclis kalabalığı içerisinde Abdullah Gül ile neler konuştuğunu söylemedi. Amerika’dan kendisine neler iletildiğinden bahsetme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Oysa gerçek şu ki bu karar, Erdoğan’ın veya AKP’nin kararı olamaz. Üstelik Erdoğan, Laiklere karşı izlediği bu taktik ile, sırf Müslüman Türkiye halkı ile alay etmekle kalmamış, aynı zamanda kendi partililerini, milletvekillerini, hatta bakanlarını dahi oyuna getir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rti içi diktatörlüğün somut olarak gözlemlendiği bu vakıada, mesele partinin lider kadrosundan birkaç kişi arasında halledilmiş ve herkes seyirci konumuna düşürülmüştür. Hatta Erdoğan, oyalama sürecini uzatıp bugüne kadar biraz daha zaman kazanmak için, “sürpriz” yapacağını söyleyip göz göre göre tüm halka yalan söylemiştir. Nitekim Abdullah Gül, tahmin edilen adaylardandı ve sürpriz deği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Erdoğan’ın şimdiki oyunu ise, makam-mevki derdinde olmadığından, millete hizmet uğrunda kendisini feda ettiğinden, yanıp tutuştuğu Cumhurbaşkanlığı konumunu gözden çıkardığından dem vurup halkın sevgisini ve sempatisini toplamaya çalışm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bdullah Gül’e gelince; yaptığı ilk açıklamasında demokratik-laik hukuk devleti düzenine tam sadâkat ve bağlılık göstereceğini açık ve net bir dil ile ifade etmiştir. Laiklerin korktuğu ve beklediği asıl vurgu olan, Amerika’da Yeni-Muhâfazakâr tâife ile bağlantılarının ne olacağına ise hiç değinme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Sıkça vurgulanan cumhurbaşkanının “tarafsız” ve “bağımsız” olması gerektiği ilkesine gelince; bu, tek kelime ile safsatadır. Böyle bir konumda tarafsızlık diye bir kavram yoktur. İslâmî Hilâfet Devleti’ni yıkarak bu Laik-Demokratik devletin ununu suyuna katan, hamurunu yoğuran, şekil verip fırına süren, sonra çıkarıp Ümmete pazarlayan, pazarlamasını da yerli işbirlikçilerine bırakan Batılı Sömürgeci Kâfirler iken hangi tarafsızlıktan ve bağımsızlıktan bahsedilebilir k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aşörtüsü meselesine gelince; Cumhurbaşkanı adayı Gül’ün hanımının başörtülü olması hasebiyle, Laiklerin başörtülü bir “first lady” görmek istemedikleri mâlumdur. Dolayısıyl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Müslüman hanımlara olan başörtüsü emrinin, Laikler ile bu Yeni-Muhâfazakâr Demokratlar arasında çekiştirilen bir araç olarak istismar edilmesi, aslında Allah’ın hükmü ve Müslümanların hissiyatı ile oynamak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pPr>
      <w:r>
        <w:rPr>
          <w:rFonts w:ascii="Book Antiqua" w:hAnsi="Book Antiqua" w:cs="Simplified Arabic"/>
          <w:sz w:val="24"/>
          <w:sz w:val="24"/>
          <w:szCs w:val="24"/>
          <w:rtl w:val="true"/>
          <w:lang w:val="tr-TR"/>
        </w:rPr>
        <w:t>قُ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ضَّلَالَ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يَمْدُ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حْ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دًّ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أَ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عَ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سَّاعَ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سَيَعْلَ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كَ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ضْعَ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ندًا</w:t>
      </w:r>
      <w:r>
        <w:rPr>
          <w:rFonts w:ascii="Book Antiqua" w:hAnsi="Book Antiqua" w:eastAsia="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De ki: her kim sapıklıkta ise, Rahmân (olan Allah) ona mühlet versin. Nihâyet kendilerine vaad edileni -ya azâbı (mü’minler karşısındaki hezimeti) yahut Kıyâmeti- gördükleri vakit, mevkisi-makamı daha şerli ve askeri (kuvveti) daha zayıf olan kimmiş, bilecek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eryem 75]</w:t>
      </w:r>
    </w:p>
    <w:sectPr>
      <w:headerReference w:type="default" r:id="rId2"/>
      <w:headerReference w:type="first" r:id="rId3"/>
      <w:footerReference w:type="default" r:id="rId4"/>
      <w:footerReference w:type="first" r:id="rId5"/>
      <w:type w:val="nextPage"/>
      <w:pgSz w:w="11906" w:h="16838"/>
      <w:pgMar w:left="1134" w:right="1134" w:gutter="0" w:header="851" w:top="1134" w:footer="2222" w:bottom="22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2438400</wp:posOffset>
          </wp:positionH>
          <wp:positionV relativeFrom="paragraph">
            <wp:posOffset>-132334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37:00Z</dcterms:created>
  <dc:creator>w</dc:creator>
  <dc:description/>
  <cp:keywords/>
  <dc:language>en-US</dc:language>
  <cp:lastModifiedBy>---</cp:lastModifiedBy>
  <cp:lastPrinted>2007-04-24T22:06:00Z</cp:lastPrinted>
  <dcterms:modified xsi:type="dcterms:W3CDTF">2007-04-24T20:07:00Z</dcterms:modified>
  <cp:revision>6</cp:revision>
  <dc:subject/>
  <dc:title>Amerika’dan Çankaya’ya Giden Yol…</dc:title>
</cp:coreProperties>
</file>