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Cs w:val="22"/>
          <w:lang w:val="tr-TR"/>
        </w:rPr>
        <w:t xml:space="preserve">, </w:t>
      </w:r>
      <w:r>
        <w:rPr>
          <w:rFonts w:cs="Book Antiqua" w:ascii="Book Antiqua" w:hAnsi="Book Antiqua"/>
          <w:b/>
          <w:bCs/>
          <w:sz w:val="24"/>
          <w:szCs w:val="22"/>
          <w:lang w:val="tr-TR"/>
        </w:rPr>
        <w:t>Peşâver’de, İslâmâbâd’da, Lahor’da ve Karaçi’de</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Hilâfet’in Farziyeti” Seminerleri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Nisan 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ilâfet’in kurulmasının farziyetini aydınlatmaya yönelik kampanyası sona erdi. Kampanya sırasında Hizb, yüz binlerce beyannâme dağıttı ve Pakistan’ın büyük şehirlerinde binlerce poster ve sticker yapıştırdı. 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üzlerce insanın katılımı ile Peşâvet, İslâmâbâd, Lahor ve Karaçi’de “Farziyet-ê Hilâfet” (Hilâfet’in Farziyeti) seminerleri düzenledi. Konuşmacılar, Kur’an’dan, Sünnet’ten ve İcmâ’-us Sahâbe’den deliller getirerek Hilâfet’in kurulmasının şer’î farziyetini konuklara arz ettiler. Hilâfet’in, aynen salâhı edâ etmek, savmı tutmak, hacca gitmek ve zekâtı vermek gibi bir farz olduğunu ve Hilâfet’in diğer cemâî farzların amelî olarak ikâm eden bir farziyet olmasından dolayı, Müctehid imâmlar ile Selef âlimlerinin ona farzların tâcı olarak itibar ettiklerini söylediler. Yine bu farziyetin önemini, Sahâbe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üç gün boyunca defnetmeyip son derece önemli bir farz olarak Halîfe’nin naspedilmesi ile meşgul olmada sergiledikleri tavırlarından ölçebileceğimizi dile getirdiler ve Müslümanların, Halîfe’ye bey’at vermesini farz kı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u hadisini beyân ettiler:  </w:t>
      </w: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لَيْسَ</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ي</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يْعَ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يتَ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هِلِيَّةً</w:t>
      </w:r>
      <w:r>
        <w:rPr>
          <w:rFonts w:ascii="Book Antiqua" w:hAnsi="Book Antiqua" w:eastAsia="Book Antiqua" w:cs="Book Antiqua"/>
          <w:iCs/>
          <w:color w:val="000000"/>
          <w:sz w:val="22"/>
          <w:sz w:val="22"/>
          <w:szCs w:val="22"/>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de boynunda bey’at olmadan ölürse câhiliye ölümü ile ölmüş olur.</w:t>
      </w:r>
      <w:r>
        <w:rPr>
          <w:rFonts w:cs="Simplified Arabic" w:ascii="Book Antiqua" w:hAnsi="Book Antiqua"/>
          <w:bCs/>
          <w:color w:val="000000"/>
          <w:sz w:val="22"/>
          <w:szCs w:val="22"/>
          <w:lang w:val="tr-TR" w:eastAsia="tr-TR"/>
        </w:rPr>
        <w:t xml:space="preserve">” </w:t>
      </w:r>
      <w:r>
        <w:rPr>
          <w:rFonts w:cs="Simplified Arabic" w:ascii="Book Antiqua" w:hAnsi="Book Antiqua"/>
          <w:bCs/>
          <w:color w:val="000000"/>
          <w:sz w:val="22"/>
          <w:szCs w:val="22"/>
          <w:vertAlign w:val="superscript"/>
          <w:lang w:val="tr-TR" w:eastAsia="tr-TR"/>
        </w:rPr>
        <w:t>[Muslim rivâyet etti]</w:t>
      </w:r>
      <w:r>
        <w:rPr>
          <w:rFonts w:cs="Book Antiqua" w:ascii="Book Antiqua" w:hAnsi="Book Antiqua"/>
          <w:sz w:val="22"/>
          <w:szCs w:val="22"/>
          <w:lang w:val="tr-TR"/>
        </w:rPr>
        <w:t xml:space="preserve"> Ayrıca konuşmacılar, çeşitli gerçekleri ve rakamları aktararak Ümmet’in gücüne ve servetine de atıfta bulunup insanlara, sorunun ve zayıflığın aslında Ümmet’in 57 devlete parçalanmasından ve Sömürgecinin servetlerimizi ve kaynaklarımızı yağmalamasına izin veren Kapitalist sistemin üzerlerine tatbik edilmesinden kaynakladığını anlattılar. Yine Müslümanlar arasındaki kamuoyunun hazır olması bakımından küresel bir köklü değişim gerçekleştirmenin tam zamanı olduğunu vurgulayıp herk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başlatılan Hilâfet’in kurulmasına yönelik bu küresel harekete katılmaya çağırdılar ki zaten çöküş sürecine giren Sömürgeci sisteme nihâî darbeyi bir vurabilelim. Peşâver’de Dr. Târık Naîm ve Prof. Beşîr kalabalığa hitap ederken, Usâme Hanîf, Teymur Butt ve Resmî Sözcü Vekîli İmrân Yûsufzây İslâmâbâd’daki konuşmacılar idi. Sâ’d Cigranvî, Selîm Seysî ve Resmî Sözcü Nâvid Butt, Lahor’daki seminerde hitap ederken, Üstâz Abdullah, Dr. İsmâil Şeyh ve Resmî Sözcü Vekîli Şehzâd Şeyh Karaçi’deki konuşmacılar idi. Konuşmalardan sonra bir soru-cevap oturumu da düzenle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18811576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10:00Z</dcterms:created>
  <dc:creator>---</dc:creator>
  <dc:description/>
  <cp:keywords/>
  <dc:language>en-US</dc:language>
  <cp:lastModifiedBy>---</cp:lastModifiedBy>
  <cp:lastPrinted>2005-11-27T12:00:00Z</cp:lastPrinted>
  <dcterms:modified xsi:type="dcterms:W3CDTF">2007-05-13T14:30:00Z</dcterms:modified>
  <cp:revision>6</cp:revision>
  <dc:subject/>
  <dc:title>Hizb-ut Tahrir, Peşâver’de, İslâmâbâd’da, Lahor’da ve Karaçi’de “Hilâfet’in Farziyeti” Seminerleri Düzenledi</dc:title>
</cp:coreProperties>
</file>