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2"/>
          <w:szCs w:val="22"/>
          <w:lang w:val="tr-TR"/>
        </w:rPr>
        <w:t>PKK Koordinatörlüğü Ne İşe Yarıyo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19 Muharrem </w:t>
      </w:r>
      <w:r>
        <w:rPr>
          <w:rFonts w:cs="Book Antiqua" w:ascii="Book Antiqua" w:hAnsi="Book Antiqua"/>
          <w:lang w:val="tr-TR"/>
        </w:rPr>
        <w:t>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08 Şubat </w:t>
      </w:r>
      <w:r>
        <w:rPr>
          <w:rFonts w:cs="Book Antiqua" w:ascii="Book Antiqua" w:hAnsi="Book Antiqua"/>
          <w:bCs/>
          <w:color w:val="000000"/>
          <w:lang w:val="tr-TR" w:bidi="ar-EG"/>
        </w:rPr>
        <w:t>2007</w:t>
      </w:r>
    </w:p>
    <w:p>
      <w:pPr>
        <w:pStyle w:val="Normal"/>
        <w:bidi w:val="0"/>
        <w:spacing w:before="60" w:after="60"/>
        <w:ind w:left="0" w:right="0" w:firstLine="284"/>
        <w:jc w:val="both"/>
        <w:rPr/>
      </w:pPr>
      <w:r>
        <w:rPr>
          <w:rFonts w:cs="Book Antiqua" w:ascii="Book Antiqua" w:hAnsi="Book Antiqua"/>
          <w:sz w:val="21"/>
          <w:szCs w:val="21"/>
          <w:lang w:val="tr-TR"/>
        </w:rPr>
        <w:t>Geçtiğimiz günlerde Irak’tan Türkiye’ye gelen Amerika’nın PKK ile mücadele özel koordinatörü Joseph Raltson, Türkiye’deki muadili Orgeneral Edip Başer, Dışişleri Bakanı Abdullah Gül ve Genelkurmay Başkanı Yaşar Büyükanıt ile görüştü. İyi de kimdir bu Raltson ve nedir bu zatın görevi? Dışişleri bakanından, Genelkurmay başkanına kadar üst düzey yetkililer ile hangi sıfatla görüşmektedir?</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Bu koordinatörlük; son birkaç yıldır PKK’nın aktifleşmesi ile birlikte Türkiye’nin Irak sınırına önceki yıl yaptığı askerî yığınaktan sonra Türkiye’nin PKK ile mücâdele etmek için sınır ötesi operasyon yapacağı söylentilerinin artması, Irak’ta bataklığa saplanmış bulunan Amerika’nın, Türk Ordusu’nun bu tehditlerini bertaraf etmek ve onu sakinleştirmek üzere ortaya attığı ucube bir görevlendirmedir. Çünkü hem Amerika’nın içerisinde bulunduğu acziyetten ötürü PKK’ya ayıracak gücü yoktur, hem Amerika’nın sözde “dostlarını” hoşnut etmek için PKK ile savaşmak gibi bir derdi yoktur, hem de Amerika’nın bu zor koşullar altında kendisine tam destek vermiş Irak’taki Kürt liderleri ile çekişecek lüksü yoktur. Üstelik Kürt liderlerin ve özellikle Barzani’nin hem PKK ile savaşma isteği ve cüreti yoktur, hem de bu meseleyi Türkiye aleyhine koz olarak kullanmaktadır.</w:t>
      </w:r>
    </w:p>
    <w:p>
      <w:pPr>
        <w:pStyle w:val="Normal"/>
        <w:bidi w:val="0"/>
        <w:spacing w:before="60" w:after="60"/>
        <w:ind w:left="0" w:right="0" w:firstLine="284"/>
        <w:jc w:val="both"/>
        <w:rPr/>
      </w:pPr>
      <w:r>
        <w:rPr>
          <w:rFonts w:cs="Book Antiqua" w:ascii="Book Antiqua" w:hAnsi="Book Antiqua"/>
          <w:sz w:val="21"/>
          <w:szCs w:val="21"/>
          <w:lang w:val="tr-TR"/>
        </w:rPr>
        <w:t>İşte Amerika’nın öne sürdüğü ve AKP Hükümeti’nin heyecanla sarıldığı bu koordinatörlük meselesi, bu çıkmazın sıkıntılarını geçici olarak hafifletmek ve Irak’taki ortam yatışıncaya kadar -ki imkânsıza yakın görünüyor- Türk Ordusu’nu ve Laik İngiliz paravanlarını oyalamak için icat edilmiştir. Fakat öylesine sinsi bir üslupla icat edilmiştir ki kimse çıkıp da bunların nedenlerini sormayı akletmemiştir. Her ne kadar şu aralar elini çekmiş olsa da, herkes PKK’yı Amerika’nın kurduğunu, beslediğini, büyüttüğünü, Suriye üzerinden desteklediğini bildiği halde, ne diye Amerika’nın dost ve müttefik kabul edildiği, neden mega terörist Amerika’dan medet umulduğu ve bir Kâfirin nasıl olup da Müslümanların işlerine müdahale edebildiği sorulmamaktadır. Bu aynen, kardeşini katleden bir kâtile, faili bulması için yalvaran adama benzemektedir. Oysa düşman katil karşısında durmaktadır. Demek ki ya çok ahmaktır, ya da katil ile işbirliği yapıp kardeşini katletmiştir. Değilse katil Amerika ile ne itibarla işbirliği yapılmakta ve henüz tutarlı konuşmaktan dahi aciz, iki soru sorulunca apışıp kalan emekli bir Amerikan general müsveddesi, devletin en üst düzey makamlarında karşılanmaktadır? PKK sorununun varlığı, Küfür nizamının şirretinden doğmuş, beslenmiş ve yayılmıştır. Kapitalist Küfür nizamı ortadan kaldırılmadıkça, adı ne olursa olsun, Müslümanları, evlatlarını, servetlerini ve kuvvetlerini heder edip Kâfirler için hazmedilmesi kolay lokmalar haline getiren unsurların varlığı devam edecektir. Bu ve benzeri tüm sorunların köklü çözümü yalnızca Râşidî Hilâfet Devleti’ni kurarak İslâmî Hayatı yeniden başlatmak ve hainlere karşı koymaktır. Allah Subhânehu şöyle buyurmuştur:</w:t>
      </w:r>
      <w:r>
        <w:rPr>
          <w:rFonts w:cs="Book Antiqua" w:ascii="Book Antiqua" w:hAnsi="Book Antiqua"/>
          <w:sz w:val="22"/>
          <w:szCs w:val="22"/>
          <w:lang w:val="tr-TR"/>
        </w:rPr>
        <w:t xml:space="preserve">  </w:t>
      </w:r>
      <w:r>
        <w:rPr>
          <w:rFonts w:ascii="Book Antiqua" w:hAnsi="Book Antiqua" w:cs="Simplified Arabic"/>
          <w:sz w:val="22"/>
          <w:sz w:val="22"/>
          <w:szCs w:val="22"/>
          <w:rtl w:val="true"/>
          <w:lang w:val="tr-TR"/>
        </w:rPr>
        <w:t>إِنَّ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نزَلْنَ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لَيْ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كِتَابَ</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الْحَقِّ</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تَحْ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نَّاسِ</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رَا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كُ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لْخَآئِنِ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خَصِيمًا</w:t>
      </w:r>
      <w:r>
        <w:rPr>
          <w:rFonts w:ascii="Book Antiqua" w:hAnsi="Book Antiqua" w:cs="Book Antiqua"/>
          <w:b/>
          <w:b/>
          <w:bCs/>
          <w:sz w:val="22"/>
          <w:sz w:val="22"/>
          <w:szCs w:val="22"/>
          <w:lang w:val="tr-TR"/>
        </w:rPr>
        <w:t xml:space="preserve">  </w:t>
      </w:r>
      <w:r>
        <w:rPr>
          <w:rFonts w:cs="Book Antiqua" w:ascii="Book Antiqua" w:hAnsi="Book Antiqua"/>
          <w:b/>
          <w:bCs/>
          <w:sz w:val="21"/>
          <w:szCs w:val="21"/>
          <w:lang w:val="tr-TR"/>
        </w:rPr>
        <w:t>İnsanlar arasında, Allah’ın sana gösterdiği şekilde yönetesin diye sana Kitâb’ı hak ile indirdik. Sakın hâinlerin savunucusu olma!</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Nîsa 105]</w:t>
      </w:r>
    </w:p>
    <w:sectPr>
      <w:headerReference w:type="default" r:id="rId2"/>
      <w:headerReference w:type="first" r:id="rId3"/>
      <w:footerReference w:type="default" r:id="rId4"/>
      <w:footerReference w:type="first" r:id="rId5"/>
      <w:type w:val="nextPage"/>
      <w:pgSz w:w="11906" w:h="16838"/>
      <w:pgMar w:left="709" w:right="709" w:gutter="0" w:header="794" w:top="850"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1493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539750</wp:posOffset>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0:07:00Z</dcterms:created>
  <dc:creator>w</dc:creator>
  <dc:description/>
  <cp:keywords/>
  <dc:language>en-US</dc:language>
  <cp:lastModifiedBy>---</cp:lastModifiedBy>
  <cp:lastPrinted>2006-07-05T11:54:00Z</cp:lastPrinted>
  <dcterms:modified xsi:type="dcterms:W3CDTF">2007-02-08T13:34:00Z</dcterms:modified>
  <cp:revision>9</cp:revision>
  <dc:subject/>
  <dc:title>PKK Koordinatörlüğü Ne İşe Yarıyor?</dc:title>
</cp:coreProperties>
</file>