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right"/>
        <w:rPr/>
      </w:pPr>
      <w:r>
        <w:rPr>
          <w:rFonts w:cs="Book Antiqua" w:ascii="Book Antiqua" w:hAnsi="Book Antiqua"/>
          <w:color w:val="000000"/>
          <w:lang w:val="tr-TR"/>
        </w:rPr>
        <w:t>H. 22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Ağustos 2006</w:t>
      </w:r>
    </w:p>
    <w:p>
      <w:pPr>
        <w:pStyle w:val="Normal"/>
        <w:bidi w:val="0"/>
        <w:spacing w:before="60" w:after="60"/>
        <w:ind w:left="0" w:right="0" w:firstLine="284"/>
        <w:jc w:val="both"/>
        <w:rPr/>
      </w:pPr>
      <w:r>
        <w:rPr>
          <w:rFonts w:cs="Book Antiqua" w:ascii="Book Antiqua" w:hAnsi="Book Antiqua"/>
          <w:sz w:val="22"/>
          <w:szCs w:val="22"/>
          <w:lang w:val="tr-TR"/>
        </w:rPr>
        <w:t>Yaklaşık 85 Hicrî yıl önce, 28 Raceb 1342 el-muvâfık 3 Mart 1924 günü, İngilizlerin yardımı ile Hâin Mustafa Kemâl Hilâfet’i resmen ilgâ etti. Bu “büyük başarı”nın övüncüyle İngiliz Dışişleri Bakanı Lord Curson, 24 Temmuz 1924’te Lordlar Kamarası önünde şöyle diyordu: “</w:t>
      </w:r>
      <w:r>
        <w:rPr>
          <w:rFonts w:cs="Book Antiqua" w:ascii="Book Antiqua" w:hAnsi="Book Antiqua"/>
          <w:i/>
          <w:iCs/>
          <w:sz w:val="22"/>
          <w:szCs w:val="22"/>
          <w:lang w:val="tr-TR"/>
        </w:rPr>
        <w:t>Meselenin özü şu ki Türkiye artık yıkılmıştır ve asla yeniden ayağa kalkamayacaktır. Çünkü biz onun mânevî gücünü, Hilâfet’i ve İslam’ı yıktık.</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Ardından tam da dediği gibi oldu! Yalnızca Türkiye değil, bilakis tüm Ümmet dünyadaki saygın konumundan, târihi boyunca hiç görmediği utanç verici bir konuma düştü. Kâfirler, bu muazzam devleti birçok küçük devletçiklere parçaladı. Bu devletler, Müslümanları parçalanmış ve zayıflamış bir halde tutmak için tasarlanmış zindanlar idi. Bu Sömürgeciler, her bir zindanın başına, Müşerref ve Karzâî gibi zindan bekçileri atadılar. Sonra Kâfir Sömürgeciler, bununla da yetinmeyip bizzat kurdukları bu zindanlara peş peşe saldırmaya başladılar. Onlar Ümmeti ekonomik, siyâsî ve toplumsal olarak sömürürlerken Müslümanların başındaki yöneticilerin işi, bu yağmaları ve talanları sırasında Sömürgecileri destekleyip korumak idi. Bunun içindir ki ister Arap ülkelerinin petrolü isterse Afrika’daki İslâmî beldelerin elmasları ve değerleri mâdenleri olsun, ister Pakistan ve Bangladeş’in orduları isterse Orta Asya devletlerinin doğalgazı olsun, tüm bu kaynaklar Kâfir Sömürgeci’nin, bilhassa Amerika’nın çıkarları için kullanılmaya başladı. Ümmetin vahdetinin parçalanmasıyla birlikte Sömürgeci Kâfir, içi boş milliyetçilik sloganları ve Arap Birliği gibi işe yaramaz platformlar ile Müslümanları avuttu. Fakat en büyük desîse ve sahtekârlık; yalnızca Filistin, Keşmir, Bosna, Kosova, Çeçenya, Irak, Afganistan ve Lübnan katliamları karşısında dilsiz bir şeytan olmakla kalmayıp aynı anda Sömürgecinin kuklası olan Birleşmiş Milletler ile birlikte Sömürgeci’nin politikalarını ve kararlarını desteklediğini “Müslüman Ümmetin kurtarıcısı” sözde sıfatıyla yüzsüzce îlan eden İslam Konferansı Örgütü idi. İlk Irak Savaşı sırasında Müslümanların başındaki bu ajan yöneticiler, yalnızca Amerika’yı finansal olarak desteklemekle kalmadılar, bilakis Müslümanların ordularını Amerika’ya yardıma göndererek Müslüman kanını da hîbe ettiler. Ve bugüne kadar, ister Wana’da </w:t>
      </w:r>
      <w:r>
        <w:rPr>
          <w:rFonts w:cs="Book Antiqua" w:ascii="Book Antiqua" w:hAnsi="Book Antiqua"/>
          <w:sz w:val="22"/>
          <w:szCs w:val="22"/>
          <w:vertAlign w:val="superscript"/>
          <w:lang w:val="tr-TR"/>
        </w:rPr>
        <w:t>[Pakistan-Afganistan sınırında bir bölge]</w:t>
      </w:r>
      <w:r>
        <w:rPr>
          <w:rFonts w:cs="Book Antiqua" w:ascii="Book Antiqua" w:hAnsi="Book Antiqua"/>
          <w:sz w:val="22"/>
          <w:szCs w:val="22"/>
          <w:lang w:val="tr-TR"/>
        </w:rPr>
        <w:t xml:space="preserve"> isterse Afganistan’da olsun bu Hâin yöneticiler kendi elleriyle kendi Müslüman kardeşlerini katletmektedirler. Kaldı ki bu sözde terörizme karşı savaşta bütün Ümmet bir tarafta, saldırgan Sömürgecilerin dostu Müslümanların Hâin yöneticileri ise diğer tarafta yer almaktadır.</w:t>
      </w:r>
    </w:p>
    <w:p>
      <w:pPr>
        <w:pStyle w:val="Normal"/>
        <w:bidi w:val="0"/>
        <w:spacing w:before="60" w:after="60"/>
        <w:ind w:left="0" w:right="0" w:firstLine="284"/>
        <w:jc w:val="both"/>
        <w:rPr/>
      </w:pPr>
      <w:r>
        <w:rPr>
          <w:rFonts w:cs="Book Antiqua" w:ascii="Book Antiqua" w:hAnsi="Book Antiqua"/>
          <w:sz w:val="22"/>
          <w:szCs w:val="22"/>
          <w:lang w:val="tr-TR"/>
        </w:rPr>
        <w:t xml:space="preserve">Müslümanlar bin yıldan fazla târihleri boyunca, birçok trajedilere mâruz kaldılar, ama dâima altında toplanabilecekleri ve krizlerini çözebilecekleri o platforma, o şemsiyeye sahip oldular. O platform devletleri idi. İster Tatarların isterse azgın Haçlıların saldırıları olsun, Müslümanlar yalnızca geçici olarak geri çekildiler, ama asla hezîmeti ve teslimiyeti kabul etmediler. Bunu bilen Kâfirler, Müslümanların güçlerini, cesâretlerini toparlayan işte o platformu, îmânlarının gücünü yani İslâmî Devlet’i yıktılar. Rasulullah Muhammed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şu kavliyle işâret ettiği kalkanı kırdılar:</w:t>
      </w:r>
    </w:p>
    <w:p>
      <w:pPr>
        <w:pStyle w:val="Normal"/>
        <w:bidi w:val="0"/>
        <w:spacing w:before="60" w:after="60"/>
        <w:jc w:val="both"/>
        <w:rPr>
          <w:rFonts w:ascii="Book Antiqua" w:hAnsi="Book Antiqua" w:cs="Tahoma"/>
          <w:sz w:val="22"/>
          <w:szCs w:val="22"/>
          <w:lang w:val="tr-TR"/>
        </w:rPr>
      </w:pPr>
      <w:r>
        <w:rPr>
          <w:rFonts w:ascii="Book Antiqua" w:hAnsi="Book Antiqua" w:cs="Simplified Arabic"/>
          <w:i/>
          <w:i/>
          <w:iCs/>
          <w:sz w:val="24"/>
          <w:sz w:val="24"/>
          <w:szCs w:val="24"/>
          <w:rtl w:val="true"/>
          <w:lang w:val="tr-TR"/>
        </w:rPr>
        <w:t>إنّ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اِمَا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نّ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قَاتَ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رَائِ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تّقَ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هِ</w:t>
      </w:r>
      <w:r>
        <w:rPr>
          <w:rFonts w:ascii="Book Antiqua" w:hAnsi="Book Antiqua" w:eastAsia="Book Antiqua" w:cs="Book Antiqua"/>
          <w:i/>
          <w:i/>
          <w:iCs/>
          <w:sz w:val="24"/>
          <w:sz w:val="24"/>
          <w:szCs w:val="24"/>
          <w:lang w:val="tr-TR"/>
        </w:rPr>
        <w:t xml:space="preserve">  </w:t>
      </w:r>
      <w:r>
        <w:rPr>
          <w:rFonts w:cs="Book Antiqua" w:ascii="Book Antiqua" w:hAnsi="Book Antiqua"/>
          <w:b/>
          <w:bCs/>
          <w:i/>
          <w:iCs/>
          <w:sz w:val="22"/>
          <w:szCs w:val="22"/>
          <w:lang w:val="tr-TR"/>
        </w:rPr>
        <w:t>İmâm [Halîfe] ancak bir kalkandır. Onun ardında savaşılır ve onunla korunul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slim rivâyet etti]</w:t>
      </w:r>
    </w:p>
    <w:p>
      <w:pPr>
        <w:pStyle w:val="Normal"/>
        <w:bidi w:val="0"/>
        <w:spacing w:before="60" w:after="60"/>
        <w:ind w:left="0" w:right="0" w:firstLine="284"/>
        <w:jc w:val="both"/>
        <w:rPr/>
      </w:pPr>
      <w:r>
        <w:rPr>
          <w:rFonts w:cs="Book Antiqua" w:ascii="Book Antiqua" w:hAnsi="Book Antiqua"/>
          <w:sz w:val="22"/>
          <w:szCs w:val="22"/>
          <w:lang w:val="tr-TR"/>
        </w:rPr>
        <w:t xml:space="preserve">Zaten Hilâfet, en zayıf döneminde bile kalkan olma sorumluluğunu hakkıyla yerine getirmeyi sürdürdü. 1901 yılında Sultân II. ‘AbdulHamîd Hân; hem de Hilâfet Devleti’nin borç içinde olduğu bir zamanda mâlî menfaatler karşılığında Yahudilerin Filistin’e yerleştirilmesine izin vermesi için Siyonist hareketin başı Dr. Hertzl’in yaptığı teklifi eşsiz bir kararlılık ile reddetti. Daha yüz yıl önce, Osmanlı Hilâfeti ile Avrupa’nın Hasta Adamı denilerek alay edildiği bir zamanda Fransızlar, Voltaire tarafından yazılan 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 karalayan bir tiyatro oyunu sergileyince Fransız sefîri derhal Halîfe tarafında huzura çağrıldı. Fransız elçisi, ilk kez saatlerce bekletildi. Ardından Halîfe Sultân II. ‘AbdulHamîd Hân savaş techizatlarını tümüyle kuşanmış halde çıkageldi. Sonra sefîrin karşısında bir kılıç çekti ve sefîre huzurdan çıkması emredildi. Fransa mesajı aldı ve oyunu durdurdu. Aynı uyarı İngiltere’ye de yapıldı, ama İngiltere, biletlerin satıldığı ve oyunu yasaklamanın vatandaşlarının özgürlüğünü ihlâl edeceği cevâbını verdi. Bunun üzerine Halîfe tarafından, oldukça net ifadeler içeren şu ferman yayınlandı: “</w:t>
      </w:r>
      <w:r>
        <w:rPr>
          <w:rFonts w:cs="Book Antiqua" w:ascii="Book Antiqua" w:hAnsi="Book Antiqua"/>
          <w:i/>
          <w:iCs/>
          <w:sz w:val="22"/>
          <w:szCs w:val="22"/>
          <w:lang w:val="tr-TR"/>
        </w:rPr>
        <w:t>İslam Ümmeti’ne fermânımdır ki İngiltere Peygamberimize saldırıp hakâret ediyor. Cihâd îlan edeceğim.</w:t>
      </w:r>
      <w:r>
        <w:rPr>
          <w:rFonts w:cs="Book Antiqua" w:ascii="Book Antiqua" w:hAnsi="Book Antiqua"/>
          <w:sz w:val="22"/>
          <w:szCs w:val="22"/>
          <w:lang w:val="tr-TR"/>
        </w:rPr>
        <w:t xml:space="preserve">” Bu ültimatom İngiltere’ye ulaşır ulaşmaz derhal oyunu durdurdu. Buna karşılık başımızdaki yöneticiler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e saygısızlık eden Danimarka’ya nasıl tepki verdiğini herkes bil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çok insanı şaşkınlığa uğratacak bir diğer gerçek de şu ki yalnızca iki yüz yıl önce, Halîfe III. Selîm Hân’ın yönetimi sırasında, O’nun Cezâyir Vâlisi, Cezâyir’deki Amerikalı mahpusların serbest bırakılması ve Amerikan gemilerinin Atlas Okyanusu’ndan güvenle geçişine izin verilmesi karşılığında, Amerika’dan yıllık 642.000$ altın ve 12.000 Osmanlı altın lirası vergi alıyordu. Daha da ötesi Halîfe Mu’tasım Billah’ın ve bir başka olayda Irak Vâlisi Haccâc İbn-u Yusûf’un orduları harekete geçirmesi için tek bir kadının feryâdı yetiyordu. Oysa bugün Müslümanların başındaki sağır ve dilsiz yöneticiler, Filistin’den, Keşmir’den, Afganistan’dan, Lübnan’dan ve Irak’tan yükselen binlerce kadının feryatlarına kulaklarını tıkadılar. Tek bir Halîfe ile elli küsür ajan yönetici arasındaki fark işte budur!</w:t>
      </w:r>
    </w:p>
    <w:p>
      <w:pPr>
        <w:pStyle w:val="Normal"/>
        <w:bidi w:val="0"/>
        <w:spacing w:before="60" w:after="60"/>
        <w:ind w:left="0" w:right="0" w:firstLine="284"/>
        <w:jc w:val="both"/>
        <w:rPr/>
      </w:pPr>
      <w:r>
        <w:rPr>
          <w:rFonts w:cs="Book Antiqua" w:ascii="Book Antiqua" w:hAnsi="Book Antiqua"/>
          <w:b/>
          <w:bCs/>
          <w:sz w:val="22"/>
          <w:szCs w:val="22"/>
          <w:lang w:val="tr-TR"/>
        </w:rPr>
        <w:t>Nübüvvet Minhâcı üzere Râşidî Hilâfet</w:t>
      </w:r>
      <w:r>
        <w:rPr>
          <w:rFonts w:cs="Book Antiqua" w:ascii="Book Antiqua" w:hAnsi="Book Antiqua"/>
          <w:sz w:val="22"/>
          <w:szCs w:val="22"/>
          <w:lang w:val="tr-TR"/>
        </w:rPr>
        <w:t xml:space="preserve">’e duyulan âcil ihtiyaca Ümmetin dikkatini çekmek ve Ümmetin, Hilâfet’in yokluğu sebebiyle yüzleştiği sorunların farkına varmasına yardım etme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ünya çapında </w:t>
      </w:r>
      <w:r>
        <w:rPr>
          <w:rFonts w:cs="Book Antiqua" w:ascii="Book Antiqua" w:hAnsi="Book Antiqua"/>
          <w:i/>
          <w:iCs/>
          <w:sz w:val="22"/>
          <w:szCs w:val="22"/>
          <w:lang w:val="tr-TR"/>
        </w:rPr>
        <w:t>Yevm-i Sukût-i Hilâfet</w:t>
      </w:r>
      <w:r>
        <w:rPr>
          <w:rFonts w:cs="Book Antiqua" w:ascii="Book Antiqua" w:hAnsi="Book Antiqua"/>
          <w:sz w:val="22"/>
          <w:szCs w:val="22"/>
          <w:lang w:val="tr-TR"/>
        </w:rPr>
        <w:t xml:space="preserve"> [Hilâfet’in Yıkılış Günü] olan 28 Raceb 1427 el-muvâfık 22 Ağustos 2006 gününü birçok ülkede, bilhassa Türkiye’de, Suriye’de, Filistin’de, Lübnan’da, Ürdün’de, Özbekistan’da, Tacikistan’da, Kırgızistan’da, Endonezya’da, Malezya’da, Bangladeş’te ve Pakistan’da değerlendirecektir. Bu muazzam trajedinin gerçeğini aydınlatmak ve Hilâfet’i kurarak Ümmetin tek bir Emîr liderliğinde vahdetine duyulan ihtiyacın önemini gösterme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çeşitli ülkelerde çeşitli faaliyetler yapılmasına karar vermiştir. Bu bağlamda Karaçi, Lahor, İslâmâbâd, Ravâlpindi, Peşâver ve diğer bazı kentlerde 500.000’den fazla beyannâme dağıtılmıştır. Üsteli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ktivistleri tarafından son birkaç gün içerisinde, pazarlarda, otobüslerde, tren vagonlarında, mescid avlularında ve diğer genel mekânlarda 1.500’den fazla halka hitaplar yapılmıştır. Bu hitaplarda yalnızca Ümmetin mevcut hazin vakıası hakkında net bir çerçeve sunmakla kalınmamış, aynı zamanda Ümmetin Hilâfet’in kurulmasıyla yeniden bir dünya gücü haline getirilmesine çağrıda bulunulmuştur. Ayrıca Pakistan’ın büyük kentlerinde on binlerce afiş yapıştırılıp posterler asıl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târihe atıfta bulunmak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üslüman Ümmetin tüm temel sorunlarını çözmenin tek amelî metodunun, </w:t>
      </w:r>
      <w:r>
        <w:rPr>
          <w:rFonts w:cs="Book Antiqua" w:ascii="Book Antiqua" w:hAnsi="Book Antiqua"/>
          <w:b/>
          <w:bCs/>
          <w:sz w:val="22"/>
          <w:szCs w:val="22"/>
          <w:lang w:val="tr-TR"/>
        </w:rPr>
        <w:t>Nübüvvet Minhâcı üzere Râşidî Hilâfet</w:t>
      </w:r>
      <w:r>
        <w:rPr>
          <w:rFonts w:cs="Book Antiqua" w:ascii="Book Antiqua" w:hAnsi="Book Antiqua"/>
          <w:sz w:val="22"/>
          <w:szCs w:val="22"/>
          <w:lang w:val="tr-TR"/>
        </w:rPr>
        <w:t>’in yeniden kurulması olduğuna dâir Ümmet arasında kitlesel bir uyanıklık oluşturmak istemektedir. O gün hepimiz bir söz vereceğiz ve diyeceğiz ki Hilâfet’i kurma mücâdelemizde canlarımız ve mallarımız dahil her şeyimizi fedâ etmekten asla çekinmeyeceğiz ve nihâyetinde bu Ümmeti bu dünyada lâyık olduğu konumuna er-geç mutlaka yükselteceğiz!</w:t>
      </w:r>
    </w:p>
    <w:p>
      <w:pPr>
        <w:pStyle w:val="Normal"/>
        <w:bidi w:val="0"/>
        <w:spacing w:before="60" w:after="60"/>
        <w:jc w:val="both"/>
        <w:rPr/>
      </w:pPr>
      <w:r>
        <w:rPr>
          <w:rFonts w:cs="Simplified Arabic"/>
          <w:sz w:val="24"/>
          <w:sz w:val="24"/>
          <w:szCs w:val="24"/>
          <w:rtl w:val="true"/>
          <w:lang w:val="tr-TR"/>
        </w:rPr>
        <w:t>وَلِلَّهِ</w:t>
      </w:r>
      <w:r>
        <w:rPr>
          <w:rFonts w:cs="Times New Roman"/>
          <w:sz w:val="24"/>
          <w:sz w:val="24"/>
          <w:szCs w:val="24"/>
          <w:rtl w:val="true"/>
          <w:lang w:val="tr-TR"/>
        </w:rPr>
        <w:t xml:space="preserve"> </w:t>
      </w:r>
      <w:r>
        <w:rPr>
          <w:rFonts w:cs="Simplified Arabic"/>
          <w:sz w:val="24"/>
          <w:sz w:val="24"/>
          <w:szCs w:val="24"/>
          <w:rtl w:val="true"/>
          <w:lang w:val="tr-TR"/>
        </w:rPr>
        <w:t>الْعِزَّةُ</w:t>
      </w:r>
      <w:r>
        <w:rPr>
          <w:rFonts w:cs="Times New Roman"/>
          <w:sz w:val="24"/>
          <w:sz w:val="24"/>
          <w:szCs w:val="24"/>
          <w:rtl w:val="true"/>
          <w:lang w:val="tr-TR"/>
        </w:rPr>
        <w:t xml:space="preserve"> </w:t>
      </w:r>
      <w:r>
        <w:rPr>
          <w:rFonts w:cs="Simplified Arabic"/>
          <w:sz w:val="24"/>
          <w:sz w:val="24"/>
          <w:szCs w:val="24"/>
          <w:rtl w:val="true"/>
          <w:lang w:val="tr-TR"/>
        </w:rPr>
        <w:t>وَلِرَسُولِهِ</w:t>
      </w:r>
      <w:r>
        <w:rPr>
          <w:rFonts w:cs="Times New Roman"/>
          <w:sz w:val="24"/>
          <w:sz w:val="24"/>
          <w:szCs w:val="24"/>
          <w:rtl w:val="true"/>
          <w:lang w:val="tr-TR"/>
        </w:rPr>
        <w:t xml:space="preserve"> </w:t>
      </w:r>
      <w:r>
        <w:rPr>
          <w:rFonts w:cs="Simplified Arabic"/>
          <w:sz w:val="24"/>
          <w:sz w:val="24"/>
          <w:szCs w:val="24"/>
          <w:rtl w:val="true"/>
          <w:lang w:val="tr-TR"/>
        </w:rPr>
        <w:t>وَلِلْمُؤْمِنِينَ</w:t>
      </w:r>
      <w:r>
        <w:rPr>
          <w:rFonts w:cs="Times New Roman"/>
          <w:sz w:val="24"/>
          <w:sz w:val="24"/>
          <w:szCs w:val="24"/>
          <w:rtl w:val="true"/>
          <w:lang w:val="tr-TR"/>
        </w:rPr>
        <w:t xml:space="preserve"> </w:t>
      </w:r>
      <w:r>
        <w:rPr>
          <w:rFonts w:cs="Simplified Arabic"/>
          <w:sz w:val="24"/>
          <w:sz w:val="24"/>
          <w:szCs w:val="24"/>
          <w:rtl w:val="true"/>
          <w:lang w:val="tr-TR"/>
        </w:rPr>
        <w:t>وَلَكِنَّ</w:t>
      </w:r>
      <w:r>
        <w:rPr>
          <w:rFonts w:cs="Times New Roman"/>
          <w:sz w:val="24"/>
          <w:sz w:val="24"/>
          <w:szCs w:val="24"/>
          <w:rtl w:val="true"/>
          <w:lang w:val="tr-TR"/>
        </w:rPr>
        <w:t xml:space="preserve"> </w:t>
      </w:r>
      <w:r>
        <w:rPr>
          <w:rFonts w:cs="Simplified Arabic"/>
          <w:sz w:val="24"/>
          <w:sz w:val="24"/>
          <w:szCs w:val="24"/>
          <w:rtl w:val="true"/>
          <w:lang w:val="tr-TR"/>
        </w:rPr>
        <w:t>الْمُنَافِقِينَ</w:t>
      </w:r>
      <w:r>
        <w:rPr>
          <w:rFonts w:cs="Times New Roman"/>
          <w:sz w:val="24"/>
          <w:sz w:val="24"/>
          <w:szCs w:val="24"/>
          <w:rtl w:val="true"/>
          <w:lang w:val="tr-TR"/>
        </w:rPr>
        <w:t xml:space="preserve"> </w:t>
      </w:r>
      <w:r>
        <w:rPr>
          <w:rFonts w:cs="Simplified Arabic"/>
          <w:sz w:val="24"/>
          <w:sz w:val="24"/>
          <w:szCs w:val="24"/>
          <w:rtl w:val="true"/>
          <w:lang w:val="tr-TR"/>
        </w:rPr>
        <w:t>لاَ</w:t>
      </w:r>
      <w:r>
        <w:rPr>
          <w:rFonts w:cs="Times New Roman"/>
          <w:sz w:val="24"/>
          <w:sz w:val="24"/>
          <w:szCs w:val="24"/>
          <w:rtl w:val="true"/>
          <w:lang w:val="tr-TR"/>
        </w:rPr>
        <w:t xml:space="preserve"> </w:t>
      </w:r>
      <w:r>
        <w:rPr>
          <w:rFonts w:cs="Simplified Arabic"/>
          <w:sz w:val="24"/>
          <w:sz w:val="24"/>
          <w:szCs w:val="24"/>
          <w:rtl w:val="true"/>
          <w:lang w:val="tr-TR"/>
        </w:rPr>
        <w:t>يَعْلَمُ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İzzet, üstünlük Allah’ındır, Rasulü’nündür ve mü’minlerindir. Velâkin münâfıklar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unâfikûn 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212279469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1:00Z</dcterms:created>
  <dc:creator>---</dc:creator>
  <dc:description/>
  <cp:keywords/>
  <dc:language>en-US</dc:language>
  <cp:lastModifiedBy>---</cp:lastModifiedBy>
  <cp:lastPrinted>2006-09-29T00:27:00Z</cp:lastPrinted>
  <dcterms:modified xsi:type="dcterms:W3CDTF">2006-09-28T22:32:00Z</dcterms:modified>
  <cp:revision>8</cp:revision>
  <dc:subject/>
  <dc:title>Yaklaşık 85 Hicrî yıl önce, 28 Raceb 1342 el-muvâfık 3 Mart 1924 günü, İngilizlerin yardımı ile Hâin Mustafa Kemâl Hilâfet’i resmen ilgâ etti. Bu “büyük başarı”nın övüncüyle İngiliz Dışişleri Bakanı Lord Curson, 24 Temmuz 1924’te Lordlar Kamarası önünde şöyle diyordu: “Meselenin özü şu ki Türkiye artık yıkılmıştır ve asla yeniden ayağa kalkamayacaktır. Çünkü biz onun mânevî gücünü, Hilâfet’i ve İslam’ı yıktık.”</dc:title>
</cp:coreProperties>
</file>