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Lübnan’a Yönelik “İsrail” Saldırılarını ve Müslümanların Başındaki Yöneticilerin Hezîmetini İslâmâbâd, Ravalpindi, Lahor ve Karaçi’de Protesto 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30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übnan’a yönelik “İsrail” saldırılarına ve Müslümanların başındaki yöneticilerin uyuşuk tepkilerine karşı büyük protesto gösterileri düzenledi. Protestolar; Ravalpindi Babra Pazar’da, İslâmâbâd Karaçi Company’de, Lahor Nîla Gumbet’te ve Karaçi Târık Road’da yapıldı. Toplumun her kesiminden yüzlerce Müslüman bu protestolara katıld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araçi’deki Resmî Sözcü Vekîli Şehzâd Şeyh ile İslâmâbâd’daki Resmî Sözcü Vekîli ‘İmrân Yûsufzây’ın yanı sı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Umer Ca’ferî, Cuneyd Eslem, Sa’d Cigranvi ve Manzar ‘Azîz kalabalıklara seslendiler. Konuşmacılar, Müslümanların başındaki yöneticilerin acıklı tepkisinin bir kez daha bu yöneticilerin yalnızca Kâfirlerin “Ucuz Ajanları” olduklarını kanıtladığını vurguladılar. Dâima Batı’nın çıkarlarına hizmet eden İslam Konferansı Örgütü’nden [OIC] hiçbir olumlu tavır takınmasını beklemediğimizi söylediler. Bugün Lübnan’daki Müslümanların silahlara ve nizâmî ordulara ihtiyacı olduğu halde başımızdaki yöneticilerin “insânî yardım” göndermekle bizi avutmaya çalıştıklarını anlattılar. Konuşmacılar, Müslümanların kurtuluşunun ancak ve sadece, Müslümanlarca İslâmî Devlet’in, </w:t>
      </w:r>
      <w:r>
        <w:rPr>
          <w:rFonts w:cs="Book Antiqua" w:ascii="Book Antiqua" w:hAnsi="Book Antiqua"/>
          <w:b/>
          <w:bCs/>
          <w:sz w:val="22"/>
          <w:szCs w:val="22"/>
          <w:lang w:val="tr-TR"/>
        </w:rPr>
        <w:t>Hilâfet Devleti</w:t>
      </w:r>
      <w:r>
        <w:rPr>
          <w:rFonts w:cs="Book Antiqua" w:ascii="Book Antiqua" w:hAnsi="Book Antiqua"/>
          <w:sz w:val="22"/>
          <w:szCs w:val="22"/>
          <w:lang w:val="tr-TR"/>
        </w:rPr>
        <w:t>’nin yeniden kurulması ve Müslümanların tüm topraklarının birleştirilmesi halinde mümkün olabileceğini yinelediler. Gösterilerden sonra katılımcılar olaysız dağıldıla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97752340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10:00Z</dcterms:created>
  <dc:creator>---</dc:creator>
  <dc:description/>
  <cp:keywords/>
  <dc:language>en-US</dc:language>
  <cp:lastModifiedBy>---</cp:lastModifiedBy>
  <cp:lastPrinted>2005-11-27T12:00:00Z</cp:lastPrinted>
  <dcterms:modified xsi:type="dcterms:W3CDTF">2006-08-01T20:19:00Z</dcterms:modified>
  <cp:revision>3</cp:revision>
  <dc:subject/>
  <dc:title>Hizb-ut Tahrir, Lübnan’a Yönelik “İsrail” Saldırılarını ve Müslümanların Başındaki </dc:title>
</cp:coreProperties>
</file>