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4"/>
          <w:lang w:val="tr-TR"/>
        </w:rPr>
        <w:t>Hizb-ut Tahrir Üyesi Tâhir Sâduzây: Hilâfet Yeniden Kuruluncaya Dek İstirahat Yok!</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7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Kasım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apishâneden salıverilmesinden sonra düzenlediği basın toplantısında konuş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Tâhir Sâduzây, Hilâfet yeniden kuruluncaya dek Hizb’in diğer üyeleri gibi asla istirahat etmeyeceğine yemin etti. Kendisi Bâjur’da Amerikan saldırısı sonucu 83 mâsum Müslümanın şehîd edilmesini eleştiren beyânnâmeler dağıtırken İslâmâbâd polisi tarafından tutuklanmıştı. Polis kendisi hakkında bir 16-MPO dosyası açmıştı. Daha sonra mahkeme, âdlî sevk üzerine onu Adîlâ Hapishânesi’ne göndermişti. Fakat dün kefâlet bedelini ödendikten sonra serbest bırakıldı. Tâhir Sâduzây, telekom alanında uzman olup bilgisayar bilimleri dalında yüksek lisansını tamamlamıştır. Şu anda bir telekomünikasyon şirketinde mühendis olarak çalışmaktadır. </w:t>
      </w:r>
    </w:p>
    <w:p>
      <w:pPr>
        <w:pStyle w:val="Normal"/>
        <w:bidi w:val="0"/>
        <w:spacing w:before="60" w:after="60"/>
        <w:ind w:left="0" w:right="0" w:firstLine="284"/>
        <w:jc w:val="both"/>
        <w:rPr/>
      </w:pPr>
      <w:r>
        <w:rPr>
          <w:rFonts w:cs="Book Antiqua" w:ascii="Book Antiqua" w:hAnsi="Book Antiqua"/>
          <w:sz w:val="22"/>
          <w:szCs w:val="22"/>
          <w:lang w:val="tr-TR"/>
        </w:rPr>
        <w:t>Basın toplantısında konuşurken, “</w:t>
      </w:r>
      <w:r>
        <w:rPr>
          <w:rFonts w:cs="Book Antiqua" w:ascii="Book Antiqua" w:hAnsi="Book Antiqua"/>
          <w:i/>
          <w:iCs/>
          <w:sz w:val="22"/>
          <w:szCs w:val="22"/>
          <w:lang w:val="tr-TR"/>
        </w:rPr>
        <w:t>Mevcut Amerikan ajanı yöneticiler, Amerikalı efendilerine öylesine köleleştiler ki seçim kampanyasında Bush’u desteklemek için 83 mâsum Müslümanı kurban etmeye ve hatta saldırının sorumluluğu dahi üstlenmeye hazır hale geldiler</w:t>
      </w:r>
      <w:r>
        <w:rPr>
          <w:rFonts w:cs="Book Antiqua" w:ascii="Book Antiqua" w:hAnsi="Book Antiqua"/>
          <w:sz w:val="22"/>
          <w:szCs w:val="22"/>
          <w:lang w:val="tr-TR"/>
        </w:rPr>
        <w:t>” ifadelerini kullandı. Yine basın toplantısında, Müşerref’in hıyânetini ayrıntıları ile açıklayan ve Ümmet’i, bilhassa bu hâini fâsid nizâmı ile birlikte devirmeye muktedîr olan güç sahiplerine çağrıda bulunan beyannâmeler dağıttı. Son olarak Hilâfet’in yeniden kurulması için gereken her fedâkârlığı göstereceğine yemin etti.</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0:39:00Z</dcterms:created>
  <dc:creator>---</dc:creator>
  <dc:description/>
  <cp:keywords/>
  <dc:language>en-US</dc:language>
  <cp:lastModifiedBy>---</cp:lastModifiedBy>
  <cp:lastPrinted>2005-11-27T12:00:00Z</cp:lastPrinted>
  <dcterms:modified xsi:type="dcterms:W3CDTF">2006-11-30T16:37:00Z</dcterms:modified>
  <cp:revision>3</cp:revision>
  <dc:subject/>
  <dc:title>Hizb-ut Tahrir Üyesi Tâhir Sâduzây: Hilâfet Yeniden Kuruluncaya Dek İstirahat Yok!</dc:title>
</cp:coreProperties>
</file>