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3"/>
          <w:szCs w:val="23"/>
          <w:lang w:val="tr-TR"/>
        </w:rPr>
        <w:t>Bize, Terörist “İsrail” Varlığı’nı Kabullenmenin Kerâmetini “Göstermeye” Çalışanlar,</w:t>
      </w:r>
    </w:p>
    <w:p>
      <w:pPr>
        <w:pStyle w:val="Normal"/>
        <w:bidi w:val="0"/>
        <w:jc w:val="center"/>
        <w:rPr>
          <w:rFonts w:ascii="Book Antiqua" w:hAnsi="Book Antiqua" w:cs="Book Antiqua"/>
          <w:b/>
          <w:b/>
          <w:bCs/>
          <w:sz w:val="23"/>
          <w:szCs w:val="23"/>
          <w:lang w:val="tr-TR"/>
        </w:rPr>
      </w:pPr>
      <w:r>
        <w:rPr>
          <w:rFonts w:cs="Book Antiqua" w:ascii="Book Antiqua" w:hAnsi="Book Antiqua"/>
          <w:b/>
          <w:bCs/>
          <w:sz w:val="23"/>
          <w:szCs w:val="23"/>
          <w:lang w:val="tr-TR"/>
        </w:rPr>
        <w:t>Bugün Neden O “İsrail”in Füzeleri ve Bombaları ile Yüzleşmiyorlar?</w:t>
      </w:r>
    </w:p>
    <w:p>
      <w:pPr>
        <w:pStyle w:val="Normal"/>
        <w:bidi w:val="0"/>
        <w:jc w:val="right"/>
        <w:rPr/>
      </w:pPr>
      <w:r>
        <w:rPr>
          <w:rFonts w:cs="Book Antiqua" w:ascii="Book Antiqua" w:hAnsi="Book Antiqua"/>
          <w:color w:val="000000"/>
          <w:lang w:val="tr-TR"/>
        </w:rPr>
        <w:t xml:space="preserve">H. </w:t>
      </w:r>
      <w:r>
        <w:rPr>
          <w:rFonts w:cs="Book Antiqua" w:ascii="Book Antiqua" w:hAnsi="Book Antiqua"/>
        </w:rPr>
        <w:t xml:space="preserve">25 Cumâde’l Âhira </w:t>
      </w:r>
      <w:r>
        <w:rPr>
          <w:rFonts w:cs="Book Antiqua" w:ascii="Book Antiqua" w:hAnsi="Book Antiqua"/>
          <w:color w:val="000000"/>
          <w:lang w:val="tr-TR"/>
        </w:rPr>
        <w:t>1427</w:t>
      </w:r>
    </w:p>
    <w:p>
      <w:pPr>
        <w:pStyle w:val="Normal"/>
        <w:bidi w:val="0"/>
        <w:jc w:val="right"/>
        <w:rPr/>
      </w:pPr>
      <w:r>
        <w:rPr>
          <w:rFonts w:cs="Book Antiqua" w:ascii="Book Antiqua" w:hAnsi="Book Antiqua"/>
          <w:color w:val="000000"/>
          <w:lang w:val="tr-TR"/>
        </w:rPr>
        <w:t>M. 21 Temmuz 2006</w:t>
      </w:r>
    </w:p>
    <w:p>
      <w:pPr>
        <w:pStyle w:val="Normal"/>
        <w:bidi w:val="0"/>
        <w:spacing w:before="60" w:after="60"/>
        <w:ind w:left="0" w:right="0" w:firstLine="284"/>
        <w:jc w:val="both"/>
        <w:rPr/>
      </w:pPr>
      <w:r>
        <w:rPr>
          <w:rFonts w:cs="Book Antiqua" w:ascii="Book Antiqua" w:hAnsi="Book Antiqua"/>
          <w:sz w:val="21"/>
          <w:szCs w:val="21"/>
          <w:lang w:val="tr-TR"/>
        </w:rPr>
        <w:t xml:space="preserve">Pakistan Devlet Başkanı Pervez Müşerref ve Dışişleri Bakanı Hurşit Kasurî, bu yabânî Yahudiler ile barış ninlileri çığırırken, o “İsrail”in füzeleri ve bombaları ile yüzleşmeye neden yanaşmamaktadırlar? Batı’nın ğayri-meşru veledi “İsrail”, yeni bir dizi alenî barbarlık operasyonu başlattı. Laf yapmanın değil, bilakis derhal harekete geçmenin zamanı iken bu hâin yöneticiler dona kalmaktadırlar. Pakistan Müslümanlarına, “İsrail”i kabullenmenin güzelliklerini göstermek için çırpınan o “arabulucu” ve bozguncu diplomatlar şimdi hangi deliğe gizlendiler?! Şu ana kadar başta çocuklar, kadınlar ve yaşlılar olmak üzere üç yüzden fazla Lübnanlı Müslüman şehîd edildiği halde, “barış” ve “sevgi” ile zehirlenenler, Müslümanların parçalanmış cesetlerini izlemeye neden tahammül etmektedirler?! </w:t>
      </w:r>
      <w:r>
        <w:rPr>
          <w:rFonts w:cs="Book Antiqua" w:ascii="Book Antiqua" w:hAnsi="Book Antiqua"/>
          <w:b/>
          <w:bCs/>
          <w:sz w:val="21"/>
          <w:szCs w:val="21"/>
          <w:lang w:val="tr-TR"/>
        </w:rPr>
        <w:t xml:space="preserve">Ey Müslümanların Orduları! </w:t>
      </w:r>
      <w:r>
        <w:rPr>
          <w:rFonts w:cs="Book Antiqua" w:ascii="Book Antiqua" w:hAnsi="Book Antiqua"/>
          <w:sz w:val="21"/>
          <w:szCs w:val="21"/>
          <w:lang w:val="tr-TR"/>
        </w:rPr>
        <w:t>Ümmetin tüm bakışları, Müslümanların toprakları üzerindeki Silahlı Kuvvetler karargâhları üzerindedir. Tüm gözler üzerinizde!.. Yaptığınız eğitimlerin, öğrendiğiniz taktiklerin ve kazandığınız deneyimlerin hakkını verip mahâretlerinizi sergilemenin zamanı gelmedi mi? Geçmişin izzetini canlandırmanın vakti gelmedi mi? O zamanlar Müslümanların orduları, tek bir Müslüman hanımın incitilmesine dahi tahammül edemeyip harekete geçiyorlardı. O halde, yüzlerce Müslümanın şehîd edildiği, binlercesinin pak kanlarının akıtıldığı bugün nasıl olur?! İzzetin, şerefin ve heybetin muhâfızları olan sizler için bir an önce ayağa kalkıp ğayri-meşru Yahudi varlığını tümüyle ortadan kaldırmanın zamanı değil midir artık?</w:t>
      </w:r>
    </w:p>
    <w:p>
      <w:pPr>
        <w:pStyle w:val="Normal"/>
        <w:bidi w:val="0"/>
        <w:spacing w:before="60" w:after="6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Müslüman Ümmetin ordularına hatırlatmak istemektedir ki artık had son haddir, ölçü kaçmış, bardak taşmıştır. Yine de başınızdaki yöneticiler; kötürüm kalmış, acı çeken felçli bir ceset gibi duygusuz ve hareketsiz olmuştur. Arap Dışişleri Bakanları toplantısından sonra konuşan Arap Birliği Genel Sekreteri ‘Amr Mûsâ şöyle dedi: “Ne olacağını bana sormayın!” Devlet Başkanı Müşerref ile Başbakan Şevket ‘Azîz’e gelince; onlar da alenen güçlü bir diplomatik tutum almaya bile tenezzül etmemişlerdir. </w:t>
      </w:r>
      <w:r>
        <w:rPr>
          <w:rFonts w:cs="Book Antiqua" w:ascii="Book Antiqua" w:hAnsi="Book Antiqua"/>
          <w:b/>
          <w:bCs/>
          <w:sz w:val="21"/>
          <w:szCs w:val="21"/>
          <w:lang w:val="tr-TR"/>
        </w:rPr>
        <w:t>Ey Ordular!</w:t>
      </w:r>
      <w:r>
        <w:rPr>
          <w:rFonts w:cs="Book Antiqua" w:ascii="Book Antiqua" w:hAnsi="Book Antiqua"/>
          <w:sz w:val="21"/>
          <w:szCs w:val="21"/>
          <w:lang w:val="tr-TR"/>
        </w:rPr>
        <w:t xml:space="preserve"> Yöneticilerin “İsrail”in gücüne dâir saptırmalarına aldanmayın! Bu Yahudiler, Zerkûm [Ğarkad] ağacının arkasına gizlenmekten başka kaçacak delik bulamayacaklardır. Daha dün bir gerilla birliği, Lübnan’ın 35 fit içlerine ilk kez giren bir “İsrail” tankını Lübnan’da havaya uçurdu. Bunun üzerine yahudi varlığı kara saldırısını sürdürmeye cesâret edemeyip geri çekildi. Yine stealth [anti-radar] teknolojisine sahip en modern Yahudi donanma gemisi daha önce tahrip edildi. Öyleyse sizin, donanması ve hava kuvvetleri olmayan bir gerilla birliği kadar bile gücünüz yok mu? </w:t>
      </w:r>
      <w:r>
        <w:rPr>
          <w:rFonts w:cs="Book Antiqua" w:ascii="Book Antiqua" w:hAnsi="Book Antiqua"/>
          <w:b/>
          <w:bCs/>
          <w:sz w:val="21"/>
          <w:szCs w:val="21"/>
          <w:lang w:val="tr-TR"/>
        </w:rPr>
        <w:t xml:space="preserve">Ve Siz, Ey Hayâsız Yöneticiler! </w:t>
      </w:r>
      <w:r>
        <w:rPr>
          <w:rFonts w:cs="Book Antiqua" w:ascii="Book Antiqua" w:hAnsi="Book Antiqua"/>
          <w:sz w:val="21"/>
          <w:szCs w:val="21"/>
          <w:lang w:val="tr-TR"/>
        </w:rPr>
        <w:t>Hiç şüphesiz Ümmet çok yakında kökünüzü kurutacak ve hıyânetinizin bedeli olarak sizi zillet ve meskenet çukurlarına atacaktır. Uzun süre dayanan sabır taşı artık çatlamak üzeredir. Şimdi zaman ipinizi çekme zamanıdı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 xml:space="preserve"> </w:t>
      <w:tab/>
    </w:r>
    <w:r>
      <w:rPr>
        <w:rFonts w:cs="Book Antiqua" w:ascii="Book Antiqua" w:hAnsi="Book Antiqua"/>
        <w:sz w:val="22"/>
        <w:szCs w:val="22"/>
      </w:rPr>
      <w:t>Faks:</w:t>
    </w:r>
    <w:r>
      <w:rPr>
        <w:rFonts w:cs="Book Antiqua" w:ascii="Book Antiqua" w:hAnsi="Book Antiqua"/>
        <w:sz w:val="20"/>
        <w:szCs w:val="20"/>
      </w:rPr>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52:00Z</dcterms:created>
  <dc:creator>---</dc:creator>
  <dc:description/>
  <cp:keywords/>
  <dc:language>en-US</dc:language>
  <cp:lastModifiedBy>---</cp:lastModifiedBy>
  <cp:lastPrinted>2005-11-27T12:00:00Z</cp:lastPrinted>
  <dcterms:modified xsi:type="dcterms:W3CDTF">2006-08-01T20:19:00Z</dcterms:modified>
  <cp:revision>3</cp:revision>
  <dc:subject/>
  <dc:title>Bize, Terörist “İsrail” Varlığı’nı Kabullenmenin Kerâmetini “Göstermeye” Çalışanlar</dc:title>
</cp:coreProperties>
</file>