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 Tahran’da Düzenlenen “</w:t>
      </w:r>
      <w:r>
        <w:rPr>
          <w:rFonts w:cs="Book Antiqua" w:ascii="Book Antiqua" w:hAnsi="Book Antiqua"/>
          <w:b/>
          <w:bCs/>
          <w:i/>
          <w:iCs/>
          <w:sz w:val="22"/>
          <w:szCs w:val="22"/>
          <w:lang w:val="tr-TR"/>
        </w:rPr>
        <w:t>Uluslararası Kudüs Konferansı</w:t>
      </w:r>
      <w:r>
        <w:rPr>
          <w:rFonts w:cs="Book Antiqua" w:ascii="Book Antiqua" w:hAnsi="Book Antiqua"/>
          <w:b/>
          <w:bCs/>
          <w:sz w:val="22"/>
          <w:szCs w:val="22"/>
          <w:lang w:val="tr-TR"/>
        </w:rPr>
        <w:t>” ile Bağlantı Kurmak İçin Aralarında Pakistan’ın da Bulunduğu Dünya Çapında İran Büyükelçiliklerine Heyetler Gönderdi</w:t>
      </w:r>
    </w:p>
    <w:p>
      <w:pPr>
        <w:pStyle w:val="Normal"/>
        <w:bidi w:val="0"/>
        <w:jc w:val="both"/>
        <w:rPr>
          <w:rFonts w:ascii="Book Antiqua" w:hAnsi="Book Antiqua" w:cs="Book Antiqua"/>
          <w:b/>
          <w:b/>
          <w:bCs/>
          <w:color w:val="000000"/>
          <w:sz w:val="14"/>
          <w:szCs w:val="14"/>
          <w:lang w:val="tr-TR"/>
        </w:rPr>
      </w:pPr>
      <w:r>
        <w:rPr>
          <w:rFonts w:cs="Book Antiqua" w:ascii="Book Antiqua" w:hAnsi="Book Antiqua"/>
          <w:b/>
          <w:bCs/>
          <w:color w:val="000000"/>
          <w:sz w:val="14"/>
          <w:szCs w:val="14"/>
          <w:lang w:val="tr-TR"/>
        </w:rPr>
      </w:r>
    </w:p>
    <w:p>
      <w:pPr>
        <w:pStyle w:val="Normal"/>
        <w:bidi w:val="0"/>
        <w:jc w:val="right"/>
        <w:rPr/>
      </w:pPr>
      <w:r>
        <w:rPr>
          <w:rFonts w:cs="Book Antiqua" w:ascii="Book Antiqua" w:hAnsi="Book Antiqua"/>
          <w:color w:val="000000"/>
          <w:lang w:val="tr-TR"/>
        </w:rPr>
        <w:t>H. 20 Rabi’-ul Evvel 1427</w:t>
      </w:r>
    </w:p>
    <w:p>
      <w:pPr>
        <w:pStyle w:val="Normal"/>
        <w:bidi w:val="0"/>
        <w:jc w:val="right"/>
        <w:rPr/>
      </w:pPr>
      <w:r>
        <w:rPr>
          <w:rFonts w:cs="Book Antiqua" w:ascii="Book Antiqua" w:hAnsi="Book Antiqua"/>
          <w:color w:val="000000"/>
          <w:lang w:val="tr-TR"/>
        </w:rPr>
        <w:t>M. 18 Nisan 2006</w:t>
      </w:r>
    </w:p>
    <w:p>
      <w:pPr>
        <w:pStyle w:val="Normal"/>
        <w:tabs>
          <w:tab w:val="clear" w:pos="709"/>
          <w:tab w:val="left" w:pos="3855" w:leader="none"/>
        </w:tabs>
        <w:bidi w:val="0"/>
        <w:spacing w:before="144" w:after="144"/>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14-16 Nisan’da Tahran’da düzenlenen “Uluslararası Kudüs Konferansı”na hitâben bir Açık Mektup yayınladı. Üstelik bugün ve dün, aralarında Pakistan’ı da bulunduğu çeşitli ülkeler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yerel liderlikleri, İran büyükelçilikleri ve konsolosluklarına aynı mektubu teslim ettiler. Aynı zamanda heyetler, İranlı diplomatlar ile Filistin meselesinin önemini ayrıntılarıyla tartıştılar. Daha da ötesi Ümmetin yalnızca </w:t>
      </w:r>
      <w:r>
        <w:rPr>
          <w:rFonts w:cs="Book Antiqua" w:ascii="Book Antiqua" w:hAnsi="Book Antiqua"/>
          <w:b/>
          <w:bCs/>
          <w:sz w:val="22"/>
          <w:szCs w:val="22"/>
          <w:lang w:val="tr-TR"/>
        </w:rPr>
        <w:t>Hilâfet</w:t>
      </w:r>
      <w:r>
        <w:rPr>
          <w:rFonts w:cs="Book Antiqua" w:ascii="Book Antiqua" w:hAnsi="Book Antiqua"/>
          <w:sz w:val="22"/>
          <w:szCs w:val="22"/>
          <w:lang w:val="tr-TR"/>
        </w:rPr>
        <w:t>’in kurulmasıyla birleşebileceğini vurguladılar. Teymur Butt başkanlığındaki heyet, İslâmâbâd’da üst düzey bir diplomat ile görüşüp İran Büyükelçisi için mektubu kendisine teslim etti. Dr. ‘Abdul Vecîd başkanlığındaki üç kişilik heyet ise Lahor’da, İran Kültür Merkezi’nin Müdürü ve Başdanışmanı’na mektubu teslim etti. Kezâ Şehzâd Şeyh de Karaçi’de mektubu İranlı diplomatlara teslim eden heyete başkanlık etti.</w:t>
      </w:r>
    </w:p>
    <w:p>
      <w:pPr>
        <w:pStyle w:val="Normal"/>
        <w:tabs>
          <w:tab w:val="clear" w:pos="709"/>
          <w:tab w:val="left" w:pos="3855" w:leader="none"/>
        </w:tabs>
        <w:bidi w:val="0"/>
        <w:spacing w:before="144" w:after="144"/>
        <w:ind w:left="0" w:right="0" w:firstLine="284"/>
        <w:jc w:val="both"/>
        <w:rPr/>
      </w:pPr>
      <w:r>
        <w:rPr>
          <w:rFonts w:cs="Book Antiqua" w:ascii="Book Antiqua" w:hAnsi="Book Antiqua"/>
          <w:sz w:val="22"/>
          <w:szCs w:val="22"/>
          <w:lang w:val="tr-TR"/>
        </w:rPr>
        <w:t xml:space="preserve">Bu açık mektupt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Küresel Liderliği, konferans organizatörlerine izâhâtta bulunduğu gibi, Ümmet’e de bu meselenin yalnızca Kudüs’ün veya 1967 Savaşı sırasında işgâl edilmiş bölgelerin kurtarılması meselesi olmadığını, bilakis Müslümanların tüm Filistin’i kurtarmak istediğini açıkladı. Sömürgeci Kâfirlerin, Birleşmiş Milletler kararları ile “İsrail”i tanınır hale getirmeyi amaçladığını, yine bunun için “İsrail” varlığının bekâsı têmin etmek maksadıyla Müslümanların bölgedeki yöneticileriyle ikili anlaşmalar imzalattığını, Müslümanların başındaki bu yöneticilerin sahte savaşlar ve hezîmetler yoluyla Yahudi varlığını ödüllendirdiklerini ve ona aslında hiç sahip ve lâyık olmadığı güçlü bir imaj kazandırdıklarını beyân ett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rdularını harekete geçirerek Cihâdı başlattıkları takdirde, bir bütün olarak Ümmetin bu yahudi varlığını yok etmeye kesinlikle muktedir olduğunu da vurguladı. Müslümanların buna muktedir olmadığını, zayıf olduğunu düşünenlerin, en azından Yahudi varlığını tanıyarak Filistin meselesini külliyen gömmemeleri ve bu meseleyi kökünden çözecek olan gelecek nesillere hakkıyla bırakmaları gerektiğini belirtti. Zîra bugün değilse yarın Ümmet mutlaka tek bir </w:t>
      </w:r>
      <w:r>
        <w:rPr>
          <w:rFonts w:cs="Book Antiqua" w:ascii="Book Antiqua" w:hAnsi="Book Antiqua"/>
          <w:b/>
          <w:bCs/>
          <w:sz w:val="22"/>
          <w:szCs w:val="22"/>
          <w:lang w:val="tr-TR"/>
        </w:rPr>
        <w:t>Halîfe</w:t>
      </w:r>
      <w:r>
        <w:rPr>
          <w:rFonts w:cs="Book Antiqua" w:ascii="Book Antiqua" w:hAnsi="Book Antiqua"/>
          <w:sz w:val="22"/>
          <w:szCs w:val="22"/>
          <w:lang w:val="tr-TR"/>
        </w:rPr>
        <w:t xml:space="preserve"> liderliğinde birleşecek ve Müslümanları aşağılayan bu Yahudi varlığını yeryüzünden silip atacaktır, İnşâAllah…</w:t>
      </w:r>
    </w:p>
    <w:sectPr>
      <w:headerReference w:type="even" r:id="rId2"/>
      <w:headerReference w:type="default" r:id="rId3"/>
      <w:footerReference w:type="even" r:id="rId4"/>
      <w:footerReference w:type="default" r:id="rId5"/>
      <w:type w:val="nextPage"/>
      <w:pgSz w:w="11906" w:h="16838"/>
      <w:pgMar w:left="737" w:right="737"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7.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58427046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turkiye-vilayeti.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23:46:00Z</dcterms:created>
  <dc:creator>---</dc:creator>
  <dc:description/>
  <dc:language>en-US</dc:language>
  <cp:lastModifiedBy>---</cp:lastModifiedBy>
  <cp:lastPrinted>2006-05-01T23:15:00Z</cp:lastPrinted>
  <dcterms:modified xsi:type="dcterms:W3CDTF">2006-05-01T21:16:00Z</dcterms:modified>
  <cp:revision>5</cp:revision>
  <dc:subject/>
  <dc:title>Hizb-ut Tahrir, Tahran’da Düzenlenen “Uluslararası Kudüs Konferansı” ile Bağlantı Kurmak İçin Aralarında Pakistan’ın da Bulunduğu Dünya Çapında İran Büyükelçiliklerine Heyetler Gönderdi</dc:title>
</cp:coreProperties>
</file>