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İslam Konferansı Örgütü Ağırlığın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slüman Ümmet Yerine Birleşmiş Milletler’e Veriyo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alezya’nın başkenti Kuala Lumpur’da 3 Ağustos günü olağanüstü toplanan Hâinler toplantısı, yeni bir şerden, yeni bir haylazlıktan ve yeni bir teslimiyetten başka hiçbir şey getirmedi. Bu toplantı, Müslümanların başındaki yöneticilerinin aşağılık hıyânetlerini ortaya koyan bir diğer kanıt idi. Zîra Lübnan’daki Müslümanları korumak üzere orduları göndereceklerini duyurmak yerine, bu sömürgecilerin ajanları, Tâğut’un güçlenmesine, Birleşmiş Milletler’e çağrıda bulunup Müslümanların birliklerinin BM liderliğinde gönderilmesini önerdiler. Daha da ötesi sözde devletlerarası toplumu ve BM Güvenlik Konseyi’ni Lübnan krizini çözmeye dâvet ettiler. Mâdem Birleşmiş Milletler ve devletlerarası toplum, Müslümanların sorunlarını çözmekten sorumludur, o halde Arap Birliği veya İslam Konferansı ne işe yarıyor? Hangi maksatla, neye hizmet ediyor? Bu yöneticiler bilmiyorlar mı ki sorunu çözmesini istedikleri mercîler, bu sorunları ortaya çıkaranların ta kendileridir?! Bu yöneticiler Birleşmiş Milletler’in kimin kuklası olduğunu bilmiyorlar mı?</w:t>
      </w:r>
    </w:p>
    <w:p>
      <w:pPr>
        <w:pStyle w:val="Normal"/>
        <w:bidi w:val="0"/>
        <w:spacing w:before="60" w:after="60"/>
        <w:ind w:left="0" w:right="0" w:firstLine="284"/>
        <w:jc w:val="both"/>
        <w:rPr/>
      </w:pPr>
      <w:r>
        <w:rPr>
          <w:rFonts w:cs="Book Antiqua" w:ascii="Book Antiqua" w:hAnsi="Book Antiqua"/>
          <w:sz w:val="22"/>
          <w:szCs w:val="22"/>
          <w:lang w:val="tr-TR"/>
        </w:rPr>
        <w:t xml:space="preserve">Gerçekte tüm bunlar, Müslümanların kanlarını heder ederek Sömürgecilerin hedeflerine ulaşmalarını sağlamak için mevcutturlar. Birleşmiş Milletler’in onayı olmadan asker göndermeme gerekçesine gelince; soralım bakalım, “İsrail”, birliklerini Lübnan’a göndermeden önce Birleşmiş Milletler’den onay mı almış? Amerika, Irak’a savaş açmadan önce Birleşmiş Milletler Güvenlik Konseyi’nin beşlisinden onay mı almış? Değilse, daha ne diye Müslümanların başındaki yönetimler, Müslümanları yabancı düşman saldırısından korumak üzere Lübnan’a asker gönderemiyormuş? Bir Müslüman, Yaratıcısı ola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irlerine sımsıkı sarıldıktan sonra, bir yaratılmıştan, hele bir Tâğut’tan veya bir Kâfir’den herhangi bir izne veya onaya ne diye muhtaç olsu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Kur’an-il Kerîm’d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اتِ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سْتَضْعَفِ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جَ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نِّسَ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وِلْدَ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رْ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لُ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يرًا</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Size ne oluyor da Allah yolunda ve “</w:t>
      </w:r>
      <w:r>
        <w:rPr>
          <w:rFonts w:cs="Book Antiqua" w:ascii="Book Antiqua" w:hAnsi="Book Antiqua"/>
          <w:b/>
          <w:bCs/>
          <w:i/>
          <w:iCs/>
          <w:sz w:val="22"/>
          <w:szCs w:val="22"/>
          <w:lang w:val="tr-TR"/>
        </w:rPr>
        <w:t>Rabbimiz! Bizi halkı zâlim olan bu beldeden çıkar, bize katından bir velî, koruyucu gönder ve bize katından bir yardımcı gönder</w:t>
      </w:r>
      <w:r>
        <w:rPr>
          <w:rFonts w:cs="Book Antiqua" w:ascii="Book Antiqua" w:hAnsi="Book Antiqua"/>
          <w:b/>
          <w:bCs/>
          <w:sz w:val="22"/>
          <w:szCs w:val="22"/>
          <w:lang w:val="tr-TR"/>
        </w:rPr>
        <w:t>” diyen zavallı erkekler, kadınlar ve çocuklar uğrunda savaşmıyo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75]</w:t>
      </w:r>
    </w:p>
    <w:p>
      <w:pPr>
        <w:pStyle w:val="Normal"/>
        <w:bidi w:val="0"/>
        <w:spacing w:before="60" w:after="60"/>
        <w:ind w:left="0" w:right="0" w:firstLine="284"/>
        <w:jc w:val="both"/>
        <w:rPr/>
      </w:pPr>
      <w:r>
        <w:rPr>
          <w:rFonts w:cs="Book Antiqua" w:ascii="Book Antiqua" w:hAnsi="Book Antiqua"/>
          <w:color w:val="000000"/>
          <w:sz w:val="22"/>
          <w:szCs w:val="22"/>
          <w:lang w:val="tr-TR"/>
        </w:rPr>
        <w:t>Hakîkaten şu anda Ümmet, bu İslam Konferansı Örgütü’nün yalnızca Sömürgecilerin kararlarını “düşünmeden” onaylamak veya Müslümanların duygularını okşamak üzere toplandığının tümüyle farkına varmıştır. Bosna’da, Kosova’da, Filistin’de, Keşmir’de, Doğu Timor’da, Irak’ta ve Afganistan’da yaşanan trajediler sırasında, Ümmet bu örgütün hâince rolünü yakından gözlemlemiştir. Ümmet, bu yöneticilerinden her birinin kendi ülkelerinde, Sömürgecilerin çıkarlarını korumak üzere kendi halklarıyla mücâdele ettikleri gerçeğinden haberdârdır. O halde Müslüman Ümmet’in çıkarı için çalışan bir topluluk haline gelmeleri umulur mu hiç?</w:t>
      </w:r>
    </w:p>
    <w:p>
      <w:pPr>
        <w:pStyle w:val="Normal"/>
        <w:bidi w:val="0"/>
        <w:spacing w:before="60" w:after="60"/>
        <w:ind w:left="0" w:right="0" w:firstLine="284"/>
        <w:jc w:val="both"/>
        <w:rPr/>
      </w:pPr>
      <w:r>
        <w:rPr>
          <w:rFonts w:cs="Book Antiqua" w:ascii="Book Antiqua" w:hAnsi="Book Antiqua"/>
          <w:color w:val="000000"/>
          <w:sz w:val="22"/>
          <w:szCs w:val="22"/>
          <w:lang w:val="tr-TR"/>
        </w:rPr>
        <w:t>Onların toplantıların tek maksadı, Müslüman Ümmet içerisinde oluşan güçlü hissiyat birlikteliğini etkisiz hale getirmek ve sakinleşip suskun kalsınlar diye onlara boş ümitler aşılamaktır. Bu sebepten ötürü, İslam Konferansı Örgütü’nün son bildirisi, Ümmet için pek de şaşırtıcı değildi. Nitekim bugün bu ajan yöneticiler, Sömürgecileri Müslüman Ümmet’ten korumaya yönelik bir kalkan olarak hareket etmektedirler. Üstelik Müslümanları, koordine ve organize bir Cihâd’dan da alıkoymaktadırlar. Dolayısıyla Ümmet, hakkıyla bir cehd ile Cihâd etme vâcibini yerine getirebilsin diye bu engel silip atmak ve Hilâfet’i kurmak, Ümmetin samimi evlatları ile güç sahipleri için boyunlarının borcudur.</w:t>
      </w:r>
    </w:p>
    <w:sectPr>
      <w:headerReference w:type="even" r:id="rId2"/>
      <w:headerReference w:type="default" r:id="rId3"/>
      <w:footerReference w:type="even" r:id="rId4"/>
      <w:footerReference w:type="default" r:id="rId5"/>
      <w:type w:val="nextPage"/>
      <w:pgSz w:w="11906" w:h="16838"/>
      <w:pgMar w:left="1247" w:right="1247" w:gutter="0" w:header="1134" w:top="1247" w:footer="10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10894900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 xml:space="preserve">www.hizb-ut-tahrir.com.pk / www.turkiye-vilayeti.org </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16"/>
        <w:u w:val="single"/>
        <w:lang w:val="tr-TR"/>
      </w:rPr>
      <w:t>www.hizb-ut-tahrir.org</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u w:val="single"/>
        <w:lang w:val="tr-TR"/>
      </w:rPr>
      <w:t>www.hizb-ut-tahrir.info</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06:00Z</dcterms:created>
  <dc:creator>---</dc:creator>
  <dc:description/>
  <cp:keywords/>
  <dc:language>en-US</dc:language>
  <cp:lastModifiedBy>---</cp:lastModifiedBy>
  <cp:lastPrinted>2005-11-27T12:00:00Z</cp:lastPrinted>
  <dcterms:modified xsi:type="dcterms:W3CDTF">2006-08-22T21:56:00Z</dcterms:modified>
  <cp:revision>3</cp:revision>
  <dc:subject/>
  <dc:title>İslam Konferansı Örgütü Ağırlığını</dc:title>
</cp:coreProperties>
</file>