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rPr>
        <w:t>Amerika, Pakistan ile Afganistan Arasında Sahte Bir Diplomatik Danışıklı Dövüş Sahneleyerek Bölgedeki Çıkarlarını Korumak İstiyor</w:t>
      </w:r>
    </w:p>
    <w:p>
      <w:pPr>
        <w:pStyle w:val="Normal"/>
        <w:bidi w:val="0"/>
        <w:jc w:val="right"/>
        <w:rPr/>
      </w:pPr>
      <w:r>
        <w:rPr>
          <w:rFonts w:cs="Book Antiqua" w:ascii="Book Antiqua" w:hAnsi="Book Antiqua"/>
          <w:color w:val="000000"/>
          <w:lang w:val="tr-TR"/>
        </w:rPr>
        <w:t>H. 07 Safer-ul Hayr 1427</w:t>
      </w:r>
    </w:p>
    <w:p>
      <w:pPr>
        <w:pStyle w:val="Normal"/>
        <w:bidi w:val="0"/>
        <w:jc w:val="right"/>
        <w:rPr/>
      </w:pPr>
      <w:r>
        <w:rPr>
          <w:rFonts w:cs="Book Antiqua" w:ascii="Book Antiqua" w:hAnsi="Book Antiqua"/>
          <w:color w:val="000000"/>
          <w:lang w:val="tr-TR"/>
        </w:rPr>
        <w:t>M. 06 Mart 2006</w:t>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1"/>
          <w:szCs w:val="21"/>
          <w:lang w:val="tr-TR"/>
        </w:rPr>
        <w:t>Pakistan ile Afganistan arasındaki diplomatik gerilim, sahnelenmiş diplomatik bir danışıklı dövüşten başka bir şey değildir. Kendi şahsî güvenliği için Amerikan kuvvetlerine sığıntı olan ve Kâbil dışında kendi “devletinde” herhangi bir yere kımıldamaya güç yetiremeyen Hamid Karzâî gibi bir adam nasıl olur da Pakistan gibi nükleer güce sahip bir devlete meydan okumaya cesaret edebilir? Bu hakikati kavramak için Irak gibi Afganistan’ın da tüm politikalarının ve yasalarının fiili olarak Amerikan Dışişleri Bakanlığı veya Savunma Bakanlığı tarafından belirlendiğini hatırlamaktan başka kanıta ihtiyaç yoktur. Üstelik Müşerref ve ona benzer birkaç ajan yüzünden Pakistan’ın kontrolü de Amerika’nın elindedir. Bu koşullar altında Pakistan-Afganistan gerilimi herhangi bir şekilde söz konusu olamaz. Bu sahte gerilimi fiilî olarak istismar eden Amerika, bölgede pek çok maksada ulaşmanın peşindedir.</w:t>
      </w:r>
    </w:p>
    <w:p>
      <w:pPr>
        <w:pStyle w:val="Normal"/>
        <w:tabs>
          <w:tab w:val="clear" w:pos="709"/>
          <w:tab w:val="left" w:pos="3855" w:leader="none"/>
        </w:tabs>
        <w:bidi w:val="0"/>
        <w:spacing w:before="60" w:after="60"/>
        <w:jc w:val="both"/>
        <w:rPr/>
      </w:pPr>
      <w:r>
        <w:rPr>
          <w:rFonts w:cs="Book Antiqua" w:ascii="Book Antiqua" w:hAnsi="Book Antiqua"/>
          <w:b/>
          <w:bCs/>
          <w:sz w:val="21"/>
          <w:szCs w:val="21"/>
          <w:lang w:val="tr-TR"/>
        </w:rPr>
        <w:t>Birincisi</w:t>
      </w:r>
      <w:r>
        <w:rPr>
          <w:rFonts w:cs="Book Antiqua" w:ascii="Book Antiqua" w:hAnsi="Book Antiqua"/>
          <w:sz w:val="21"/>
          <w:szCs w:val="21"/>
          <w:lang w:val="tr-TR"/>
        </w:rPr>
        <w:t xml:space="preserve">: Bu diplomatik danışıklı dövüşü kullanan Amerika, nüfuzunu ilerletmek isterken, başımızdaki yöneticiler de bu vesileyle halka, Amerika’nın bölgedeki varlığının barış ve istikrâr sağladığını göstermek istemektedirler. </w:t>
      </w:r>
      <w:r>
        <w:rPr>
          <w:rFonts w:cs="Book Antiqua" w:ascii="Book Antiqua" w:hAnsi="Book Antiqua"/>
          <w:b/>
          <w:bCs/>
          <w:sz w:val="21"/>
          <w:szCs w:val="21"/>
          <w:lang w:val="tr-TR"/>
        </w:rPr>
        <w:t>İkincisi</w:t>
      </w:r>
      <w:r>
        <w:rPr>
          <w:rFonts w:cs="Book Antiqua" w:ascii="Book Antiqua" w:hAnsi="Book Antiqua"/>
          <w:sz w:val="21"/>
          <w:szCs w:val="21"/>
          <w:lang w:val="tr-TR"/>
        </w:rPr>
        <w:t xml:space="preserve">: Âdî diplomatik çapraz ateşin bu türü ile Amerika, Müslüman Afgan kardeşlerine karşı Pakistanlıların kalplerine kin ve nefret tohumları ekmek istemektedir ki Afganistan’daki Cihâd’a verdikleri destek kesilebilsin! </w:t>
      </w:r>
      <w:r>
        <w:rPr>
          <w:rFonts w:cs="Book Antiqua" w:ascii="Book Antiqua" w:hAnsi="Book Antiqua"/>
          <w:b/>
          <w:bCs/>
          <w:sz w:val="21"/>
          <w:szCs w:val="21"/>
          <w:lang w:val="tr-TR"/>
        </w:rPr>
        <w:t>Üçüncüsü</w:t>
      </w:r>
      <w:r>
        <w:rPr>
          <w:rFonts w:cs="Book Antiqua" w:ascii="Book Antiqua" w:hAnsi="Book Antiqua"/>
          <w:sz w:val="21"/>
          <w:szCs w:val="21"/>
          <w:lang w:val="tr-TR"/>
        </w:rPr>
        <w:t xml:space="preserve">: Pakistan’ı Orta Asya’dan koparmak için Batı sınırlarını güvensiz hale getirmektedir ki Pakistan, Batı sınırları üzerinden bir blok oluşturarak Müslümanlar ile kaynaşamasın! Bilakis Doğu sınırlarına ağırlık vererek Hindu egemenliği altındaki bir bloğa dahil olmaya mecbur kalsın da böylece Çin’e karşı kullanılabilsin! </w:t>
      </w:r>
      <w:r>
        <w:rPr>
          <w:rFonts w:cs="Book Antiqua" w:ascii="Book Antiqua" w:hAnsi="Book Antiqua"/>
          <w:b/>
          <w:bCs/>
          <w:sz w:val="21"/>
          <w:szCs w:val="21"/>
          <w:lang w:val="tr-TR"/>
        </w:rPr>
        <w:t>Dördüncüsü</w:t>
      </w:r>
      <w:r>
        <w:rPr>
          <w:rFonts w:cs="Book Antiqua" w:ascii="Book Antiqua" w:hAnsi="Book Antiqua"/>
          <w:sz w:val="21"/>
          <w:szCs w:val="21"/>
          <w:lang w:val="tr-TR"/>
        </w:rPr>
        <w:t xml:space="preserve">: Şu anda Silahlı Kuvvetlerde, medyada ve siyâsî çevrelerde bulunan samimi unsurlara yönelik olarak da Müşerref bu sahte gerilimi, kendisine karşı kullanılan büyük bir baskı unsuru olarak resmedecektir ki kabileler kuşağında [Veziristan’da] kendi Müslüman kardeşlerimizi kitlesel katliama uğratmayı şiddetlendirebilsin! </w:t>
      </w:r>
    </w:p>
    <w:p>
      <w:pPr>
        <w:pStyle w:val="Kalip"/>
        <w:widowControl/>
        <w:bidi w:val="0"/>
        <w:ind w:firstLine="284"/>
        <w:jc w:val="both"/>
        <w:rPr/>
      </w:pPr>
      <w:r>
        <w:rPr>
          <w:rFonts w:cs="Book Antiqua" w:ascii="Book Antiqua" w:hAnsi="Book Antiqua"/>
          <w:sz w:val="21"/>
          <w:szCs w:val="21"/>
        </w:rPr>
        <w:t xml:space="preserve">Müslümanlar, bilhassa aralarındaki aydınlar ve samimi politikacılar, bu diplomatik dramanın ardındaki gerçek Amerikan maksadını ifşâ etmelidirler. Doğrusu es-Sâdık-ul Emîn </w:t>
      </w:r>
      <w:r>
        <w:rPr>
          <w:rFonts w:cs="Book Antiqua" w:ascii="Book Antiqua" w:hAnsi="Book Antiqua"/>
          <w:sz w:val="21"/>
          <w:szCs w:val="21"/>
          <w:vertAlign w:val="superscript"/>
        </w:rPr>
        <w:t>[SallAllahu ‘Aleyhi ve Sellem]</w:t>
      </w:r>
      <w:r>
        <w:rPr>
          <w:rFonts w:cs="Book Antiqua" w:ascii="Book Antiqua" w:hAnsi="Book Antiqua"/>
          <w:sz w:val="21"/>
          <w:szCs w:val="21"/>
        </w:rPr>
        <w:t xml:space="preserve"> meselenin hakikatini beyân etmiş, en büyük ihânetin yöneticilerin ihâneti olduğunu göstermiştir. Hakîkaten Amerikan ajanı Müşerref’i kökünden kaldırıp atmak ve </w:t>
      </w:r>
      <w:r>
        <w:rPr>
          <w:rFonts w:cs="Book Antiqua" w:ascii="Book Antiqua" w:hAnsi="Book Antiqua"/>
          <w:b/>
          <w:bCs/>
          <w:sz w:val="21"/>
          <w:szCs w:val="21"/>
        </w:rPr>
        <w:t>Nübüvvet Minhâcı üzere Râşidî Hilâfet</w:t>
      </w:r>
      <w:r>
        <w:rPr>
          <w:rFonts w:cs="Book Antiqua" w:ascii="Book Antiqua" w:hAnsi="Book Antiqua"/>
          <w:sz w:val="21"/>
          <w:szCs w:val="21"/>
        </w:rPr>
        <w:t>’i kurmak için vakit tam bu vakittir! İşte böylece Müslümanların servetleri, sömürgecilerin elleriyle yağmalanan bir ganimet olmaktan korunmuş olu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58507611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9:40:00Z</dcterms:created>
  <dc:creator>---</dc:creator>
  <dc:description/>
  <dc:language>en-US</dc:language>
  <cp:lastModifiedBy>---</cp:lastModifiedBy>
  <cp:lastPrinted>2005-11-27T12:00:00Z</cp:lastPrinted>
  <dcterms:modified xsi:type="dcterms:W3CDTF">2006-03-28T11:21:00Z</dcterms:modified>
  <cp:revision>5</cp:revision>
  <dc:subject/>
  <dc:title>Amerika, Pakistan ile Afganistan Arasında Sahte Bir Diplomatik Danışıklı Dövüş Sahneleyerek Bölgedeki Çıkarlarını Korumak İstiyor..</dc:title>
</cp:coreProperties>
</file>