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2006–2007 Yılı Federal Bütçesi İslâmî Değil, Tamamen Lâik Bir Bütçedir!</w:t>
      </w:r>
    </w:p>
    <w:p>
      <w:pPr>
        <w:pStyle w:val="Normal"/>
        <w:bidi w:val="0"/>
        <w:jc w:val="right"/>
        <w:rPr/>
      </w:pPr>
      <w:r>
        <w:rPr>
          <w:rFonts w:cs="Book Antiqua" w:ascii="Book Antiqua" w:hAnsi="Book Antiqua"/>
          <w:color w:val="000000"/>
          <w:lang w:val="tr-TR"/>
        </w:rPr>
        <w:t>H. 12 Cumâde’l Ûlâ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8 Haziran 2006</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Mevcut Federal Bütçe, [öncekiler gibi] Kapitalizm ilkelerine dayalı tamamen lâik bir bütçedir ve Pakistan’ın lâik bir devlet olduğuna diğer bir delildir. Çünkü bu bütçe, İslâmî Şeriat’ten fışkıran ilgili şer’i hükümlere dayanmamaktadır. Dolayısıyla mevcut bazı hükümler dışında, bu bütçe bütünüyle haramlardan müteşekkildir. Örneğin satış vergisi, gelir vergisi, ticari ihrâcat ve ithâlata uygulanan gümrük vergileri, akaryakıt vergisi ve toprak vergisinin tamamı insanlara uygulanması câiz olmayan vergilerdir. Diğer taraftan iç ve dış kredilerden vergi ve fâizin alınması, petrol, doğalgaz ve madenlerin özelleştirilmesi tüm bunlar da haramdır. Bunlara ilâveten bu bütçe, İslam’ın belirlediği önceliklere de aykırıdır. İslam kalkınmaya teşvik etmiştir, ama fakirlerimizin sırtına binerek değil! Bundan ötürü ülkede fakirlik ve açlık olduğu zaman, insanların yiyecek ve temel ihtiyaçlarının giderilmesi, zorunlu olmayan kalkınma projelerinden çok daha önceliklidir. Örneğin, insanların mideleri boş bir halde yerden başka yatak, gökten başka bir yorgan bulamadıkları bir zamanda, onları görmezden gelip caddelerin ve parkların güzelleştirilmesi gibi projelere muazzam paraların harcaması câiz değildir. Devletin kendi istatistiklerine göre ülke halkının %24’ü yoksulluk sınırının yaşarken, kalkınma projelerine 415 milyar rupi harcamayı öngören bu bütçeyi devlet nasıl onaylayabilmektedir? Dahası 296 milyarlık bir meblağ -ki bu, Savunma Bakanlığı’na ayrılan bütçeden çok daha fazla bir meblağdır- devletin daha önce aldığı kredilerin fâizini kapatmak için ayrılmıştır. Oysa fâizli kredi almanın haramlılığından dolayı İslam ile hükmeden İslâmî Devlet’te böylesi fonlar harcanması söz konusu olamaz.</w:t>
      </w:r>
    </w:p>
    <w:p>
      <w:pPr>
        <w:pStyle w:val="Normal"/>
        <w:bidi w:val="0"/>
        <w:spacing w:before="60" w:after="60"/>
        <w:ind w:left="0" w:right="0" w:firstLine="284"/>
        <w:jc w:val="both"/>
        <w:rPr/>
      </w:pPr>
      <w:r>
        <w:rPr>
          <w:rFonts w:cs="Book Antiqua" w:ascii="Book Antiqua" w:hAnsi="Book Antiqua"/>
          <w:sz w:val="21"/>
          <w:szCs w:val="21"/>
          <w:lang w:val="tr-TR"/>
        </w:rPr>
        <w:t>Bütçede eğitim ve sağlık için fazla pay ayrılmasına gelince; bu, devletin Batı’dan ithal ettiği yeni eğitim müfredattan dolayıdır. Nitekim bu müfredat kız-erkek karışımı, kadın-erkek eşitliği, İslâmî terbiyenin ve Arap dili öğretiminin müfredattan kaldırılması gibi şer’i hükümlerle çatışan birçok fikirler içermektedir. Yine sağlık hizmetlerine ayrılan bütçedeki fazlalık ise, Müslümanları yok etmeyi ve zayıflatmayı hedefleyen sözde “Aile Planlaması”na gitmektedir! Şimdi durup üzerinde düşünülmesi gereken soru şudur: İnsanın temel ihtiyaçlarını karşılamaya ve lüks (ikincil) ihtiyaçlarına ulaşmasını mümkün kılmaya yönelik tafsîlî hükümler ile gelen İslam’ın, ekonomi, yönetim ve siyâset gibi önemli yönleri unutarak bu sınırda kaldığı düşünülebilir mi? Gerçekte İslam’daki Ekonomik Sistem, insanların maslahatlarına ve Zekâta özen ile sınırlı kalmamış, aksine daha da ötesi ticâret, para, şirket, vekâlet, mülkiyet, servet kaynakları ve ziraat arâzileri gibi ekonomik sistemin en ince detaylarını vahiy ile ortaya koymuştur. Bu bakımdan siyâsî partileri, hem İslam’ın Ekonomik Sistemi üzerinde çalışmaya araştırmaya, hem de lâik bütçeleri İslâmî bütçeye dönüştürecek Hilâfet’i kurmak için çalışmaya çağırıyoruz. Çünkü milyonları perişan eden bu mevcut bütçelerdir!</w:t>
      </w:r>
    </w:p>
    <w:sectPr>
      <w:headerReference w:type="even" r:id="rId2"/>
      <w:headerReference w:type="default" r:id="rId3"/>
      <w:footerReference w:type="even" r:id="rId4"/>
      <w:footerReference w:type="default" r:id="rId5"/>
      <w:type w:val="nextPage"/>
      <w:pgSz w:w="11906" w:h="16838"/>
      <w:pgMar w:left="709" w:right="709" w:gutter="0" w:header="1134" w:top="1190"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59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20279339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 E-mail: 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9:38:00Z</dcterms:created>
  <dc:creator>---</dc:creator>
  <dc:description/>
  <dc:language>en-US</dc:language>
  <cp:lastModifiedBy>---</cp:lastModifiedBy>
  <cp:lastPrinted>2005-11-27T12:00:00Z</cp:lastPrinted>
  <dcterms:modified xsi:type="dcterms:W3CDTF">2006-07-06T09:50:00Z</dcterms:modified>
  <cp:revision>3</cp:revision>
  <dc:subject/>
  <dc:title>2006–2007 Yılı Federal Bütçesi İslâmî Değil, Tamamen Lâik Bir Bütçedir!</dc:title>
</cp:coreProperties>
</file>