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pPr>
      <w:r>
        <w:rPr>
          <w:rFonts w:cs="Book Antiqua" w:ascii="Book Antiqua" w:hAnsi="Book Antiqua"/>
          <w:b/>
          <w:bCs/>
          <w:sz w:val="24"/>
          <w:szCs w:val="24"/>
          <w:lang w:val="tr-TR"/>
        </w:rPr>
        <w:t>Amerika, Pakistan’a Aleni Savaş Açmaya</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Ne Beş Sene Cesâret Edebilirdi, Önce Ne de Bugün Edebili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6 Ramazan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Eylül 2006</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rleşmiş Milletler’e her varışında olduğu gibi, Müşerref bu kez de efendisini desteklemeye olan düşkünlüğüne yeni inciler ekledi. Müşerref’in, Amerika’nın Pakistan’ı bombalamakla tehdit ettiği açıklaması, aslında hıyânetini, sözde baskı altında olmak bahanesiyle gizlemeye yönelik başarısız bir girişimdir. Gerçekte Amerika’nın Müşerref gibi hâinleri baskı altında tutmaya veya tehdit etmeye hiç de ihtiyacı yoktur. Aksine herhangi bir işin yapmaları için, onlarla basit bir telefon görüşmesi yapması veya bir tâlimat göndermesi fazlasıyla yeterlidir. Doğrusu bu sahte tehdit iddiası, ancak kamuoyunu yatıştırmak ve Müşerref’e Birleşik Devletler’i neden desteklediğine dair Ümmet’e sunacağı bir gerekçe oluşturmak içindir. Aradan beş yıl geçmiş iken, aynı kadîm sahte tehdit palavrasını yinelemenin nedeni, Müşerref’in Ümmet’e bugün bile Amerikan diktasına tâbi olmaya mecbur kaldığını göstermek istemesinden ibârettir. Eğer Kabîleler Arazisi’ndeki Müslüman kardeşlerimizi katletmeseydik ve Amerika’nın Afganistan’daki Haçlı Saldırısı’nı desteklemeyi reddetseydik, Amerika bizi Taş Devri’ne götürürdü, ha?! Demek ki Pakistan’ın Amerika’ya hizmet ve “dalkavukluk” etmeyi sürdürmesi daha iyi oldu, ha?! [Estağfirullah el-Azîm!]</w:t>
      </w:r>
    </w:p>
    <w:p>
      <w:pPr>
        <w:pStyle w:val="Normal"/>
        <w:bidi w:val="0"/>
        <w:spacing w:before="60" w:after="60"/>
        <w:ind w:left="0" w:right="0" w:firstLine="284"/>
        <w:jc w:val="both"/>
        <w:rPr/>
      </w:pPr>
      <w:r>
        <w:rPr>
          <w:rFonts w:cs="Book Antiqua" w:ascii="Book Antiqua" w:hAnsi="Book Antiqua"/>
          <w:sz w:val="22"/>
          <w:szCs w:val="22"/>
          <w:lang w:val="tr-TR"/>
        </w:rPr>
        <w:t>Gerçek şu ki Amerika, ne beş sene önce Pakistan’a bir savaş açma pozisyonundaydı, ne de bugün öyle bir cesârete sahiptir. “Sıcak tâkip” meselesine ilişkin olarak, yeşil bölgenin dışına bile çıkmaya cüret edemeyen Amerikalılarınki gibi korkak bir ordu, Pakistan sınırlarını koruyan tam donanımlı yüz bin askerlik Pakistan muhârip birliklerini aşarak Pakistan toprakları içerisinde bir operasyon yapmak için nasıl gelebilirdi ki? Elbette sadece Müşerref gibi hâinler, onların güvenliklerini garanti ettikleri zaman mümkün olabildi! “Müşerref’in hatırına” kendilerini fedâ etmeye hazır Pakistan birlikleri var olmasaydı Amerika, Pakistan toprakları içerisinde operasyonlar yapabilir miydi hiç?</w:t>
      </w:r>
    </w:p>
    <w:p>
      <w:pPr>
        <w:pStyle w:val="Normal"/>
        <w:bidi w:val="0"/>
        <w:spacing w:before="60" w:after="60"/>
        <w:ind w:left="0" w:right="0" w:firstLine="284"/>
        <w:jc w:val="both"/>
        <w:rPr/>
      </w:pPr>
      <w:r>
        <w:rPr>
          <w:rFonts w:cs="Book Antiqua" w:ascii="Book Antiqua" w:hAnsi="Book Antiqua"/>
          <w:sz w:val="22"/>
          <w:szCs w:val="22"/>
          <w:lang w:val="tr-TR"/>
        </w:rPr>
        <w:t xml:space="preserve">Amerika’nın gücü; çatışmalardan ve yaptırımlardan ötürü zaten oldukça kırılganlaşmış Afganistan ve Irak gibi zayıf devletlerde uğradığı hezîmetlerden kolaylıkla ölçülebilirdi. Üstelik Pakistan, Müslümanların en kuvvetli beldesidir ve tek Müslüman nükleer güçtür. Beş sene önce, Amerika’nın Basra Körfezi ve Orta Asya’daki üsleri, Pakistan füzeleri ve muhârip savaş uçakları için oldukça kolay bir hedef idi. Dahası, samimi bir liderlik altında olsaydı, Amerika’nın Pakistan’a herhangi bir saldırı düzenlemesi imkânsız olurdu. Öte yandan ileri teknoloji ile donatılmış, ama hayatlarını fedâ etmeye hazır olmayan askerleri bulunan bir güç, zaten cephânelikleri ile birlikte yok olmaya mahkûmdur. “İsrail”in Lübnan’a yönelik son askerî saldırılarında ve Amerikan askerlerinin Afganistan ve Irak’taki ölüm şekillerine zaten hep beraber şâhit olduk. Amerika’nın, Pakistan’ın sahip olduklarına oranla, çok daha fazla askerî imkânlara ve yeteneklere sahip olduğu doğrudur. Fakat Pakistan’ın Amerika’ya, Amerika’nın kendisine vereceğinden daha fazla zarar verme kapasitesine sahip olduğu da doğrudur. Bunun içindir ki Amerika, Pakistan’a saldırma yanlışını asla yapmazdı.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induların Amerika’nın tarafına geçip bizi arkadan vurabileceği vehmine gelince; soruyoruz: Nükleer savaştan ötürü Taş Devri’ne dönebilme pahasına, Hindistan ne diye, Pakistan’ın yıkımıyla maksimum kazanç sağlayabileceği yabancı bir savaşa kendisini karıştırsın ki? Ne diye kendisini, Doğu’daki düşmanı “Çin Halk Cumhuriyeti” için kolay ve zayıf bir av haline getirsin ki? Ayrıca böyle bir savaştan sonra, zayıflayacak Hindu devletinin birçok devletçiklere parçalanması pek de zaman almayac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Güç Dengesi” işte budur! Dolayısıyla ne Hindistan’ın ne de Amerika’nın, Pakistan’a savaş açmaya ne cüretleri ne de kuvvetleri vardır. Bu yanlışı yapsalar bile, askerî üsluplar ile Pakistan’a boyun büktürmeleri imkânsızdır. İşte Afganistan’da ve Irak’ta uğradıkları hezîmet ortadadır! Fakat Müşerref gibi ajan yöneticiler halkı yıldırmışlar ve yalnızca Afganistan’daki mâsum Müslümanların soykırımına karışmakla kalmamışlar, aynı zamanda Amerika’nın, Pakistan topraklarını ve hava sahasını -tek kurşun atmaksızın- kontrol etmesine imkân tanımışlardır. Oysa diğer taraftan Amerika, binlerce ton barut harcadığı bombalamalarına rağmen, ne Afganistan’a ne de Irak’a boyun büktürebil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Endişe edilen “Pakistan’ı Taş Devri’ne götürme” tehdidine gelince; bu tehdit şimdi mevcuttur. Amerika ve Hindistan, Pakistan’ı tamamen kontrol edebilme kapasitesine sahip olsalardı, Pakistan’a savaş açmak için bir an bile tereddüt etmezlerdi. O halde soru şudur: Ne hikmetle, düşmanımıza komşuluk gösteriyoruz? Nasıl bir askerî stratejidir ki bu, ülke içinde düşmanın FBI büroları açmasına ve hava üsleri kurmasına izin veriyoruz? Cevap basittir. Ajan bir yönetici, asla ve kat’a halkının çıkarlarını gözetmez, bilakis efendisinin çıkarlarını gözetir! Müşerref sayesinde Amerika, sadece Afganistan’ı ezip geçmedi, bilakis daha da ileri giderek ülke içine askerî birliklerini ve gizli servislerini yerleştirerek Pakistan’ı da köleleştirdi! Üstelik Afganlı Müslümanları “koruma” adı altında stratejik varlıkların satıldığı avâm tarafından bile artık kesin olarak anlaşılmıştır. Keşmir politikası, U-dönüşü ile sonuçlanmış, Cihâd “terörizm” olarak îlan edilmiştir. Ünlü nükleer bilimadamı ‘AbdulKâdir Hân tutuklanmış, KRL’nin kıdemli bilimadamı emekliliğe zorlanmıştır. Sadece bu kadar da değil! Amerika’nın tâlimatı üzerine, Müslümanların İslâmî kimliğini tümüyle değiştirmeye yönelik azgın bir kampanya başlatılmıştır. Eğitim müfredâtında değişim, sanal kültürün yayılımı, ılımlı imaj adına müstehcenliğin ve çıplaklığın desteklenmesi… bu bağlamdaki izlenen politikalardan yalnızca birkaçıdır. Pakistan topraklarının, Afganistan’ın bombalanması için asla kullanılamayacağını söyleyegelen halkın, Müşerref’in hıyânetini anlaması için başka hangi delile ihtiyacı vardır? Nitekim daha sonraları anlaşıldı ki Amerikan uçakları, Afganistan’daki Müslümanları bombalamak için Pakistan Hava Kuvvetleri’nin hava üslerinden 50.000+ sorti yapmış!</w:t>
      </w:r>
    </w:p>
    <w:p>
      <w:pPr>
        <w:pStyle w:val="Normal"/>
        <w:bidi w:val="0"/>
        <w:spacing w:before="60" w:after="60"/>
        <w:ind w:left="0" w:right="0" w:firstLine="284"/>
        <w:jc w:val="both"/>
        <w:rPr/>
      </w:pPr>
      <w:r>
        <w:rPr>
          <w:rFonts w:cs="Book Antiqua" w:ascii="Book Antiqua" w:hAnsi="Book Antiqua"/>
          <w:sz w:val="22"/>
          <w:szCs w:val="22"/>
          <w:lang w:val="tr-TR"/>
        </w:rPr>
        <w:t xml:space="preserve">Hiç şüphesiz bir Müslüman, zelîl ve hakir bir hayat sürmektense azîz ve şerefli bir ölümü tercih eder. Fakat bu İslâmî karakter, Müşerref gibi korkak ve hâin yöneticilerde ne gezer?! Onların tek derdi, koltuklarını korumak ve bir yalanlar demeti sayıp dökerek milyonlardan îmânını sattığını gizlemektir. Muhakkak ki bu hâin yöneticilerin günleri sayılıdır. İnşâAllah, çok yakında Ümmet, </w:t>
      </w:r>
      <w:r>
        <w:rPr>
          <w:rFonts w:cs="Book Antiqua" w:ascii="Book Antiqua" w:hAnsi="Book Antiqua"/>
          <w:b/>
          <w:bCs/>
          <w:sz w:val="22"/>
          <w:szCs w:val="22"/>
          <w:lang w:val="tr-TR"/>
        </w:rPr>
        <w:t>Hilâfet</w:t>
      </w:r>
      <w:r>
        <w:rPr>
          <w:rFonts w:cs="Book Antiqua" w:ascii="Book Antiqua" w:hAnsi="Book Antiqua"/>
          <w:sz w:val="22"/>
          <w:szCs w:val="22"/>
          <w:lang w:val="tr-TR"/>
        </w:rPr>
        <w:t>’i kurarak bu yöneticilerden kurtulacaktır. İşte o gün Mü’minler de Allah’ın Nusreti ile ferahlayacakl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77" w:right="1077" w:gutter="0" w:header="1134" w:top="1190" w:footer="10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67004522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6:22:00Z</dcterms:created>
  <dc:creator>---</dc:creator>
  <dc:description/>
  <cp:keywords/>
  <dc:language>en-US</dc:language>
  <cp:lastModifiedBy>---</cp:lastModifiedBy>
  <cp:lastPrinted>2005-11-27T12:00:00Z</cp:lastPrinted>
  <dcterms:modified xsi:type="dcterms:W3CDTF">2006-11-18T18:54:00Z</dcterms:modified>
  <cp:revision>7</cp:revision>
  <dc:subject/>
  <dc:title>Amerika, Pakistan’a Aleni Savaş Açmaya Ne Beş Sene Cesâret Edebilirdi, Önce Ne de Bugün Edebilir!</dc:title>
</cp:coreProperties>
</file>