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öneticiler, İşgâl Altındaki Keşmir’i Kurtaracaklarına Kuzey Arazilerini “Tartışmalı Bölge” Haline Getirmek İçin Bıkmadan-Usanmadan Çalışıyorla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16 Safer-ul Hayr 1427</w:t>
      </w:r>
    </w:p>
    <w:p>
      <w:pPr>
        <w:pStyle w:val="Normal"/>
        <w:bidi w:val="0"/>
        <w:jc w:val="right"/>
        <w:rPr/>
      </w:pPr>
      <w:r>
        <w:rPr>
          <w:rFonts w:cs="Book Antiqua" w:ascii="Book Antiqua" w:hAnsi="Book Antiqua"/>
          <w:color w:val="000000"/>
          <w:lang w:val="tr-TR"/>
        </w:rPr>
        <w:t>M. 15 Mart 2006</w:t>
      </w:r>
    </w:p>
    <w:p>
      <w:pPr>
        <w:pStyle w:val="Normal"/>
        <w:tabs>
          <w:tab w:val="clear" w:pos="709"/>
          <w:tab w:val="left" w:pos="3855" w:leader="none"/>
        </w:tabs>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Amerikan tâlimatlarına boyun eğen başımızdaki yöneticiler, Orta Asya’ya giden yolu tamamen Hindu nüfuzuna terk ettikleri gibi onun bölgedeki varlığını güçlendirmek için de bıkmadan-usanmadan çalışmaktadırlar. Müşerref Hükümeti yalnızca “</w:t>
      </w:r>
      <w:r>
        <w:rPr>
          <w:rFonts w:cs="Book Antiqua" w:ascii="Book Antiqua" w:hAnsi="Book Antiqua"/>
          <w:i/>
          <w:iCs/>
          <w:sz w:val="22"/>
          <w:szCs w:val="22"/>
          <w:lang w:val="tr-TR"/>
        </w:rPr>
        <w:t>Keşmir benay ga Pakistan!</w:t>
      </w:r>
      <w:r>
        <w:rPr>
          <w:rFonts w:cs="Book Antiqua" w:ascii="Book Antiqua" w:hAnsi="Book Antiqua"/>
          <w:sz w:val="22"/>
          <w:szCs w:val="22"/>
          <w:lang w:val="tr-TR"/>
        </w:rPr>
        <w:t>” [</w:t>
      </w:r>
      <w:r>
        <w:rPr>
          <w:rFonts w:cs="Book Antiqua" w:ascii="Book Antiqua" w:hAnsi="Book Antiqua"/>
          <w:i/>
          <w:iCs/>
          <w:sz w:val="22"/>
          <w:szCs w:val="22"/>
          <w:lang w:val="tr-TR"/>
        </w:rPr>
        <w:t>Keşmir, Pakistan olacak!</w:t>
      </w:r>
      <w:r>
        <w:rPr>
          <w:rFonts w:cs="Book Antiqua" w:ascii="Book Antiqua" w:hAnsi="Book Antiqua"/>
          <w:sz w:val="22"/>
          <w:szCs w:val="22"/>
          <w:lang w:val="tr-TR"/>
        </w:rPr>
        <w:t>] şiârını tümüyle iptal etmekle yetinmemekte, aynı zamanda Kuzey Arazileri’ni de sözde müzâkere masasında teslim etmeye hazırlanmaktadır. Nitekim Müşerref yaptığı son açıklamada bir kez daha bu konuya değinerek şöyle demiştir: “</w:t>
      </w:r>
      <w:r>
        <w:rPr>
          <w:rFonts w:cs="Book Antiqua" w:ascii="Book Antiqua" w:hAnsi="Book Antiqua"/>
          <w:i/>
          <w:iCs/>
          <w:sz w:val="22"/>
          <w:szCs w:val="22"/>
          <w:lang w:val="tr-TR"/>
        </w:rPr>
        <w:t>İlk olarak Keşmir’in bölgelerini tanımak zorundayız.</w:t>
      </w:r>
      <w:r>
        <w:rPr>
          <w:rFonts w:cs="Book Antiqua" w:ascii="Book Antiqua" w:hAnsi="Book Antiqua"/>
          <w:sz w:val="22"/>
          <w:szCs w:val="22"/>
          <w:lang w:val="tr-TR"/>
        </w:rPr>
        <w:t>” Elzem soru şudur: Aradan geçen elli yıldan sonra bu yöneticilerin Keşmir’in coğrafyası hakkında herhangi bir şüphesi mi var? Yine bu yöneticiler Kuzey Arazileri’nin tartışmalı bir bölge olduğu açıklamasını yaparlarken kimlerin çıkarlarına hizmet etmiş olmaktadırlar? Elbette Keşmir, Birleşik Devletler’in adamları ile yöneticilerin ortak kontrolü altında Hindu egemenliğinin, Azad-Keşmir ile Kuzey Arazileri’ne genişletilmesi istenmektedir. Dahası Kuzey Arazileri’nin Pakistan’dan ayrılması, Pakistan’ın Çin ile olan kara sınırları temasını da kesmiş olacaktır. Pakistan’ın üç savaşta çarpıştıktan sonra bile tartışmayı asla kabul etmediği bu araziler, şu sıralar “müzâkere masasında” tartışmalı îlan edilmektedir. Bu “barış süreci” yoluyla Müslümanlar, herhangi bir şey kazanmak şöyle dursun, hep kaybedeceklerdir.</w:t>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 xml:space="preserve">Muhakkak ki Ümmet şu anda kesin olarak kavramıştır ki Filistin’de, Keşmir’de ve Sudan’da sıkça kullanılan “müzâkereler” ve “barış süreci” gibi terimler, yalnızca yöneticilerin ihânetlerini gizleyen bir sis perdesidir. </w:t>
      </w:r>
      <w:r>
        <w:rPr>
          <w:rFonts w:cs="Book Antiqua" w:ascii="Book Antiqua" w:hAnsi="Book Antiqua"/>
          <w:sz w:val="22"/>
          <w:szCs w:val="22"/>
        </w:rPr>
        <w:t>Keşmir meselesinin tek çözümü, bu hâin yöneticilerden kurtularak tek bir Halîfe liderliğinde Cihâdı başlatmaktır. Şu Hind Yarımadası’nın bin yıllık târihi Hinduların, dillerin kelâmından çok topların gümbürtüsünden anladıklarına şâhittir.</w:t>
      </w:r>
    </w:p>
    <w:sectPr>
      <w:headerReference w:type="even" r:id="rId2"/>
      <w:headerReference w:type="default" r:id="rId3"/>
      <w:footerReference w:type="even" r:id="rId4"/>
      <w:footerReference w:type="default" r:id="rId5"/>
      <w:type w:val="nextPage"/>
      <w:pgSz w:w="11906" w:h="16838"/>
      <w:pgMar w:left="964" w:right="964"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66422891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41:00Z</dcterms:created>
  <dc:creator>---</dc:creator>
  <dc:description/>
  <dc:language>en-US</dc:language>
  <cp:lastModifiedBy>---</cp:lastModifiedBy>
  <cp:lastPrinted>2005-11-27T12:00:00Z</cp:lastPrinted>
  <dcterms:modified xsi:type="dcterms:W3CDTF">2006-03-29T15:54:00Z</dcterms:modified>
  <cp:revision>5</cp:revision>
  <dc:subject/>
  <dc:title>Yöneticiler, İşgâl Altındaki Keşmir’i Kurtaracaklarına Kuzey Arazilerini “Tartışmalı Bölge” Haline Getirmek İçin Bıkmadan-Usanmadan Çalışıyorlar!</dc:title>
</cp:coreProperties>
</file>