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AKP İhanet Zincirlerine Her Geçen Gün Yenilerini Ekliyor</w:t>
      </w:r>
    </w:p>
    <w:p>
      <w:pPr>
        <w:pStyle w:val="Normal"/>
        <w:bidi w:val="0"/>
        <w:jc w:val="left"/>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right"/>
        <w:rPr/>
      </w:pPr>
      <w:r>
        <w:rPr>
          <w:rFonts w:cs="Book Antiqua" w:ascii="Book Antiqua" w:hAnsi="Book Antiqua"/>
          <w:color w:val="000000"/>
          <w:lang w:val="tr-TR"/>
        </w:rPr>
        <w:t>H. 19 Şa’bân 1426</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Eylül 2005</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AKP Hükümeti yönetime geldiğinden bu yana, kâfir ABD ve Avrupa tarafından kendisine çizilmiş olan </w:t>
      </w:r>
      <w:r>
        <w:rPr>
          <w:rFonts w:cs="Book Antiqua" w:ascii="Book Antiqua" w:hAnsi="Book Antiqua"/>
          <w:b/>
          <w:color w:val="000000"/>
          <w:sz w:val="22"/>
          <w:szCs w:val="22"/>
          <w:lang w:val="tr-TR"/>
        </w:rPr>
        <w:t>“Yol Haritası”</w:t>
      </w:r>
      <w:r>
        <w:rPr>
          <w:rFonts w:cs="Book Antiqua" w:ascii="Book Antiqua" w:hAnsi="Book Antiqua"/>
          <w:color w:val="000000"/>
          <w:sz w:val="22"/>
          <w:szCs w:val="22"/>
          <w:lang w:val="tr-TR"/>
        </w:rPr>
        <w:t xml:space="preserve"> siyâseti ile çirkin ve şerir politikalarını bu Ümmet üzerinde infaz etmeye çalışmaktadır. Yaklaşık üç senedir iktidarda olmasına rağmen bu Ümmetin hiçbir derdine deva olamayan, problemlerine çözüm getiremeyen, hiçbir alanda kalkındıramayan ve iktidara gelmeden önce bu Ümmete vermiş olduğu sözlerin hiçbirisini yerine getirmeyen bir hükümet! Siyâsetinin ana temelini kâfir Amerika, Avrupa ve Yahudileri razı etme temeli üzerine kuran bir hükümet!</w:t>
      </w:r>
    </w:p>
    <w:p>
      <w:pPr>
        <w:pStyle w:val="Normal"/>
        <w:bidi w:val="0"/>
        <w:spacing w:before="60" w:after="60"/>
        <w:ind w:left="0" w:right="0" w:firstLine="284"/>
        <w:jc w:val="both"/>
        <w:rPr/>
      </w:pPr>
      <w:r>
        <w:rPr>
          <w:rFonts w:cs="Book Antiqua" w:ascii="Book Antiqua" w:hAnsi="Book Antiqua"/>
          <w:color w:val="000000"/>
          <w:sz w:val="22"/>
          <w:szCs w:val="22"/>
          <w:lang w:val="tr-TR"/>
        </w:rPr>
        <w:t>Yine sadece “Rabbimiz Allah’tır” diyerek insanları hayra çağıran, sâlih amel işleyen ve “Ben Müslümanlardanım” diyenlere karşı devletin tüm imkânlarını kullanan bir hükümet! Sırf Irak’taki Müslüman kardeşlerimizi katletsinler diye İncirlik Üssü’nü kâfir Amerika’ya açan ve bununla da yetinmeyip oradaki Müslüman kardeşlerimizi daha fazla katletsinler diye İskenderun Limanı’nı kâfirlerin hizmetine sunan bir hükümet! Hilafet’e davet eden samimi dâvet adamlarına karşı aslan kesilip de laikler ve kâfirler karşısında süt dökmüş kedi gibi olan bir hükümet! Ümmetin, Kıbrıs, Kuzey Irak, Ermenistan, PKK ve bunun gibi daha pek çok hayati meselelerinin çözümünü, kâfir Amerika ve Avrupa’nın eline veren acziyet içerisinde bir hükümet! Yabancı sermaye ve özelleştirme saçmalığı adı altında bu ülkenin stratejik kurumlarını ve servetlerini birkaç kapitaliste, kâfirlere ve Yahudilere peşkeş çeken ve çekmeye devam eden bir hükümet! Ve bunun gibi birçok işlerde Allah’a Rasulü’ne ve mü’minlere ihanet eden bir hükümet!</w:t>
      </w:r>
    </w:p>
    <w:p>
      <w:pPr>
        <w:pStyle w:val="Normal"/>
        <w:bidi w:val="0"/>
        <w:spacing w:before="60" w:after="60"/>
        <w:ind w:left="0" w:right="0" w:firstLine="284"/>
        <w:jc w:val="both"/>
        <w:rPr/>
      </w:pPr>
      <w:r>
        <w:rPr>
          <w:rFonts w:cs="Book Antiqua" w:ascii="Book Antiqua" w:hAnsi="Book Antiqua"/>
          <w:b/>
          <w:color w:val="000000"/>
          <w:sz w:val="24"/>
          <w:szCs w:val="24"/>
          <w:lang w:val="tr-TR"/>
        </w:rPr>
        <w:t>İşte Ey Müslümanla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Sizin bel bağladığınız, işlerinizi ellerine teslim ettiğiniz, iş, aş beklediğiniz hükümetinizin durumu bu! Bunlar sizin gerçek devletiniz ve yöneticileriniz değildir. Sizin gerçek devletiniz ancak Hilâfet’tir. Ve gerçek yöneticileriniz de sizin işlerinizi gözeten, maslahatlarınızı koruyan, sizlere karşı merhametli, kâfirlere karşı ise şiddetli olan Halifelerinizdir. Öyleyse sizleri dininiz ile izzetli, Rabbiniz ile güçlü kılacak olan </w:t>
      </w:r>
      <w:r>
        <w:rPr>
          <w:rFonts w:cs="Book Antiqua" w:ascii="Book Antiqua" w:hAnsi="Book Antiqua"/>
          <w:b/>
          <w:color w:val="000000"/>
          <w:sz w:val="22"/>
          <w:szCs w:val="22"/>
          <w:lang w:val="tr-TR"/>
        </w:rPr>
        <w:t>İkinci Râşidi Hilâfet Devleti</w:t>
      </w:r>
      <w:r>
        <w:rPr>
          <w:rFonts w:cs="Book Antiqua" w:ascii="Book Antiqua" w:hAnsi="Book Antiqua"/>
          <w:bCs/>
          <w:color w:val="000000"/>
          <w:sz w:val="22"/>
          <w:szCs w:val="22"/>
          <w:lang w:val="tr-TR"/>
        </w:rPr>
        <w:t>’ni</w:t>
      </w:r>
      <w:r>
        <w:rPr>
          <w:rFonts w:cs="Book Antiqua" w:ascii="Book Antiqua" w:hAnsi="Book Antiqua"/>
          <w:color w:val="000000"/>
          <w:sz w:val="22"/>
          <w:szCs w:val="22"/>
          <w:lang w:val="tr-TR"/>
        </w:rPr>
        <w:t xml:space="preserve"> kurmaya yönelik davetimize icabet edecek misin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3">
              <wp:simplePos x="0" y="0"/>
              <wp:positionH relativeFrom="column">
                <wp:posOffset>4512310</wp:posOffset>
              </wp:positionH>
              <wp:positionV relativeFrom="paragraph">
                <wp:posOffset>-39370</wp:posOffset>
              </wp:positionV>
              <wp:extent cx="1454785" cy="1485900"/>
              <wp:effectExtent l="0" t="0" r="0" b="0"/>
              <wp:wrapNone/>
              <wp:docPr id="2"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36:00Z</dcterms:created>
  <dc:creator>---</dc:creator>
  <dc:description/>
  <cp:keywords/>
  <dc:language>en-US</dc:language>
  <cp:lastModifiedBy>nt</cp:lastModifiedBy>
  <cp:lastPrinted>2005-09-12T13:01:00Z</cp:lastPrinted>
  <dcterms:modified xsi:type="dcterms:W3CDTF">2005-10-05T17:33:00Z</dcterms:modified>
  <cp:revision>7</cp:revision>
  <dc:subject/>
  <dc:title>AKP İhanet Zincirlerine Her Geçen Gün Yenilerini Ekliyor</dc:title>
</cp:coreProperties>
</file>